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Číslo zakázky: 28/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 e c h n i c k á    z p r á v 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zev akce:     Výškopisné zaměření pro kanalizaci Branná - Vysral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ruh práce:     Polohopisné a výškopisné zaměření – účelová ma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dnatel:     Město Třeboň, Městský úřad, Masarykovo nám. 20, Třebo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davatel:       Vaclík a Víta, zeměměřické práce, Chelčického 2/II, Třebo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res:              Jindřichův Hrade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ec:                Třebo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Katastrální území: Brann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u w:val="single"/>
        </w:rPr>
        <w:t>Zadaný úkol</w:t>
      </w:r>
      <w:r>
        <w:rPr>
          <w:b/>
          <w:sz w:val="24"/>
        </w:rPr>
        <w:t>:</w:t>
      </w:r>
      <w:r>
        <w:rPr>
          <w:sz w:val="24"/>
        </w:rPr>
        <w:t xml:space="preserve"> Vyhotovit polohopisný a výškopisný plán zájmového území – digitál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mapu jako podklad pro projektové práce. Rozsah skutečný do 1 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u w:val="single"/>
        </w:rPr>
        <w:t>Popis zájmového území</w:t>
      </w:r>
      <w:r>
        <w:rPr>
          <w:b/>
          <w:sz w:val="24"/>
        </w:rPr>
        <w:t xml:space="preserve">: </w:t>
      </w:r>
      <w:r>
        <w:rPr>
          <w:sz w:val="24"/>
        </w:rPr>
        <w:t xml:space="preserve">Jedná se o prostor na jihozápadním okraji místní části Branná –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Vysralky podél komunikace – výjezd na Domaní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u w:val="single"/>
        </w:rPr>
        <w:t>Geodetické práce</w:t>
      </w:r>
      <w:r>
        <w:rPr>
          <w:sz w:val="24"/>
        </w:rPr>
        <w:t xml:space="preserve">: 3.1. </w:t>
      </w:r>
      <w:r>
        <w:rPr>
          <w:sz w:val="24"/>
          <w:u w:val="single"/>
        </w:rPr>
        <w:t>Souřadnicový systém</w:t>
      </w:r>
      <w:r>
        <w:rPr>
          <w:sz w:val="24"/>
        </w:rPr>
        <w:t xml:space="preserve">: S-JTSK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ipojeno na body PBPP 555, 558, 559 a Zh bod 094118-204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3.2. </w:t>
      </w:r>
      <w:r>
        <w:rPr>
          <w:sz w:val="24"/>
          <w:u w:val="single"/>
        </w:rPr>
        <w:t>Výškový systém</w:t>
      </w:r>
      <w:r>
        <w:rPr>
          <w:sz w:val="24"/>
        </w:rPr>
        <w:t>: Bpv připojeno na body Z14b 08-5 s kontrol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na Zh bod 094118-204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ab/>
        <w:tab/>
        <w:t xml:space="preserve"> 3.3. </w:t>
      </w:r>
      <w:r>
        <w:rPr>
          <w:sz w:val="24"/>
          <w:u w:val="single"/>
        </w:rPr>
        <w:t>Podrobné měření</w:t>
      </w:r>
      <w:r>
        <w:rPr>
          <w:sz w:val="24"/>
        </w:rPr>
        <w:t xml:space="preserve">: Číselná tachymetrie ve 3. třídě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 xml:space="preserve">                    přesnosti ve smyslu ČSN 013410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 xml:space="preserve"> 3.4. </w:t>
      </w:r>
      <w:r>
        <w:rPr>
          <w:sz w:val="24"/>
          <w:u w:val="single"/>
        </w:rPr>
        <w:t>Grafické prác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- situace v M 1 : 250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- kresba zpracována pomocí programu  MicroStation/J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s geodet. nadstavbou pro tvorbu map MacroGeo 6.6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- výstup ve formátu DGN 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ab/>
        <w:t xml:space="preserve">3.5. </w:t>
      </w:r>
      <w:r>
        <w:rPr>
          <w:sz w:val="24"/>
          <w:u w:val="single"/>
        </w:rPr>
        <w:t>Použité přístroje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b/>
          <w:sz w:val="24"/>
        </w:rPr>
        <w:t xml:space="preserve">- </w:t>
      </w:r>
      <w:r>
        <w:rPr>
          <w:sz w:val="24"/>
        </w:rPr>
        <w:t>totální stanice TOPCON GPT 3005LN</w:t>
      </w:r>
    </w:p>
    <w:p>
      <w:pPr>
        <w:pStyle w:val="Normal"/>
        <w:ind w:left="24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polní zápisník  PSION XP</w:t>
      </w:r>
    </w:p>
    <w:p>
      <w:pPr>
        <w:pStyle w:val="Normal"/>
        <w:ind w:left="24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tisk na  HP DesignJet 100</w:t>
      </w:r>
    </w:p>
    <w:p>
      <w:pPr>
        <w:pStyle w:val="Normal"/>
        <w:ind w:left="24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V Třeboni, 25.2.2009                                          Vyhotovil: Ing. Radomír Vaclí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976"/>
        </w:tabs>
        <w:ind w:left="297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8:00Z</dcterms:created>
  <dc:creator>Pavla Koubová</dc:creator>
  <dc:description/>
  <dc:language>en-US</dc:language>
  <cp:lastModifiedBy>Radomír Vaclík</cp:lastModifiedBy>
  <cp:lastPrinted>2009-02-25T10:44:00Z</cp:lastPrinted>
  <dcterms:modified xsi:type="dcterms:W3CDTF">2009-02-25T09:48:00Z</dcterms:modified>
  <cp:revision>2</cp:revision>
  <dc:subject/>
  <dc:title>                                                                                                           Číslo zakázky: 108/2006</dc:title>
</cp:coreProperties>
</file>