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A. Průvodní zpráv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Identifikační údaje: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ázev stavby:</w:t>
        <w:tab/>
        <w:tab/>
        <w:t>Oprava místních komunikací Branná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komunikace Branná - Domanín</w:t>
      </w:r>
    </w:p>
    <w:p>
      <w:pPr>
        <w:pStyle w:val="TextBody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Cs w:val="24"/>
        </w:rPr>
        <w:t>Investor:</w:t>
        <w:tab/>
        <w:tab/>
        <w:tab/>
      </w:r>
      <w:r>
        <w:rPr>
          <w:sz w:val="24"/>
          <w:szCs w:val="24"/>
        </w:rPr>
        <w:t>Město Třeboň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Palackého nám.46/II</w:t>
      </w:r>
    </w:p>
    <w:p>
      <w:pPr>
        <w:pStyle w:val="TextBody"/>
        <w:ind w:left="2124" w:firstLine="708"/>
        <w:rPr>
          <w:b w:val="false"/>
          <w:b w:val="false"/>
          <w:szCs w:val="24"/>
        </w:rPr>
      </w:pPr>
      <w:r>
        <w:rPr>
          <w:b w:val="false"/>
          <w:szCs w:val="24"/>
        </w:rPr>
        <w:t>379 01 Třeboň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rojektant:</w:t>
        <w:tab/>
        <w:tab/>
        <w:t>ing.Jiří Koplík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Rudolfovská 148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37001 České Budějovice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Údaje o umístění stavb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. Základní údaje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ísto stavby:</w:t>
        <w:tab/>
        <w:tab/>
        <w:t>Branná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Katastrální území:</w:t>
        <w:tab/>
        <w:t>Branná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bec:</w:t>
        <w:tab/>
        <w:tab/>
        <w:tab/>
        <w:t>Třeboň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kres:</w:t>
        <w:tab/>
        <w:tab/>
        <w:tab/>
        <w:t>Jindřichův Hradec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Kraj:</w:t>
        <w:tab/>
        <w:tab/>
        <w:tab/>
        <w:t>Jihočesk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Cs w:val="24"/>
        </w:rPr>
        <w:t>b. Údaje o pozemcích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Stavební úpravy se dotýkají následujících pozemků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k.ú. Branná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4497</w:t>
        <w:tab/>
        <w:tab/>
        <w:t>ostatní plocha</w:t>
        <w:tab/>
        <w:tab/>
        <w:t>Město Třeboň, Palackého nám. 46, Třeboň, 379 01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2808/1</w:t>
        <w:tab/>
        <w:tab/>
        <w:t>lesní pozemek</w:t>
        <w:tab/>
        <w:tab/>
        <w:t>Město Třeboň, Palackého nám. 46, Třeboň, 379 01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2808/5</w:t>
        <w:tab/>
        <w:tab/>
        <w:t>ostatní plocha</w:t>
        <w:tab/>
        <w:tab/>
        <w:t>Město Třeboň, Palackého nám. 46, Třeboň, 379 01</w:t>
      </w:r>
    </w:p>
    <w:p>
      <w:pPr>
        <w:pStyle w:val="TextBody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Cs w:val="24"/>
        </w:rPr>
        <w:t>c. Dopravní a technická infrastruktura v území:</w:t>
      </w:r>
    </w:p>
    <w:p>
      <w:pPr>
        <w:pStyle w:val="TextBody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  <w:t>Základní dopravní infrastrukturu v místě stavby tvoří silnice II.třídy č.154, na kterou se napojují místní některé komunikace v obci. Řešená místní komunikace začíná za rozjezdem s polní cestou ve směru na Domanín a končí na hranici katastrálního území v lokalitě Bašta</w:t>
      </w:r>
      <w:r>
        <w:rPr>
          <w:b w:val="false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Základní úda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. Rozsah stavby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yp:</w:t>
        <w:tab/>
        <w:tab/>
        <w:tab/>
        <w:t>místní komunikace skupiny C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élka:</w:t>
        <w:tab/>
        <w:tab/>
        <w:tab/>
        <w:t>1 190,0m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Šířka vozovky:</w:t>
        <w:tab/>
        <w:t>3,0-4,0m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. Dodržení obecných požadavků na výstavbu a splnění požadavků dotčených orgánů: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Návrh řešení je v souladu s obecnými požadavky, příslušnými ČSN a podmínkami majitelů dotčených inženýrských sítí. </w:t>
      </w:r>
    </w:p>
    <w:p>
      <w:pPr>
        <w:pStyle w:val="Normal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. Věcné a časové vazby na okolí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Řešená stavba nemá návaznost na jinou stavební související činnos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 Předpokládané lhůta výstavby, popis postupu výstavby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le záměru investora by akce měla proběhnout v roce 2015 - 2016, předpokládaná doba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ýstavby je cca 30 dní. Jedná se o drobnou stavební činnost předpokládající obnovu vozovky stávající komunikac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 Způsob zajištění bezpečnosti a ochrany zdraví při práci na staveništi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ři práci je nutné dodržovat obecné zásady bezpečnosti práce v souladu s příslušnými předpisy. Před zahájením prací zajistí investor vytýčení podzemních sítí v místě stavby. Při provádění prací musí dodržet podmínky jednotlivých správců, uvedených ve vyjádřeních. Ta jsou v dokladové části projektu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Vypracoval: ing.Jiří Koplík</w:t>
      </w:r>
    </w:p>
    <w:p>
      <w:pPr>
        <w:pStyle w:val="Heading2"/>
        <w:ind w:firstLine="426"/>
        <w:jc w:val="both"/>
        <w:rPr>
          <w:szCs w:val="24"/>
        </w:rPr>
      </w:pPr>
      <w:r>
        <w:rPr>
          <w:szCs w:val="24"/>
        </w:rPr>
        <w:t>České Budějovice, 9.2.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 w:val="24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17:00Z</dcterms:created>
  <dc:creator>Koplíková   Zdeňka</dc:creator>
  <dc:description/>
  <cp:keywords/>
  <dc:language>en-US</dc:language>
  <cp:lastModifiedBy> </cp:lastModifiedBy>
  <cp:lastPrinted>2011-10-12T20:31:00Z</cp:lastPrinted>
  <dcterms:modified xsi:type="dcterms:W3CDTF">2015-02-11T07:28:00Z</dcterms:modified>
  <cp:revision>4</cp:revision>
  <dc:subject/>
  <dc:title>Průvodní zpráva</dc:title>
</cp:coreProperties>
</file>