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Zřízení odborné učebny pro domácnost v ZŠ Na sadech v Třebon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25.2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objekt na parcele p.č. KN 7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 xml:space="preserve">„ZŘÍZENÍ ODBORNÉ UČEBNY PRO DOMÁCNOST V ZŠ NA SADECH V    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ŘEBONI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zřízení odborné učebny pro domácnost v ZŠ Na sadech v Třeboni v prostoru přízemí školy,kde byla původně ordinace zubního lékař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druh pozemku</w:t>
        <w:tab/>
        <w:t xml:space="preserve">   způsob ochrany</w:t>
        <w:tab/>
        <w:t xml:space="preserve">      </w:t>
        <w:tab/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730 ;  3271 m</w:t>
      </w:r>
      <w:r>
        <w:rPr>
          <w:vertAlign w:val="superscript"/>
        </w:rPr>
        <w:t xml:space="preserve">2 </w:t>
      </w:r>
      <w:r>
        <w:rPr/>
        <w:t>;   zastavěná plocha    ; SCHKO Třeboňsko      ;    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památkově chráněné    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základní škol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je objekt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1/2013</w:t>
      </w:r>
    </w:p>
    <w:p>
      <w:pPr>
        <w:pStyle w:val="Normal"/>
        <w:rPr/>
      </w:pPr>
      <w:r>
        <w:rPr/>
        <w:t>Dokončení výstavby</w:t>
        <w:tab/>
        <w:tab/>
        <w:t>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25.2.2013</w:t>
        <w:tab/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v objektu základní školy Na sadech v Třebon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objektu nebude měněno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Účelem stavebních úprav je vybudování odborné učebny pro domácnost v základní škole Na sadech v Třeboni v přízemí objektu v místě,kde byla původně zubní ordinace,která dnes již není využívána.</w:t>
      </w:r>
    </w:p>
    <w:p>
      <w:pPr>
        <w:pStyle w:val="Normal"/>
        <w:ind w:left="1080" w:hanging="0"/>
        <w:rPr/>
      </w:pPr>
      <w:r>
        <w:rPr/>
        <w:t>Vybouráním příček dojde v prostoru původní zubní ordinace,denní místnosti a fotokomory k vybudování jednoho prostoru,ve kterém bude vlastní odborná učebna.Původní rentgenové pracoviště bude sloužit jako sklad pro odbornou učebnu.</w:t>
      </w:r>
    </w:p>
    <w:p>
      <w:pPr>
        <w:pStyle w:val="Normal"/>
        <w:ind w:left="1080" w:hanging="0"/>
        <w:rPr/>
      </w:pPr>
      <w:r>
        <w:rPr/>
        <w:t>Při stavebních úpravách nebude zasahováno do nosných konstrukcí objektu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je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Do učebny je stávající bezbariérový přístup z h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ch prvků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dborná učeb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estavba objektu nijak podstatně neovlivní sousední pozemky a jejich užívá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systém stávající stavby škol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iz samostatné požárně bezpečnostní řeš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přestavbě a užívání objektu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V průběhu užívání objektu budou odpady likvidovány stávajícím způsobem – firmou zabývající se likvidací odpadu ve městě Třebo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odborné učebně výuky pro domácnost bude probíhat pouze praktická výuka žáků,tzn výuka přípravy pokrmů,nebude zde probíhat výuka teoretická.</w:t>
      </w:r>
    </w:p>
    <w:p>
      <w:pPr>
        <w:pStyle w:val="Normal"/>
        <w:ind w:left="360" w:hanging="0"/>
        <w:rPr/>
      </w:pPr>
      <w:r>
        <w:rPr/>
        <w:t>Bude zde probíhat konzumace zhotovených jídel u stolu ve středu místnosti.</w:t>
      </w:r>
    </w:p>
    <w:p>
      <w:pPr>
        <w:pStyle w:val="Normal"/>
        <w:ind w:left="360" w:hanging="0"/>
        <w:rPr/>
      </w:pPr>
      <w:r>
        <w:rPr/>
        <w:t>Pro osvětlení učebny bude proveden výpočtový návrh stropního osvětlení a dále zde budou doplňkové zdroje osvětlení pracovních míst zabudované v kuchyňské lince.</w:t>
      </w:r>
    </w:p>
    <w:p>
      <w:pPr>
        <w:pStyle w:val="Normal"/>
        <w:ind w:left="360" w:hanging="0"/>
        <w:rPr/>
      </w:pPr>
      <w:r>
        <w:rPr/>
        <w:t>Odsavače par a vlastní místnosti budou odvětrány vzduchotechnickým zařízením,napojeným na stávající rozvody vzduchotechniky,vyvedené nad střešní rovinu objektu.</w:t>
      </w:r>
    </w:p>
    <w:p>
      <w:pPr>
        <w:pStyle w:val="Normal"/>
        <w:ind w:left="360" w:hanging="0"/>
        <w:rPr/>
      </w:pPr>
      <w:r>
        <w:rPr/>
        <w:t>V místnosti je za dveřmi umístěno umyvad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Jedná se o stávající obje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Do odborné učebny je zajištěn bezbariérový přístup z ha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estavba  nevyžaduje provádět opatření na ochranu obyvatelstv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speciální technologická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 objektu,který je ve vlastnictví investora,skládky materiálu budou umístěny na pozemku vlastníka objekt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 xml:space="preserve">25.2.2013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n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ed zahájením vlastních prací na vybudování odborné učebny pro domácnost bude provedení odpojení el.energie a rozvodů vody v dotčené části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ourací práce budou prováděny v tomto rozsah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vedeme demontáže výplní otvorů,vybourání zárubní a demontáže zařízení EI a Z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vybouráme stávající příč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ovedeme osekání obkl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bude provedeno vysakání rýh ve stěnách a podlaze pro uložení rozvodů ZTI,VZT a E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úpra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 montáži hrubých rozvodů zdravotních instalací a elektroinstalací bude provedeno zednické začistění rýh a otvorů ve zdivu a v podlaze,provedena oprava omítek a přeštudování aktivovaným štukem.V prostoru umyvadla bude proveden keramický obklad z keramických obkladaček 150 x 200 mm a na podlaze nová keramická dlažba 300 x 300 mm.Dlažby a obklady budou uloženy do kladečských tmelů.</w:t>
      </w:r>
    </w:p>
    <w:p>
      <w:pPr>
        <w:pStyle w:val="Normal"/>
        <w:rPr/>
      </w:pPr>
      <w:r>
        <w:rPr/>
        <w:t>Následně budou provedeny malby a nátěry a osazeny nové výplně dveřních otvorů(vstupní dveře do učebny budou s požární odolností EW 30 DP3-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í 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dravotní instalace budou napojeny na stávající rozvody a umístěny dle výkresové části projektové dokumentace.</w:t>
      </w:r>
    </w:p>
    <w:p>
      <w:pPr>
        <w:pStyle w:val="Normal"/>
        <w:rPr/>
      </w:pPr>
      <w:r>
        <w:rPr/>
        <w:t>Práce bude provádět odborná firma,která současně zajistí příslušné zkoušky zdravotních instalac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instal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ektroinstalace budou napojeny na stávající rozvody za měřidlem,podle výkresové části projektové dokumentace.</w:t>
      </w:r>
    </w:p>
    <w:p>
      <w:pPr>
        <w:pStyle w:val="Normal"/>
        <w:rPr/>
      </w:pPr>
      <w:r>
        <w:rPr/>
        <w:t>Stavební práce bude provádět odborná firma,která současně zajistí revizi elektroinstal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Vzduchotechni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Nově osazované odsavače par par budou napojeny kruhovým potrubím o světlosti 150 mm do stávajícího odvětrávacího potrubí v místnosti skladu,které je vyvedeno do venkovního prost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ubí bude umístěno nad horními skříňkami kuchyňské lin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práce bude provádět odborná firma,která současně zajistí příslušné zkouš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nitřní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nitřní zařízení kuchyňky budou tvořit tři pracoviště pro žáky,vybavené dle výkresové části a následujícího po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kuchyně</w:t>
      </w:r>
    </w:p>
    <w:p>
      <w:pPr>
        <w:pStyle w:val="Normal"/>
        <w:rPr/>
      </w:pPr>
      <w:r>
        <w:rPr/>
        <w:t>Typ  kuchyně bude : dvířka LTD rovný tvar,hrana ABS,korpus bude provedený z LTD tl. 18 mm.</w:t>
      </w:r>
    </w:p>
    <w:p>
      <w:pPr>
        <w:pStyle w:val="Normal"/>
        <w:rPr/>
      </w:pPr>
      <w:r>
        <w:rPr/>
        <w:t>Kuchyň budeobsahovat pracovní desku tl. 38 mm,soklovou lištu LTD 10,úchytky budou provedeny ve standardu,kování v zásuvkách Blum tandembox(plnovýsuvy s tlumiči dorazů) a Blum metabox(bez tlumení a plnovýsuvu) bude 2 x pod troubou.</w:t>
      </w:r>
    </w:p>
    <w:p>
      <w:pPr>
        <w:pStyle w:val="Normal"/>
        <w:rPr/>
      </w:pPr>
      <w:r>
        <w:rPr/>
        <w:t>V horních skříňkách bude 4 x otevírání na písty(š x nad odsavačem par a 1 x nad mikrovlnou troubou.Výška horních skříněk bude 450 mm,obklady mezi horními a spodními skříňkami budou provedeny z materiálu pracovní de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Spotřebiče</w:t>
      </w:r>
    </w:p>
    <w:p>
      <w:pPr>
        <w:pStyle w:val="Normal"/>
        <w:rPr/>
      </w:pPr>
      <w:r>
        <w:rPr>
          <w:b/>
        </w:rPr>
        <w:t>Elektrická varná deska čtyřplotýnková indukční</w:t>
      </w:r>
      <w:r>
        <w:rPr/>
        <w:t>, vestavná, senzorové ovládání,</w:t>
      </w:r>
    </w:p>
    <w:p>
      <w:pPr>
        <w:pStyle w:val="Normal"/>
        <w:rPr/>
      </w:pPr>
      <w:r>
        <w:rPr/>
        <w:t>ukazatel zbytkového tepla, bezpečnostní vypnutí var. desky, dětská pojistka,</w:t>
      </w:r>
    </w:p>
    <w:p>
      <w:pPr>
        <w:pStyle w:val="Normal"/>
        <w:rPr/>
      </w:pPr>
      <w:r>
        <w:rPr/>
        <w:t xml:space="preserve">plotýnky:    </w:t>
      </w:r>
    </w:p>
    <w:p>
      <w:pPr>
        <w:pStyle w:val="Normal"/>
        <w:rPr/>
      </w:pPr>
      <w:r>
        <w:rPr>
          <w:rFonts w:cs="Arial"/>
          <w:bCs/>
        </w:rPr>
        <w:t>Levá přední: trojitá varná zóna 21/17,5/12 cm, 2,3 kW</w:t>
        <w:br/>
        <w:t>Pravá přední: varná zóna 14,5 cm, 1,2 kW</w:t>
        <w:br/>
        <w:t>Levá zadní: varná zóna 14,5 cm, 1,2 kW</w:t>
        <w:br/>
        <w:t>Pravá zadní: dvojitá (oválná) varná zóna 26,5×17 cm, 2,4 kW</w:t>
      </w:r>
      <w:r>
        <w:rPr/>
        <w:t xml:space="preserve">                                             3 ks                                                                 </w:t>
        <w:tab/>
        <w:tab/>
        <w:t xml:space="preserve">     </w:t>
      </w:r>
    </w:p>
    <w:p>
      <w:pPr>
        <w:pStyle w:val="Normal"/>
        <w:rPr/>
      </w:pPr>
      <w:r>
        <w:rPr>
          <w:b/>
        </w:rPr>
        <w:t>Vestavná nerezová trouba s minutkou</w:t>
      </w:r>
      <w:r>
        <w:rPr/>
        <w:t xml:space="preserve">, celkový příkon 2,2 kW                                                              </w:t>
      </w:r>
    </w:p>
    <w:p>
      <w:pPr>
        <w:pStyle w:val="Normal"/>
        <w:rPr/>
      </w:pPr>
      <w:r>
        <w:rPr/>
        <w:t>energetická třída A, spotřeba el. energie 0,79 kWh, vnitřní osvětlení,</w:t>
      </w:r>
    </w:p>
    <w:p>
      <w:pPr>
        <w:pStyle w:val="Normal"/>
        <w:rPr/>
      </w:pPr>
      <w:r>
        <w:rPr/>
        <w:t>objem 60 l, ovládání mechanické-knoflíkové, multifunkční displej,</w:t>
      </w:r>
    </w:p>
    <w:p>
      <w:pPr>
        <w:pStyle w:val="Normal"/>
        <w:rPr/>
      </w:pPr>
      <w:r>
        <w:rPr/>
        <w:t xml:space="preserve">minimálně 6 programů, ventilátor                                                           </w:t>
        <w:tab/>
        <w:t xml:space="preserve">                         3 ks</w:t>
        <w:tab/>
        <w:tab/>
        <w:t xml:space="preserve">     </w:t>
      </w:r>
    </w:p>
    <w:p>
      <w:pPr>
        <w:pStyle w:val="Normal"/>
        <w:rPr/>
      </w:pPr>
      <w:r>
        <w:rPr>
          <w:b/>
        </w:rPr>
        <w:t>Mikrovlnná vestavná nerezová trouba,</w:t>
      </w:r>
      <w:r>
        <w:rPr/>
        <w:t xml:space="preserve"> objem 23 l, průměr talíře 270 mm,</w:t>
      </w:r>
      <w:r>
        <w:rPr>
          <w:b/>
        </w:rPr>
        <w:t xml:space="preserve"> </w:t>
      </w:r>
      <w:r>
        <w:rPr/>
        <w:t xml:space="preserve">     </w:t>
        <w:tab/>
        <w:t xml:space="preserve"> </w:t>
        <w:tab/>
      </w:r>
    </w:p>
    <w:p>
      <w:pPr>
        <w:pStyle w:val="Normal"/>
        <w:rPr/>
      </w:pPr>
      <w:r>
        <w:rPr/>
        <w:t>mikrovlnný výkon 900 W, min. 6 stupňů výkonu,                                                                1 ks</w:t>
        <w:tab/>
        <w:tab/>
        <w:t xml:space="preserve">     </w:t>
      </w:r>
    </w:p>
    <w:p>
      <w:pPr>
        <w:pStyle w:val="Normal"/>
        <w:rPr/>
      </w:pPr>
      <w:r>
        <w:rPr>
          <w:b/>
        </w:rPr>
        <w:t xml:space="preserve">Plně vestavná nerezová myčka š. 600 mm, </w:t>
      </w:r>
      <w:r>
        <w:rPr/>
        <w:t>kapacita myčky 14 souprav,</w:t>
      </w:r>
    </w:p>
    <w:p>
      <w:pPr>
        <w:pStyle w:val="Normal"/>
        <w:rPr/>
      </w:pPr>
      <w:r>
        <w:rPr/>
        <w:t xml:space="preserve">spotřeba energie  0,95 kWh, </w:t>
        <w:tab/>
        <w:t>spotřeba vody max. 10 l, energetická třída A</w:t>
      </w:r>
      <w:r>
        <w:rPr>
          <w:vertAlign w:val="superscript"/>
        </w:rPr>
        <w:t>+</w:t>
      </w:r>
      <w:r>
        <w:rPr/>
        <w:t>,</w:t>
      </w:r>
    </w:p>
    <w:p>
      <w:pPr>
        <w:pStyle w:val="Normal"/>
        <w:rPr/>
      </w:pPr>
      <w:r>
        <w:rPr/>
        <w:t xml:space="preserve">hlučnost do 46 dB, min. 5 programů, příborová zásuvka                 </w:t>
        <w:tab/>
        <w:tab/>
        <w:t xml:space="preserve">             1 ks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>
          <w:b/>
        </w:rPr>
        <w:t xml:space="preserve">Vestavná chladnička s mrazákem 600 x 600,v=800, </w:t>
      </w:r>
      <w:r>
        <w:rPr/>
        <w:t xml:space="preserve">objem chladničky 111 l, </w:t>
      </w:r>
    </w:p>
    <w:p>
      <w:pPr>
        <w:pStyle w:val="Normal"/>
        <w:rPr/>
      </w:pPr>
      <w:r>
        <w:rPr/>
        <w:t>objem mrazáku 18 l, energetická třída A</w:t>
      </w:r>
      <w:r>
        <w:rPr>
          <w:vertAlign w:val="superscript"/>
        </w:rPr>
        <w:t>+</w:t>
      </w:r>
      <w:r>
        <w:rPr/>
        <w:t xml:space="preserve">, hlučnost do 39 dB,  </w:t>
        <w:tab/>
        <w:t xml:space="preserve">                                    1 ks</w:t>
        <w:tab/>
      </w:r>
    </w:p>
    <w:p>
      <w:pPr>
        <w:pStyle w:val="Normal"/>
        <w:rPr/>
      </w:pPr>
      <w:r>
        <w:rPr>
          <w:b/>
        </w:rPr>
        <w:t xml:space="preserve">Nerezová vestavná pračka š = 600 mm, </w:t>
      </w:r>
      <w:r>
        <w:rPr/>
        <w:t>přední plnění,</w:t>
      </w:r>
      <w:r>
        <w:rPr>
          <w:b/>
        </w:rPr>
        <w:t xml:space="preserve"> </w:t>
      </w:r>
      <w:r>
        <w:rPr/>
        <w:t>1400 otáček,                                        max. náplň pračky 6kg, energetická třída A</w:t>
      </w:r>
      <w:r>
        <w:rPr>
          <w:vertAlign w:val="superscript"/>
        </w:rPr>
        <w:t>++</w:t>
      </w:r>
      <w:r>
        <w:rPr/>
        <w:t xml:space="preserve">, hlučnost při praní 50dB,                             hlučnost při odstřeďování do 72 dB,                                                   </w:t>
        <w:tab/>
        <w:tab/>
        <w:tab/>
        <w:t xml:space="preserve">  1 ks</w:t>
        <w:tab/>
        <w:tab/>
        <w:t xml:space="preserve">   </w:t>
      </w:r>
    </w:p>
    <w:p>
      <w:pPr>
        <w:pStyle w:val="Normal"/>
        <w:rPr/>
      </w:pPr>
      <w:r>
        <w:rPr>
          <w:b/>
        </w:rPr>
        <w:t>Nerezový výsuvný odsavač par,</w:t>
      </w:r>
      <w:r>
        <w:rPr/>
        <w:t xml:space="preserve"> odtah horní, výkon odsávání 600 m</w:t>
      </w:r>
      <w:r>
        <w:rPr>
          <w:vertAlign w:val="superscript"/>
        </w:rPr>
        <w:t>3</w:t>
      </w:r>
      <w:r>
        <w:rPr/>
        <w:t xml:space="preserve">/h, </w:t>
      </w:r>
    </w:p>
    <w:p>
      <w:pPr>
        <w:pStyle w:val="Normal"/>
        <w:rPr/>
      </w:pPr>
      <w:r>
        <w:rPr/>
        <w:t>hlučnost 51 dB, osvětlení žárovkové 2 x 40W, počet rychlostí 2</w:t>
        <w:tab/>
        <w:t xml:space="preserve">                                     3 ks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říslušenst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erezový dřez, včetně doplňků</w:t>
      </w:r>
      <w:r>
        <w:rPr/>
        <w:tab/>
        <w:tab/>
        <w:tab/>
        <w:t xml:space="preserve">                 </w:t>
        <w:tab/>
        <w:t xml:space="preserve">                                    3 ks</w:t>
        <w:tab/>
        <w:tab/>
        <w:t xml:space="preserve">    </w:t>
      </w:r>
    </w:p>
    <w:p>
      <w:pPr>
        <w:pStyle w:val="Normal"/>
        <w:rPr/>
      </w:pPr>
      <w:r>
        <w:rPr>
          <w:b/>
        </w:rPr>
        <w:t>Baterie dřezová nerez</w:t>
      </w:r>
      <w:r>
        <w:rPr/>
        <w:t>, stojánková, páková</w:t>
        <w:tab/>
        <w:tab/>
        <w:tab/>
        <w:tab/>
        <w:tab/>
        <w:tab/>
        <w:t xml:space="preserve">            3 ks</w:t>
        <w:tab/>
        <w:t xml:space="preserve">     </w:t>
      </w:r>
    </w:p>
    <w:p>
      <w:pPr>
        <w:pStyle w:val="Normal"/>
        <w:rPr/>
      </w:pPr>
      <w:r>
        <w:rPr>
          <w:b/>
        </w:rPr>
        <w:t>Příborník š=600 mm</w:t>
      </w:r>
      <w:r>
        <w:rPr/>
        <w:tab/>
        <w:tab/>
        <w:tab/>
        <w:tab/>
        <w:tab/>
        <w:tab/>
        <w:t xml:space="preserve">                                               3 ks</w:t>
        <w:tab/>
        <w:tab/>
        <w:t xml:space="preserve">       </w:t>
      </w:r>
    </w:p>
    <w:p>
      <w:pPr>
        <w:pStyle w:val="Normal"/>
        <w:rPr/>
      </w:pPr>
      <w:r>
        <w:rPr>
          <w:b/>
        </w:rPr>
        <w:t>Odpadkový koš na dvířka,</w:t>
      </w:r>
      <w:r>
        <w:rPr/>
        <w:t xml:space="preserve"> plastový</w:t>
        <w:tab/>
        <w:tab/>
        <w:tab/>
        <w:tab/>
        <w:t xml:space="preserve">                                    3 ks</w:t>
        <w:tab/>
        <w:tab/>
        <w:t xml:space="preserve">        </w:t>
      </w:r>
    </w:p>
    <w:p>
      <w:pPr>
        <w:pStyle w:val="Normal"/>
        <w:rPr/>
      </w:pPr>
      <w:r>
        <w:rPr>
          <w:b/>
        </w:rPr>
        <w:t>Osvětlení výklopné</w:t>
      </w:r>
      <w:r>
        <w:rPr/>
        <w:t>, stříbrný plast</w:t>
        <w:tab/>
        <w:tab/>
        <w:tab/>
        <w:tab/>
        <w:t xml:space="preserve">                                                8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 xml:space="preserve">25.2.2013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18:00Z</dcterms:created>
  <dc:creator>LYNX</dc:creator>
  <dc:description/>
  <cp:keywords/>
  <dc:language>en-US</dc:language>
  <cp:lastModifiedBy>Milan Jáchim</cp:lastModifiedBy>
  <cp:lastPrinted>2013-04-03T08:39:00Z</cp:lastPrinted>
  <dcterms:modified xsi:type="dcterms:W3CDTF">2013-05-28T07:27:00Z</dcterms:modified>
  <cp:revision>5</cp:revision>
  <dc:subject/>
  <dc:title>Název akce   :  Otevřený přístřešek</dc:title>
</cp:coreProperties>
</file>