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tavební úpravy MK v ulici Potoční, Břilice - úsek 2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Břil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18-06-04T13:13:00Z</dcterms:modified>
  <cp:revision>15</cp:revision>
  <dc:subject/>
  <dc:title/>
</cp:coreProperties>
</file>