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měna oken severní a jižní fasády sportovní haly v Třeboni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0FFFD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8-08-27T14:04:00Z</dcterms:modified>
  <cp:revision>8</cp:revision>
  <dc:subject/>
  <dc:title>V Ý Z V A</dc:title>
</cp:coreProperties>
</file>