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PRŮVODNÍ 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PRAVA  KAPLIČKY SV. JANA NEPOMUCKÉHO V BŘILICÍCH U Č.P. 181 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řeboni dne 25.3.2013</w:t>
        <w:tab/>
        <w:tab/>
        <w:t xml:space="preserve">                 </w:t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4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/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stavby</w:t>
        <w:tab/>
      </w:r>
      <w:r>
        <w:rPr/>
        <w:t>: Třeboň,parcela p.č. KN 1939/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>„OPRAVA KAPLIČKY SV. JANA NEPOMUCKÉHO V BŘILICÍCH U Č.P. 181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     m2          druh pozemku</w:t>
        <w:tab/>
        <w:t xml:space="preserve">  způsob ochrany               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1939/35   5032 m</w:t>
      </w:r>
      <w:r>
        <w:rPr>
          <w:vertAlign w:val="superscript"/>
        </w:rPr>
        <w:t xml:space="preserve">2       </w:t>
      </w:r>
      <w:r>
        <w:rPr/>
        <w:t xml:space="preserve">; ostatní plocha ;      SCHKO Třeboňsko  </w:t>
        <w:tab/>
        <w:t xml:space="preserve">  ; Česká republika</w:t>
      </w:r>
    </w:p>
    <w:p>
      <w:pPr>
        <w:pStyle w:val="Normal"/>
        <w:rPr/>
      </w:pPr>
      <w:r>
        <w:rPr/>
        <w:tab/>
        <w:tab/>
        <w:t xml:space="preserve">                               </w:t>
        <w:tab/>
        <w:tab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jmový objekt výklenkové kaple se nachází v místní části Třeboně–Břilicích u domu č.p.181 u místní komunikace a sto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 místě stavby byl proveden stavebně technický průzkum,fotodokumentace a zaměření stávajícího stavu stavby.</w:t>
      </w:r>
    </w:p>
    <w:p>
      <w:pPr>
        <w:pStyle w:val="Normal"/>
        <w:rPr/>
      </w:pPr>
      <w:r>
        <w:rPr/>
        <w:t>Na infrastrukturu objekt není nap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ávrhu opravy výklenkové kaple bylo postupováno podle požadavků inv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4/2013</w:t>
      </w:r>
    </w:p>
    <w:p>
      <w:pPr>
        <w:pStyle w:val="Normal"/>
        <w:rPr/>
      </w:pPr>
      <w:r>
        <w:rPr/>
        <w:t>Dokončení výstavby</w:t>
        <w:tab/>
        <w:tab/>
        <w:t>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 xml:space="preserve">25.3.2013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UHRNNÁ TECHNICKÁ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PRAVA  KAPLIČKY SV. JANA NEPOMUCKÉHO V BŘILICÍCH U Č.P. 181 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řeboni dne 25.3.2013</w:t>
        <w:tab/>
        <w:tab/>
        <w:t xml:space="preserve">                </w:t>
        <w:tab/>
        <w:tab/>
        <w:t>vypracoval :Ing. Knapík Vl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5.</w:t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v Třeboni místní části Břilice u objektu č.p. 181,vedle místní komunikace a stoky. Pozemek je rovinatý a nachází se na území SCHKO Třeboňsk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>Jedná se o zděnou výklenkovou kapličku pravděpodobně zasvěcenou sv. Janu Nepomuckému. Kaplička má pětiboký půdorys,hladké zdivo zakončené římsou s nadřímsovou atikovou a nadezdívkou trojúhelníkového tvaru,doplněnou drobným krovem a krytinou z pálených tašek bobrovek s hřebenáči,na kterém se původně nacházel křížek.V čele kapličky jsou umístěny dvoukřídlé dřevěné dveře.Uvnitř kapličky je prostor pro depozitář a výklenek ve kterém byla původně umístěna soška.Před kapličkou se nachází žulový schod.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ro provedení opravy výklenkové kaple budou použity běžné technologie a stavební postupy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Stavba není napojena a nebude napojová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prava výklenkové kaple nevyžaduje provádět výše uvedené řešení a tento požadavek nebyl vznesen ani ze strany zadavate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 a zaměření stávajícího stavu, včetně fotodokumentace.</w:t>
      </w:r>
    </w:p>
    <w:p>
      <w:pPr>
        <w:pStyle w:val="Normal"/>
        <w:tabs>
          <w:tab w:val="clear" w:pos="708"/>
          <w:tab w:val="left" w:pos="76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26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bjekt je stávající a není nutné provádět vytýčení stavb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tvoří jeden objek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prava kaple nijak podstatně neovlivní sousední pozemky a jejich užíván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Objekt je stávající a jeho stavebně technický stav odpovídá jeho stář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ro objekt kaple není nutné řeš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opravě 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č. 244/1992 Sb.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č.185/2001 Sb. o likvidaci odpadů ve smyslu vyhlášky 381//2001 Sb.,která obsahuje katalog odpadů a seznam nebezpečných odpad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V průběhu užívání objektu :</w:t>
      </w:r>
    </w:p>
    <w:p>
      <w:pPr>
        <w:pStyle w:val="Normal"/>
        <w:rPr/>
      </w:pPr>
      <w:r>
        <w:rPr/>
        <w:t xml:space="preserve">      </w:t>
      </w:r>
      <w:r>
        <w:rPr/>
        <w:t>Odpady nebudou vznik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ochranu proti hlu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úsporu energie a ochranu tepl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Nebylo řeše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Oprava výklenkové kapličky  nevyžaduje provádět opatření na ochranu obyvatelst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Objekt není napojen na inženýrské sítě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 objektu se nenachází žádná technologická zařízení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Výstavba bude probíhat ve stávajícím objektu výklenkové kaple. Zásobování bude probíhat dovozem ze skládek. Stavební práce budou prováděny dodavatelsky. Přebytečný nepoužitelný materiál a obaly budou uloženy na regulované sklád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 xml:space="preserve">2012-02-24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PRAVA  KAPLIČKY SV. JANA NEPOMUCKÉHO V BŘILICÍCH U Č.P. 181 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řeboni dne 25.3.2013</w:t>
        <w:tab/>
        <w:tab/>
        <w:t xml:space="preserve">                 </w:t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6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ýklenková kaplička bude upravena a doplněna několika prvky,které byly zřejmě v průběhu oprav odstraněny.</w:t>
      </w:r>
    </w:p>
    <w:p>
      <w:pPr>
        <w:pStyle w:val="Normal"/>
        <w:rPr/>
      </w:pPr>
      <w:r>
        <w:rPr/>
        <w:t>Jedná se zejména o doplnění ocelového křížku na hřeben střechy a úpravu vstupních dveří, které budou provedeny jako prosklené,aby došlo k prosvětlení vnitřku kapličky a provedení nového členění nadsvětlíku,který bude pouze zakryt sítí proti hmyzu,aby docházelo k cirkulaci vzduchu uvnitř kapličky.(tyto prvky budou provedeny dle výkresové části,před výrobou bude provedeno ověření rozměrů dle skutečnosti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ravn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ed zahájením vlastních prací na opravě výklenkové kaple bude provedeno přestěhování mobiliáře na místo určené investor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urací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ude provedena demontáž stávající krytiny,krovu a laťování.</w:t>
      </w:r>
    </w:p>
    <w:p>
      <w:pPr>
        <w:pStyle w:val="Normal"/>
        <w:rPr/>
      </w:pPr>
      <w:r>
        <w:rPr/>
        <w:t>Stávající vstupní dveře budou vybourány včetně zárubně a nadsvětlíku,později budou v průběhu opravy nahrazeny replikou dle výkresové části(před jejich vybourání si zhotovitel provede jejich zaměření).</w:t>
      </w:r>
    </w:p>
    <w:p>
      <w:pPr>
        <w:pStyle w:val="Normal"/>
        <w:rPr/>
      </w:pPr>
      <w:r>
        <w:rPr/>
        <w:t>Omítky budou v místě poškození otlučeny,případně oškrábána malba a ostatní soudržné budou očistěny okartáčováním.</w:t>
      </w:r>
    </w:p>
    <w:p>
      <w:pPr>
        <w:pStyle w:val="Normal"/>
        <w:rPr/>
      </w:pPr>
      <w:r>
        <w:rPr/>
        <w:t>Bude demontován a uložen na meziskládku žulový stupeň před vstupními dveřmi.</w:t>
      </w:r>
    </w:p>
    <w:p>
      <w:pPr>
        <w:pStyle w:val="Normal"/>
        <w:rPr/>
      </w:pPr>
      <w:r>
        <w:rPr/>
        <w:t>Veškerý vybouraný materiál bude uložen na skládce.</w:t>
      </w:r>
    </w:p>
    <w:p>
      <w:pPr>
        <w:pStyle w:val="Normal"/>
        <w:rPr/>
      </w:pPr>
      <w:r>
        <w:rPr/>
        <w:t>Při provádění bouracích prací je nutné dbát zvýšené opatrnosti při provádění prací a důsledně dodržovat technologické postupy bouracích prac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mní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emní práce budou provedeny ručně a jedná se o odkop zeminy okolo žulového stupně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ávající zdivo výklenkové kapličky je relativně v dobrém stavu a nepředpokládá se jeho sanace či opra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pravy povrch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ové omítky budou provedeny jako vápenocementové hrubé s doplněním v místech otlučení.</w:t>
      </w:r>
    </w:p>
    <w:p>
      <w:pPr>
        <w:pStyle w:val="Normal"/>
        <w:rPr/>
      </w:pPr>
      <w:r>
        <w:rPr/>
        <w:t>Dále bude provedeno přeštukování částí oprav a oškrábaných maleb aktivovaným štukem. Následně bude provedena celková penetrace omítek kapličky pod fasádní nátěr a omítky budou natřeny prodyšným fasádním nátěr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uhlářské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ruhlářské práce se budou týkat provedení repliky stávajících dveří a nadsvětlíku,dle výkresové části a opatřeny ochranným nátěrem.Stávající kování bude repasováno a použito zpě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mečnick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ámečnické práce se budou týkat výroby a osazení křížku na hřeben kapličk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klady a dlaž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Na stávající betonovou mazaninu uvnitř kapličky bude provedena nová cihelná dlažba do kladečského tmelu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by a nátěry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alby a nátěry budou provedeny z běžně dostupných barev,odstíny budou konzultovány s investorem.Bude provedeno očištění a nátěr stávajícího depozitáře ve shodném odstínu s nátěrem dveří a nadsvětlí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tina a kr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ávající krytina bude nahrazena krytinou novou(pálená střešní taška bobrovka+hřebenáče), včetně dodávky nového krovu a laťování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ončovací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 provedeno zpětné osazení žulového stupně a po dokončení veškerých stavebních prací bude provedeno vyčistění prost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25.3.2013</w:t>
        <w:tab/>
        <w:tab/>
        <w:t xml:space="preserve"> 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0:00Z</dcterms:created>
  <dc:creator>LYNX</dc:creator>
  <dc:description/>
  <dc:language>en-US</dc:language>
  <cp:lastModifiedBy>Milan Jáchim</cp:lastModifiedBy>
  <cp:lastPrinted>2013-03-30T09:58:00Z</cp:lastPrinted>
  <dcterms:modified xsi:type="dcterms:W3CDTF">2013-04-03T06:00:00Z</dcterms:modified>
  <cp:revision>2</cp:revision>
  <dc:subject/>
  <dc:title>Název akce   :  Otevřený přístřešek</dc:title>
</cp:coreProperties>
</file>