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Veřejné osvětlení Branná - část 1, 2 a 5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k. ú. Branná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19-09-06T10:06:00Z</dcterms:modified>
  <cp:revision>18</cp:revision>
  <dc:subject/>
  <dc:title/>
</cp:coreProperties>
</file>