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Times;Times New Roman" w:hAnsi="Times;Times New Roman" w:eastAsia="Times New Roman" w:cs="Times;Times New Roman"/>
          <w:b/>
          <w:b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Times;Times New Roman" w:ascii="Times;Times New Roman" w:hAnsi="Times;Times New Roman"/>
          <w:b/>
          <w:bCs w:val="false"/>
          <w:i w:val="false"/>
          <w:iCs w:val="false"/>
          <w:sz w:val="28"/>
          <w:szCs w:val="28"/>
          <w:u w:val="single"/>
        </w:rPr>
        <w:t>OPRAVA SAUNOVÉHO PROVOZU</w:t>
      </w:r>
    </w:p>
    <w:p>
      <w:pPr>
        <w:pStyle w:val="Header"/>
        <w:rPr>
          <w:rFonts w:ascii="Times;Times New Roman" w:hAnsi="Times;Times New Roman" w:eastAsia="Times New Roman" w:cs="Times;Times New Roman"/>
          <w:b/>
          <w:b/>
          <w:sz w:val="28"/>
          <w:szCs w:val="28"/>
          <w:u w:val="single"/>
        </w:rPr>
      </w:pPr>
      <w:r>
        <w:rPr>
          <w:rFonts w:eastAsia="Times New Roman" w:cs="Times;Times New Roman" w:ascii="Times;Times New Roman" w:hAnsi="Times;Times New Roman"/>
          <w:b/>
          <w:bCs w:val="false"/>
          <w:i w:val="false"/>
          <w:iCs w:val="false"/>
          <w:sz w:val="28"/>
          <w:szCs w:val="28"/>
          <w:u w:val="single"/>
        </w:rPr>
        <w:t>BERTINÝCH LÁZNÍ TŘEBOŇ</w:t>
      </w:r>
    </w:p>
    <w:p>
      <w:pPr>
        <w:pStyle w:val="Header"/>
        <w:rPr>
          <w:rFonts w:ascii="Times;Times New Roman" w:hAnsi="Times;Times New Roman" w:eastAsia="Times New Roman" w:cs="Times;Times New Roman"/>
          <w:b/>
          <w:b/>
          <w:bCs/>
          <w:sz w:val="28"/>
          <w:szCs w:val="20"/>
          <w:u w:val="single"/>
        </w:rPr>
      </w:pPr>
      <w:r>
        <w:rPr>
          <w:rFonts w:eastAsia="Times New Roman" w:cs="Times;Times New Roman" w:ascii="Times;Times New Roman" w:hAnsi="Times;Times New Roman"/>
          <w:b/>
          <w:sz w:val="28"/>
          <w:szCs w:val="28"/>
          <w:u w:val="single"/>
        </w:rPr>
        <w:t xml:space="preserve">D.1.4.2 – SILNOPROUDÁ </w:t>
      </w:r>
      <w:r>
        <w:rPr>
          <w:rFonts w:eastAsia="Times New Roman" w:cs="Times;Times New Roman" w:ascii="Times;Times New Roman" w:hAnsi="Times;Times New Roman"/>
          <w:b/>
          <w:bCs/>
          <w:sz w:val="28"/>
          <w:szCs w:val="20"/>
          <w:u w:val="single"/>
        </w:rPr>
        <w:t>ELEKTROTECHNIKA</w:t>
      </w:r>
    </w:p>
    <w:p>
      <w:pPr>
        <w:pStyle w:val="Header"/>
        <w:rPr>
          <w:rFonts w:ascii="Times;Times New Roman" w:hAnsi="Times;Times New Roman" w:eastAsia="Times New Roman" w:cs="Times;Times New Roman"/>
          <w:b/>
          <w:b/>
          <w:bCs/>
          <w:sz w:val="28"/>
          <w:szCs w:val="20"/>
          <w:u w:val="single"/>
        </w:rPr>
      </w:pPr>
      <w:r>
        <w:rPr>
          <w:rFonts w:eastAsia="Times New Roman" w:cs="Times;Times New Roman" w:ascii="Times;Times New Roman" w:hAnsi="Times;Times New Roman"/>
          <w:b/>
          <w:bCs/>
          <w:sz w:val="28"/>
          <w:szCs w:val="20"/>
          <w:u w:val="single"/>
        </w:rPr>
      </w:r>
    </w:p>
    <w:p>
      <w:pPr>
        <w:pStyle w:val="Normal"/>
        <w:rPr>
          <w:rFonts w:ascii="Times;Times New Roman" w:hAnsi="Times;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;Times New Roman" w:hAnsi="Times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  <w:u w:val="single"/>
        </w:rPr>
        <w:t>TECHNICK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DP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VYPRACOVAL:</w:t>
      </w:r>
      <w:r>
        <w:rPr>
          <w:sz w:val="28"/>
          <w:szCs w:val="28"/>
        </w:rPr>
        <w:tab/>
        <w:tab/>
        <w:t>Ing.Jiří Průša &amp; Petr Bürger DiS.</w:t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TELIER A02 Spol. s.r.o.</w:t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Čechova 59</w:t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České Budějovice</w:t>
        <w:tab/>
      </w:r>
    </w:p>
    <w:p>
      <w:pPr>
        <w:pStyle w:val="Normal"/>
        <w:ind w:left="12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right="0" w:hanging="0"/>
        <w:rPr>
          <w:rFonts w:ascii="Times New Roman" w:hAnsi="Times New Roman" w:cs="Times New Roman"/>
          <w:kern w:val="2"/>
          <w:sz w:val="28"/>
          <w:szCs w:val="28"/>
          <w:lang w:val="cs-CZ" w:eastAsia="zh-CN" w:bidi="hi-IN"/>
        </w:rPr>
      </w:pPr>
      <w:r>
        <w:rPr>
          <w:b/>
          <w:bCs/>
          <w:sz w:val="28"/>
          <w:szCs w:val="28"/>
        </w:rPr>
        <w:t>STUPEŇ:</w:t>
      </w:r>
      <w:r>
        <w:rPr>
          <w:sz w:val="28"/>
          <w:szCs w:val="28"/>
        </w:rPr>
        <w:tab/>
        <w:tab/>
        <w:tab/>
        <w:t>Dokumentace pro provedení stavby</w:t>
      </w:r>
    </w:p>
    <w:p>
      <w:pPr>
        <w:pStyle w:val="Default"/>
        <w:widowControl w:val="false"/>
        <w:suppressAutoHyphens w:val="true"/>
        <w:bidi w:val="0"/>
        <w:rPr>
          <w:rFonts w:ascii="Times New Roman" w:hAnsi="Times New Roman" w:cs="Times New Roman"/>
          <w:kern w:val="2"/>
          <w:sz w:val="28"/>
          <w:szCs w:val="28"/>
          <w:lang w:val="cs-CZ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val="cs-CZ" w:eastAsia="zh-CN" w:bidi="hi-IN"/>
        </w:rPr>
      </w:r>
    </w:p>
    <w:p>
      <w:pPr>
        <w:pStyle w:val="Normal"/>
        <w:ind w:left="4254" w:right="0" w:hanging="3054"/>
        <w:rPr>
          <w:sz w:val="28"/>
          <w:szCs w:val="28"/>
        </w:rPr>
      </w:pPr>
      <w:r>
        <w:rPr>
          <w:b/>
          <w:bCs/>
          <w:sz w:val="28"/>
          <w:szCs w:val="28"/>
        </w:rPr>
        <w:t>INVESTOR:</w:t>
      </w:r>
      <w:r>
        <w:rPr>
          <w:sz w:val="28"/>
          <w:szCs w:val="28"/>
        </w:rPr>
        <w:tab/>
        <w:t>Slatinné lázně Třeboň s.r.o.</w:t>
      </w:r>
    </w:p>
    <w:p>
      <w:pPr>
        <w:pStyle w:val="Normal"/>
        <w:ind w:left="4254" w:right="0" w:hanging="305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200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DATUM:</w:t>
      </w:r>
      <w:r>
        <w:rPr>
          <w:sz w:val="28"/>
          <w:szCs w:val="28"/>
        </w:rPr>
        <w:tab/>
        <w:tab/>
        <w:tab/>
        <w:t>6/2019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ÚVOD</w:t>
      </w:r>
    </w:p>
    <w:p>
      <w:pPr>
        <w:pStyle w:val="Defaul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Projekt řeší na úrovni dokumentace pro provedení stavby elektroinstalace částí provozu výše uvedeného objektu Bertiných lázní v Třeboni. Byl zpracován podle podkladu stavebního řešení, místního šetření, požadavku projektu technologie bazénů, zařízení VZT, ÚT, ZI a ČSN. </w:t>
      </w:r>
    </w:p>
    <w:p>
      <w:pPr>
        <w:pStyle w:val="Defaul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ZÁKLADNÍ TECHNICKÉ ÚDAJE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Provozní napětí: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3NPE 400/230V 50Hz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Rozvodná soustava: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TNC – S </w:t>
      </w:r>
    </w:p>
    <w:p>
      <w:pPr>
        <w:pStyle w:val="Default"/>
        <w:numPr>
          <w:ilvl w:val="0"/>
          <w:numId w:val="3"/>
        </w:numPr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Elektroenergetická bilance řešené části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ěr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 [kW]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 [kW]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Umělé osvětlení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 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0,5 kW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tavební el.instalac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2 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 kW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Saunová kam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9 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19 kW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čet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5 kW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Ochrana před úrazem elektrickým proudem dle ČSN 33 2000-4-41 ed.2: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ákladní ochrana před přímým dotykem:</w:t>
      </w:r>
      <w:r>
        <w:rPr>
          <w:rFonts w:cs="Times New Roman" w:ascii="Times New Roman" w:hAnsi="Times New Roman"/>
          <w:sz w:val="28"/>
          <w:szCs w:val="28"/>
        </w:rPr>
        <w:t xml:space="preserve"> Izolací, kryty dle čl. 410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chranné opatření:</w:t>
      </w:r>
      <w:r>
        <w:rPr>
          <w:rFonts w:cs="Times New Roman" w:ascii="Times New Roman" w:hAnsi="Times New Roman"/>
          <w:sz w:val="28"/>
          <w:szCs w:val="28"/>
        </w:rPr>
        <w:t xml:space="preserve"> automatickým odpojením od zdroje s ochranou při poruše ochranným pospojováním a automatickým odpojením dle čl.411. (ochrana normální dle čl. NA.3.1)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plňková ochrana:</w:t>
      </w:r>
      <w:r>
        <w:rPr>
          <w:rFonts w:cs="Times New Roman" w:ascii="Times New Roman" w:hAnsi="Times New Roman"/>
          <w:sz w:val="28"/>
          <w:szCs w:val="28"/>
        </w:rPr>
        <w:t xml:space="preserve">proudovým chrániči dle čl. 411.3.3 normy (doplněná dle čl. NA.3.1) doplňující ochranné pospojování dle čl.415.2 normy (doplněná dle čl. NA.3.1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Doplňková ochrana je volena v souladu s vnějšími vlivy dle ČSN 33 200-5-51ed.3 v platném znění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tupeň dodávky el.energie:</w:t>
      </w:r>
    </w:p>
    <w:p>
      <w:pPr>
        <w:pStyle w:val="Head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Stupeň dodávky el.energie: – 3.stupeň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Svítidla NO – 1.stupeň (vlastní baterie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nějšlí vlivy dle ČSN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ČSN 33 2000-7-703 – Saun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Krytí min. IP2X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Dodržení zón dle čl.703.51 teploty okolního vzduch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ČSN 33 2000-7-701 – Koupelny, sprchy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Jedná se o prostory zvlášeť nebezpečné, zařazení dle vyhl. 73/2010 do třídy I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Defaul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ROZSAH ŘEŠENÍ EL.INSTALACE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lnění stávajícího rozvaděče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pojení všech funkčních kabelů napájejcích odběry stávající zachované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ontáž el.instalací v řešených prostorech se zachováním stávajících rozvodů které musí zůstat funkční,nová kabelová trasa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á el.instalace světelná a zásuvková v řešených prostorech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mívání prostor odpočíváren 4 samostatné okruhy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pojení nové sauny bude provedeno z rozvaděče RS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tatní instalace bude napojena z patrového rozvaděče na chodbě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hlavní pospojování, doplňující pospojování 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z hlediska úrazu el.proudem se jedná o prostory zvlášť nebezpečné a dle vyhlášky 73/2010Sb je objekt řazen do třídy skupiny B,C</w:t>
      </w:r>
    </w:p>
    <w:p>
      <w:pPr>
        <w:pStyle w:val="Header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veškeré rozvody proveden Cu kabely, ve zděných částech pod omítkou, v podhledech v žárově – zinkovaných kabelových žlabech a v PVC trubkách, veškeré rozvody v místnostech bazénové technologie, saun a bazénu budou řešeny s odolností proti korozivní agrestivitě prostředí. Typy svítidel budou upřesněny při vzorkování, s dodržením ČSN 124 64.1 a s odolností daným vnějším vlivům. Jedná se o prostory s přítomností osob se snížzenou pohyblivostí, nedílnou součástí PD je protokol o vnějších vlivům. Jedná se o prostory s přítomností osob se sníženou pohyblivostí, nedílnou součástí PD je protokol o vnějších vlivech.</w:t>
      </w:r>
    </w:p>
    <w:p>
      <w:pPr>
        <w:pStyle w:val="Head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Head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6. ZÁVĚR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Součástí řešení jsou veškeré koordinace nových a stávajících el.instalací, zařízení ostatních profesí, technologie bazénů, saun atd. V rámci dodávky budou prováděny veškeré vzorkování prvků el.instalací a odsouhlaseny písemně před objednáním. Do nabídky je nutna zahrnout zaměření stáv.stavu před demontáží, projednání v průběhu stavby, dokumentaci skutečného provedení, měření charakteru odběru el.energie řešení části, měření umělého osvětlení. 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Defaul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VEŠKERÁ ELEKTROINSTALACE PROVEDENA DLE ČSN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Veškeré montážní práce – elektro, budou provedeny dle platných norem ČSN s ohledem na nutnost dodržení evropských  předpisů a standardů a dodržení bezpečnosti prá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5418"/>
        <w:gridCol w:w="1865"/>
      </w:tblGrid>
      <w:tr>
        <w:trPr/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značení</w:t>
            </w:r>
          </w:p>
        </w:tc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ydání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. Část 1: Základní hlediska, stanovení základních charakteristik, definice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09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1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. Část 4-41: Ochranná opatření pro zajištění bezpečnosti - Ochrana před úrazem elektrickým proudem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0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2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4-42: Bezpečnost - Ochrana před účinky tepla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2 ed.2/Z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4-42: Bezpečnost - Ochrana před účinky tepla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5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3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4-43: Bezpečnost - Ochrana před nadproud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0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4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4-442: Bezpečnost - Ochrana instalací nízkého napětí proti dočasným přepětím v důsledku zemních poruch v soustavách vysokého napět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5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. Elektrická zařízení. Část 4: Bezpečnost. Kapitola 45: Ochrana před podpětím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996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6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 - Elektrická zařízení - Část 4: Bezpečnost - Kapitola 46: Odpojování a spíná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0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6 ed.2/Opr.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 - Elektrická zařízení - Část 4: Bezpečnost - Kapitola 46: Odpojování a spíná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0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73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. Elektrická zařízení. Část 4: Bezpečnost. Kapitola 47: Použití ochranných opatření pro zajištění bezpečnosti. Oddíl 473: Opatření k ochraně proti nadproudům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05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73/O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. Elektrická zařízení. Část 4: Bezpečnost. Kapitola 47: Použití ochranných opatření pro zajištění bezpečnosti. Oddíl 473: Opatření k ochraně proti nadproudům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07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73/Z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. Elektrická zařízení. Část 4: Bezpečnost. Kapitola 47: Použití ochranných opatření pro zajištění bezpečnosti. Oddíl 473: Opatření k ochraně proti nadproudům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996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8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 - Elektrická zařízení - Část 4: Bezpečnost - Kapitola 48: Výběr ochranných opatření podle vnějších vlivů - Oddíl 482: Ochrana proti požáru v prostorách se zvláštním rizikem nebo nebezpečím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00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1 ed.3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1: Výběr a stavba elektrických zařízení - Všeobecné předpis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1 ed.3/Z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1: Výběr a stavba elektrických zařízení - Všeobecné předpis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2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2: Výběr a stavba elektrických zařízení - Elektrická vede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3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3: Výběr a stavba elektrických zařízení - Spínací a řídicí přístroje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6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4 ed.3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4: Výběr a stavba elektrických zařízení - Uzemnění a ochranné vodiče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6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6: Výběr a stavba elektrických zařízení - Zařízení pro bezpečnostní účel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0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6 ed.2/Z1+Z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6: Výběr a stavba elektrických zařízení - Zařízení pro bezpečnostní účel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5-57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5-57: Koordinace elektrických zařízení pro ochranu, odpojování, spínání a říze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4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6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6: Revize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07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01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7-701: Zařízení jednoúčelová a ve zvláštních objektech - Prostory s vanou nebo sprchou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07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01 ed.2/Z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7-701: Zařízení jednoúčelová a ve zvláštních objektech - Prostory s vanou nebo sprchou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02 – Bazény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óna 0 – vnitřní bazé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óna 1 – 2m od okraje bazén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óna 2 – 1,5 od zóny 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óna 0,1 – pouze SELV 12V – zdroj mimo zó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óna 0,1 – obvody bazénu s chráničem 30mA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1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03 - Sauny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í min. IP2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ržení zón dle čl.703.51 teploty okolního vzduchu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06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06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7-706: Zařízení jednoúčelová a ve zvláštních objektech - Omezené vodivé prostor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07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10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7-710: Zařízení jednoúčelová a ve zvláštních objektech - Zdravotnické prostor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10/Opr.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7-710: Zařízení jednoúčelová a ve zvláštních objektech - Zdravotnické prostor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14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7-714: Zařízení jednoúčelová a ve zvláštních objektech - Venkovní světelné instalace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7-729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7-729: Zařízení jednoúčelová a ve zvláštních objektech - Uličky pro obsluhu nebo údržbu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0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12464-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lo a osvětlení - Osvětlení pracovních prostorů - Část 1: Vnitřní pracovní prostor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12464-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lo a osvětlení - Osvětlení pracovních prostorů - Část 2: Venkovní pracovní prostor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4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1838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lo a osvětlení - Nouzové osvětle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5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5017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ální napájecí systém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01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50171/Opr.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ální napájecí systém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07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5017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émy nouzového únikového osvětle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05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50172/Opr.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émy nouzového únikového osvětle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06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2305-1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ana před bleskem. Část 1: Obecné zásad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1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2305-2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ana před bleskem. Část 2: Řízení rizika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2305-3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ana před bleskem - Část 3: Hmotné škody na stavbách a ohrožení života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2305-3 ed.2/Z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ana před bleskem - Část 3: Hmotné škody na stavbách a ohrožení života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2305-4 ed.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ana před bleskem - Část 4: Elektrické a elektronické systémy ve stavbách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1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130 ed.3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Vnitřní elektrické rozvod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4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0909-0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kratové proudy v trojfázových střídavých soustavách - Část 0: Výpočet proudů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02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0529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ně ochrany krytem (krytí - IP kód)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99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60529/A1+A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ně ochrany krytem (krytí - IP kód)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4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0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Nevýrobní objekt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09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02/Z1+Z2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Nevýrobní objekt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5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10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Společná ustanove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09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10/Z1+Z2+Z3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Společná ustanovení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3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Shromažďovací prostor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2011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31/Z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Shromažďovací prostor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48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Kabelové rozvod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09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73 0848/Z1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ární bezpečnost staveb - Kabelové rozvody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13</w:t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50/1978 Sb.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o odborné způsobilosti v elektrotechnice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73/2010 Sb.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o stanovení vyhrazených elektrických technických zařízení, jejich zařazení do tříd a skupin a o bližších podmínkách jejich bezpečnosti (vyhláška o vyhrazených elektrických technických zařízeních)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SN 33 2312 ed.2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2312)</w:t>
            </w:r>
          </w:p>
        </w:tc>
        <w:tc>
          <w:tcPr>
            <w:tcW w:w="5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ické instalace nízkého napětí – Eletrická zařízení v hořlavých látkách a na nich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České Budějovice 6/2019      </w:t>
        <w:tab/>
        <w:tab/>
        <w:t xml:space="preserve">        Vypracoval: Ing. Jiří Průša &amp; Petr Bürger DiS.</w:t>
        <w:tab/>
      </w:r>
    </w:p>
    <w:p>
      <w:pPr>
        <w:pStyle w:val="Normal"/>
        <w:ind w:left="120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Ateliér A02 s.r.o.</w:t>
      </w:r>
    </w:p>
    <w:p>
      <w:pPr>
        <w:pStyle w:val="Normal"/>
        <w:ind w:left="120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Čechova 59</w:t>
      </w:r>
    </w:p>
    <w:p>
      <w:pPr>
        <w:pStyle w:val="Normal"/>
        <w:ind w:left="1200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370 01 České Budějovice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2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6</w:t>
    </w:r>
    <w:r>
      <w:rPr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6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6</w:t>
    </w:r>
    <w:r>
      <w:rPr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">
    <w:name w:val="text"/>
    <w:basedOn w:val="Normal"/>
    <w:qFormat/>
    <w:pPr>
      <w:tabs>
        <w:tab w:val="clear" w:pos="709"/>
        <w:tab w:val="left" w:pos="284" w:leader="none"/>
      </w:tabs>
      <w:spacing w:before="0" w:after="0"/>
      <w:ind w:left="0" w:right="0" w:firstLine="567"/>
      <w:jc w:val="both"/>
    </w:pPr>
    <w:rPr/>
  </w:style>
  <w:style w:type="paragraph" w:styleId="Sender">
    <w:name w:val="Envelope Return"/>
    <w:basedOn w:val="Normal"/>
    <w:pPr/>
    <w:rPr/>
  </w:style>
  <w:style w:type="paragraph" w:styleId="RaCanadpis2">
    <w:name w:val="RaCa_nadpis_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426" w:leader="none"/>
      </w:tabs>
      <w:spacing w:before="300" w:after="60"/>
      <w:ind w:left="426" w:right="0" w:hanging="426"/>
      <w:jc w:val="both"/>
    </w:pPr>
    <w:rPr>
      <w:b/>
      <w:sz w:val="22"/>
    </w:rPr>
  </w:style>
  <w:style w:type="paragraph" w:styleId="ELSOXnadpis2">
    <w:name w:val="ELSOX_nadpis_2"/>
    <w:basedOn w:val="RaCanadpis2"/>
    <w:qFormat/>
    <w:pPr>
      <w:numPr>
        <w:ilvl w:val="0"/>
        <w:numId w:val="0"/>
      </w:numPr>
      <w:ind w:left="426" w:right="0" w:hanging="426"/>
    </w:pPr>
    <w:rPr/>
  </w:style>
  <w:style w:type="paragraph" w:styleId="Zkladtextodsazen">
    <w:name w:val="_Základ. text odsazený"/>
    <w:basedOn w:val="Normal"/>
    <w:qFormat/>
    <w:pPr>
      <w:numPr>
        <w:ilvl w:val="0"/>
        <w:numId w:val="0"/>
      </w:numPr>
      <w:tabs>
        <w:tab w:val="clear" w:pos="709"/>
        <w:tab w:val="left" w:pos="3828" w:leader="none"/>
      </w:tabs>
      <w:ind w:left="284" w:right="0" w:hanging="0"/>
      <w:jc w:val="both"/>
    </w:pPr>
    <w:rPr>
      <w:sz w:val="22"/>
    </w:rPr>
  </w:style>
  <w:style w:type="paragraph" w:styleId="Normy">
    <w:name w:val="Normy"/>
    <w:basedOn w:val="Zkladtextodsazen"/>
    <w:qFormat/>
    <w:pPr>
      <w:numPr>
        <w:ilvl w:val="0"/>
        <w:numId w:val="0"/>
      </w:numPr>
      <w:tabs>
        <w:tab w:val="clear" w:pos="3828"/>
        <w:tab w:val="left" w:pos="1701" w:leader="none"/>
        <w:tab w:val="left" w:pos="2268" w:leader="none"/>
      </w:tabs>
      <w:ind w:left="284" w:right="0" w:hanging="0"/>
      <w:jc w:val="left"/>
    </w:pPr>
    <w:rPr/>
  </w:style>
  <w:style w:type="paragraph" w:styleId="ELSOXCSN1">
    <w:name w:val="ELSOX_CSN_1"/>
    <w:basedOn w:val="Normy"/>
    <w:qFormat/>
    <w:pPr>
      <w:numPr>
        <w:ilvl w:val="0"/>
        <w:numId w:val="0"/>
      </w:numPr>
      <w:tabs>
        <w:tab w:val="clear" w:pos="1701"/>
        <w:tab w:val="clear" w:pos="2268"/>
        <w:tab w:val="left" w:pos="1843" w:leader="none"/>
      </w:tabs>
      <w:ind w:left="1843" w:right="0" w:hanging="1843"/>
    </w:pPr>
    <w:rPr/>
  </w:style>
  <w:style w:type="paragraph" w:styleId="ELSOXCSN2">
    <w:name w:val="ELSOX_CSN_2"/>
    <w:basedOn w:val="Normy"/>
    <w:qFormat/>
    <w:pPr>
      <w:numPr>
        <w:ilvl w:val="0"/>
        <w:numId w:val="0"/>
      </w:numPr>
      <w:tabs>
        <w:tab w:val="clear" w:pos="1701"/>
        <w:tab w:val="clear" w:pos="2268"/>
      </w:tabs>
      <w:ind w:left="2268" w:right="0" w:hanging="425"/>
    </w:pPr>
    <w:rPr/>
  </w:style>
  <w:style w:type="paragraph" w:styleId="ELSOXCSN3">
    <w:name w:val="ELSOX_CSN_3"/>
    <w:basedOn w:val="Normy"/>
    <w:qFormat/>
    <w:pPr>
      <w:numPr>
        <w:ilvl w:val="0"/>
        <w:numId w:val="0"/>
      </w:numPr>
      <w:tabs>
        <w:tab w:val="clear" w:pos="1701"/>
        <w:tab w:val="clear" w:pos="2268"/>
        <w:tab w:val="left" w:pos="2835" w:leader="none"/>
      </w:tabs>
      <w:ind w:left="226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cs-CZ" w:eastAsia="zh-CN" w:bidi="ar-SA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3:00Z</dcterms:created>
  <dc:creator/>
  <dc:description/>
  <dc:language>en-US</dc:language>
  <cp:lastModifiedBy>BIGY</cp:lastModifiedBy>
  <cp:lastPrinted>2018-05-22T07:12:00Z</cp:lastPrinted>
  <dcterms:modified xsi:type="dcterms:W3CDTF">2017-07-13T18:55:00Z</dcterms:modified>
  <cp:revision>18</cp:revision>
  <dc:subject/>
  <dc:title/>
</cp:coreProperties>
</file>