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uto zakázkou účastník prokazuje referenci, jejímž předmětem byla: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</w:rPr>
              <w:t>novostavba nebo rekonstrukce plaveckého areálu nebo aquaparku určeného pro provoz veřejnosti dle Vyhlášky Ministerstva zdravotnictví 238/2011 Sb., s finančním objemem každé stavby ve výši min. 20 mil. Kč bez DPH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b/>
                <w:b/>
                <w:iCs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</w:rPr>
              <w:t>výstavba nebo rekonstrukce bazénových těles o ploše min. jednoho bazénového tělesa min. 400 m</w:t>
            </w:r>
            <w:r>
              <w:rPr>
                <w:rFonts w:cs="Tahoma" w:ascii="Tahoma" w:hAnsi="Tahoma"/>
                <w:b/>
                <w:iCs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iCs/>
                <w:sz w:val="20"/>
              </w:rPr>
              <w:t>, dodávka a montáž bazénové technologie úpravny vody, která zahrnovala systém měření a regulace pH, volného chloru a měření ORP a desinfekci vody prostřednictvím kapalného desinfekčního prostředku na bázi chlóru, vodních atrakcí a případných souvisejících technologií s finančním objemem každé stavby ve výši min. 20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plocha bazénového tělesa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>popište bazénovou technologii úpravny vody: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..............................................................................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..................................................................................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 xml:space="preserve"> 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..................................................................................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 xml:space="preserve"> (doplňte!)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6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ozšíření wellness centra lázní Aurora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0-07-13T10:38:00Z</dcterms:modified>
  <cp:revision>85</cp:revision>
  <dc:subject/>
  <dc:title>Krycí last nabídky</dc:title>
</cp:coreProperties>
</file>