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á se o referenci, jejímž předmětem plnění byla(o)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výstavba nebo rekonstrukce ČOV s kapacitou min. 200 EO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kapacita ČOV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EO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výstavba nebo rekonstrukce gravitační kanalizace v min. délce kanalizace 1 000 m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délka kanalizace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tis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0-11-26T14:17:00Z</dcterms:modified>
  <cp:revision>98</cp:revision>
  <dc:subject/>
  <dc:title>Krycí last nabídky</dc:title>
</cp:coreProperties>
</file>