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5387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>čj.: METR 3202/2021 CaJa</w:t>
      </w:r>
    </w:p>
    <w:p>
      <w:pPr>
        <w:pStyle w:val="Defaul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Default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V Ý Z V A</w:t>
      </w:r>
    </w:p>
    <w:p>
      <w:pPr>
        <w:pStyle w:val="Default"/>
        <w:rPr>
          <w:rFonts w:ascii="Arial" w:hAnsi="Arial" w:cs="Arial"/>
          <w:b/>
          <w:b/>
          <w:bCs/>
          <w:sz w:val="36"/>
          <w:szCs w:val="23"/>
        </w:rPr>
      </w:pPr>
      <w:r>
        <w:rPr>
          <w:rFonts w:cs="Arial" w:ascii="Arial" w:hAnsi="Arial"/>
          <w:b/>
          <w:bCs/>
          <w:sz w:val="36"/>
          <w:szCs w:val="23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k podání nabídky na realizaci veřejné zakázky malého rozsahu na stavební práce v souladu s § 27 a § 31 zákona č. 134/2016 Sb., o zadávání veřejných zakázek, ve znění pozdějších předpisů a se Směrnicí města Třeboň o zadávání veřejných zakázek v platném znění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Název veřejné zakázky: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</w:r>
    </w:p>
    <w:p>
      <w:pPr>
        <w:pStyle w:val="Default"/>
        <w:ind w:right="-19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>Výměna střešní krytiny a klempířských prvků objektu Stará Hlína čp. 27“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Default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Zadávací řízení: </w:t>
      </w:r>
    </w:p>
    <w:p>
      <w:pPr>
        <w:pStyle w:val="Defaul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řejná zakázka malého rozsahu na stavební práce v souladu s § 27 a § 31 zákona č. 134/2016 Sb., o zadávání veřejných zakázek, v platném znění (dále jen „zákon“), zadána podle Směrnice města Třeboň o zadávání veřejných zakázek v platném znění (VZ malého rozsahu II. kategorie) mimo režim zákona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Číslo 19/2021 v Registru veřejných zakázek města Třeboně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Zadavatel veřejné zakázky: </w:t>
      </w:r>
    </w:p>
    <w:p>
      <w:pPr>
        <w:pStyle w:val="Defaul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zadavatele: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Město Třeboň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 zadavatele: </w:t>
        <w:tab/>
        <w:t xml:space="preserve">Palackého nám. 46, 379 01 Třeboň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 zadavatele: </w:t>
        <w:tab/>
        <w:t xml:space="preserve">00247618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 zadavatele: </w:t>
        <w:tab/>
        <w:t xml:space="preserve">CZ00247618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í: </w:t>
        <w:tab/>
        <w:t xml:space="preserve">PaedDr. Jan Váňa, starosta města </w:t>
      </w:r>
    </w:p>
    <w:p>
      <w:pPr>
        <w:pStyle w:val="Default"/>
        <w:tabs>
          <w:tab w:val="clear" w:pos="720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 xml:space="preserve">Kontaktní osoba zadavatele: </w:t>
        <w:tab/>
        <w:t xml:space="preserve">Ing. Jan Cába, odbor rozvoje a investic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  <w:tab/>
        <w:t xml:space="preserve">384 342 145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 xml:space="preserve">jan.caba@mesto-trebon.c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: 07.04.20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>Požadavky pro zpracování nabídk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mezení plnění veřejné zakázky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Předmětem soutěže je výběr nejvhodnější nabídky na shora uvedenou veřejnou zakázku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jednotné uspořádání písemné verze nabídky a dokladů k prokázání kvalifikace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davatel požaduje níže uvedené řazení listinné (tištěné) verze nabídky a dokladů k prokázání splnění kvalifikace zájemce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ycí list (dle přílohy č. 1 výzvy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 svazku,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čestné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hlášení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 splnění základních kvalifikačních předpokladů (dle přílohy č. 2 výzvy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hlášení uchazeče, že souhlasí se zveřejněním hodnocení nabídek včetně smlouvy o dílo (dle přílohy č. 3 výzvy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lady o splnění profesních kvalifikačních předpokladů, doklady o splnění technických kvalifikačních předpokladů – jsou-li požadován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lastní nabídka, oceněný soupis prací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smlouvy o dílo (dle přílohy č. 4 výzvy).</w:t>
      </w:r>
    </w:p>
    <w:p>
      <w:pPr>
        <w:pStyle w:val="TextBody"/>
        <w:ind w:left="284" w:firstLine="1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veřejné zakázky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avební práce na akci „Výměna střešní krytiny a klempířských prvků objektu Stará Hlína čp. 27“. Předmětem této zakázky je provedení celkové opravy střechy bytového domu ve Staré Hlíně, místní části Třeboně. Půdní prostor domu je neobytný s pochůznou podlahou. Součástí stavebních úprav je výměna stávající skládané krytiny bobrovky za nové střešní tašk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 svislou vodní drážkou, když</w:t>
      </w:r>
      <w:r>
        <w:rPr>
          <w:rFonts w:cs="Arial" w:ascii="Arial" w:hAnsi="Arial"/>
          <w:b/>
          <w:sz w:val="22"/>
        </w:rPr>
        <w:t xml:space="preserve"> minimálním standardem je betonová taška s matnou povrchovou úpravou v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  <w:sz w:val="22"/>
        </w:rPr>
        <w:t>cihlové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>příp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>cihlově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>červené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>odstínu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  <w:sz w:val="22"/>
        </w:rPr>
        <w:t>keramick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>variantě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>připouštíme alternativu v podobě pálené tašky bez povrchové úpravy – režné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V nabídce požadujeme předložit katalogový list výrobce dodávané střešní krytiny</w:t>
      </w:r>
      <w:r>
        <w:rPr>
          <w:rFonts w:cs="Arial" w:ascii="Arial" w:hAnsi="Arial"/>
          <w:sz w:val="22"/>
        </w:rPr>
        <w:t>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ečně s taškami budou demontovány střešní latě a hromosvody. Klempířské konstrukce a veškeré oplechování budou provedeny z pozinkovaného plechu s povrchovou úpravou v cihlově červeném nátěru. Dřevěné prvky krovu zůstanou stávající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opravou/výměnou částí krovu není kromě části jedné krokve uvažováno. Na očištěný krov bude provedena pokládka pojistné hydroizolační fólie s  přesahy slepenými integrovanou samolepicí páskou, dále kontralatí a nových střešních latí. Na střechu bude instalován bleskosvod, součástí předání bude i jeho revizní zpráva. Podrobný soupis prací a dodávek materiálů je ve výkazu výměr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ožky ve výkazu výměru v oddílech: Konstrukce tesařské a Krytina skládaná odpovídají upřednostňované betonové krytině. V případě zvolení rovněž možné keramické krytiny si dodavatel zkontroluje, případně přepočítá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laťování, aby osové vzdálenosti latí odpovídaly příslušnému typu oceněné krytiny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každé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</w:rPr>
        <w:t>fáz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realiza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bu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střec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objektu zabezpečena proti klimatickým vlivům. Provoz vysílacích, přijímacích a retlansačních zařízení nacházejících se na půdě a střeše objektu nesmí být vlivem opravy střešní krytiny omezen. Dále bude zabezpečen vstup do objektu a dodavatel učiní taková opatření, aby v průběh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provádě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pr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nedoš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k ohrož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sob</w:t>
      </w:r>
      <w:r>
        <w:rPr>
          <w:rFonts w:cs="Arial" w:ascii="Arial" w:hAnsi="Arial"/>
          <w:sz w:val="22"/>
        </w:rPr>
        <w:t>. Způsob provedení prací je předepsaný v plánu BOZP. Dodržování podmínek bezpečnosti a ochrany zdraví při práci platí pro všechny osob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které se budou na plnění předmětu veřejné zakázky podílet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Místo plnění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rá Hlína čp. 27, parc. č. 58, k.ú. Stará Hlína, obec Třeboň.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klad pro zpracování nabídky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ladem pro zpracování cenové nabídky je text této výzvy, výkaz výměr, plán BOZP a obchodní podmínky (příloha č. 4 výzvy k podání nabídky), které budou po doplnění údajů dodavatelem součástí nabídky jako návrh smlouvy o dílo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V případě rozporu mezi jednotlivými částmi zadávací dokumentace platí vždy údaje z výkazu výměr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ídka místa plnění</w:t>
      </w:r>
      <w:r>
        <w:rPr>
          <w:rFonts w:cs="Arial" w:ascii="Arial" w:hAnsi="Arial"/>
          <w:sz w:val="22"/>
          <w:szCs w:val="22"/>
        </w:rPr>
        <w:t xml:space="preserve"> se uskuteční dne </w:t>
      </w:r>
      <w:r>
        <w:rPr>
          <w:rFonts w:cs="Arial" w:ascii="Arial" w:hAnsi="Arial"/>
          <w:b/>
          <w:sz w:val="22"/>
          <w:szCs w:val="22"/>
        </w:rPr>
        <w:t>14.04.2021 v 16.00 hod</w:t>
      </w:r>
      <w:r>
        <w:rPr>
          <w:rFonts w:cs="Arial" w:ascii="Arial" w:hAnsi="Arial"/>
          <w:sz w:val="22"/>
          <w:szCs w:val="22"/>
        </w:rPr>
        <w:t>. se srazem účastníků před vchodem do bytového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u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p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ré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líně, kontaktní osoba p. Cába - tel. 702 016 832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letní zadávací dokumentace včetně výkazu výměr, plánu BOZP a příloh potřebných k podání nabídky je v elektronické podobě přístupná pod odkazem: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ba plnění díla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vatel provede práce a výkony k celkovému zhotovení sjednaného díla v následujících termínech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2"/>
        </w:rPr>
        <w:t>do 60 kalendářních dní ode dne předání staveniště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ádané zahájení: 17.05.2021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ádané dokončení: 15.07.2021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dílčích měsíčních plnění díla – poslední den v daném měsíci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íny vystavení daňových dokladů budou zhotovitelem dodržovány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raný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zhotovitel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bud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současně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povinen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řádně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vča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plnit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finanční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závazky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vůči všem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účastníkům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dodavatelského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řetězc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podílejícím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plnění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veřejné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zakázky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Datem dokončení díla se rozumí datum předání díla bez vad bránících užívání. Zahájení provádění prací je podmíněno nabytím právní moci všech správních rozhodnutí předepsaných právními předpisy a protokolárním předáním staveniště ze strany objednatele ve smyslu čl. IX. bod 1. písm. a) smlouvy o dílo.</w:t>
      </w:r>
    </w:p>
    <w:p>
      <w:pPr>
        <w:pStyle w:val="Odstavecseseznamem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chny práce budou prováděny během pracovní doby začínající nejdříve od 07.00 hod. a končící nejpozději do 18.00 hod. Délka pracovní doby včetně délky odpočinku bude dodržován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Vícepráce a méněpráce, jejichž finanční objem nepřekročí 10% z hodnoty sjednané ceny díla, nemají vliv na termín dokončení a dílo bude dokončeno ve sjednaném termínu, pokud se strany nedohodnou ji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ek na zpracování nabídkové ceny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ová cena bude stanovena v Kč jako cena nejvýše přípustná bez DPH a včetně DPH  a musí obsahovat veškeré náklady spojené s úplným dokončením  veřejné zakázky. Uchazeč se seznámil se všemi detaily, které mohou mít vliv na stanovení konečné cen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ky zadavatele na prokázání kvalifikačních předpokladů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prokáže splnění: </w:t>
      </w:r>
    </w:p>
    <w:p>
      <w:pPr>
        <w:pStyle w:val="Normal"/>
        <w:spacing w:before="0" w:after="60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základních kvalifikačních předpokladů</w:t>
      </w:r>
      <w:r>
        <w:rPr>
          <w:rFonts w:cs="Arial" w:ascii="Arial" w:hAnsi="Arial"/>
          <w:sz w:val="22"/>
          <w:szCs w:val="22"/>
        </w:rPr>
        <w:t xml:space="preserve"> (v rozsahu § 74 odst. 1 zákona) předložením čestného prohlášení (příloha č. 2 této výzvy). </w:t>
      </w:r>
    </w:p>
    <w:p>
      <w:pPr>
        <w:pStyle w:val="Normal"/>
        <w:spacing w:before="0" w:after="60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profesních kvalifikačních předpokladů</w:t>
      </w:r>
      <w:r>
        <w:rPr>
          <w:rFonts w:cs="Arial" w:ascii="Arial" w:hAnsi="Arial"/>
          <w:sz w:val="22"/>
          <w:szCs w:val="22"/>
        </w:rPr>
        <w:t xml:space="preserve"> předložením výpisů a dokladů uvedených § 77 téhož zákona předložení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930" w:leader="none"/>
        </w:tabs>
        <w:ind w:left="127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77 odst. 1 zákona: </w:t>
      </w:r>
      <w:r>
        <w:rPr>
          <w:rFonts w:cs="Arial" w:ascii="Arial" w:hAnsi="Arial"/>
          <w:b/>
          <w:sz w:val="22"/>
          <w:szCs w:val="22"/>
        </w:rPr>
        <w:t>kopií výpisu z obchodního rejstříku</w:t>
      </w:r>
      <w:r>
        <w:rPr>
          <w:rFonts w:cs="Arial" w:ascii="Arial" w:hAnsi="Arial"/>
          <w:sz w:val="22"/>
          <w:szCs w:val="22"/>
        </w:rPr>
        <w:t>, pokud je v něm zapsán, či kopií výpisu z jiné obdobné evidence, pokud je v ní zapsán</w:t>
      </w:r>
      <w:r>
        <w:rPr>
          <w:rFonts w:cs="Arial" w:ascii="Arial" w:hAnsi="Arial"/>
          <w:i/>
          <w:sz w:val="22"/>
          <w:szCs w:val="22"/>
        </w:rPr>
        <w:t xml:space="preserve"> (ne starší 90 dnů ke dni pro podání nabídek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930" w:leader="none"/>
        </w:tabs>
        <w:ind w:left="127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77 odst. 2, písm. a) zákona: </w:t>
      </w:r>
      <w:r>
        <w:rPr>
          <w:rFonts w:cs="Arial" w:ascii="Arial" w:hAnsi="Arial"/>
          <w:b/>
          <w:sz w:val="22"/>
          <w:szCs w:val="22"/>
        </w:rPr>
        <w:t>kopií dokladu o oprávnění k podnikání</w:t>
      </w:r>
      <w:r>
        <w:rPr>
          <w:rFonts w:cs="Arial" w:ascii="Arial" w:hAnsi="Arial"/>
          <w:sz w:val="22"/>
          <w:szCs w:val="22"/>
        </w:rPr>
        <w:t xml:space="preserve"> podle zvláštních právních předpisů v rozsahu odpovídajícím předmětu veřejné zakázky, zejména dokladu prokazující příslušné živnostenské oprávnění či licenci - „</w:t>
      </w:r>
      <w:r>
        <w:rPr>
          <w:rFonts w:cs="Arial" w:ascii="Arial" w:hAnsi="Arial"/>
          <w:i/>
          <w:sz w:val="22"/>
          <w:szCs w:val="22"/>
        </w:rPr>
        <w:t xml:space="preserve">provádění </w:t>
      </w:r>
      <w:r>
        <w:rPr>
          <w:rFonts w:eastAsia="ArialMT;Arial" w:cs="Arial" w:ascii="Arial" w:hAnsi="Arial"/>
          <w:bCs/>
          <w:i/>
          <w:iCs/>
          <w:sz w:val="22"/>
          <w:szCs w:val="22"/>
        </w:rPr>
        <w:t>staveb, jejich změn a odstraňování“.</w:t>
      </w:r>
    </w:p>
    <w:p>
      <w:pPr>
        <w:pStyle w:val="TextBody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plnění těchto kvalifikací je důvodem pro vyloučení zájemce či uchazeče z dalšího hodnocení nabídky.</w:t>
      </w:r>
    </w:p>
    <w:p>
      <w:pPr>
        <w:pStyle w:val="Zkladntextodsazen3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bídka musí obsahov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cí list nabídky </w:t>
      </w:r>
      <w:r>
        <w:rPr>
          <w:rFonts w:cs="Arial" w:ascii="Arial" w:hAnsi="Arial"/>
          <w:bCs/>
          <w:sz w:val="22"/>
          <w:szCs w:val="22"/>
        </w:rPr>
        <w:t>(příloha č. 1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čestné prohlášení o splnění základních kvalifikačních předpokladů (příloha č. 2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prohlášení uchazeče, že souhlasí se zveřejněním hodnocení nabídek včetně smlouvy o dílo (příloha č. 3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lady prokazující kvalifikační předpoklady dle bodu 7 této výzv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louvu o dílo na realizaci stavby podle v zadání předloženého vzoru smlouvy o dílo s doplněním údajů o uchazeči a podpisem oprávněného zástupce uchazeče (dle přílohy č. 4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lněný soupis pr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(položkov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rozpočet)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</w:rPr>
        <w:t>s uvedením 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(cenov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nabídky) bez DPH a s DP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logový list výrobce nové střešní krytiny, ze kterého budou zřejmé technické údaje typu taškové krytiny oceněné v položkovém rozpoč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kyny pro zpracování nabídky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bídka bude zpracována v jazyce českém, předložena v jednom vyhotovení, všechny listy nabídky budou očíslovány vzestupnou řadou a spojeny do jednoho pevného svazku. Nabídka bude v uzavřené obálce označené názvem veřejné zakázky a přesnou adresou uchazeče. 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a bude podepsána statutárním zástupcem uchazeče, nebo jím zmocněnou osobou. Návrh smlouvy o dílo bude podepsán oprávněnou osobou uchazeč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tební podmínky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Podle ustanovení smlouvy o dílo, která tvoří přílohu č. 4 této zadávací dokumentace. Zálohové platby nebudou poskytován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numPr>
          <w:ilvl w:val="0"/>
          <w:numId w:val="3"/>
        </w:numPr>
        <w:tabs>
          <w:tab w:val="clear" w:pos="720"/>
          <w:tab w:val="left" w:pos="284" w:leader="none"/>
        </w:tabs>
        <w:ind w:left="360" w:hanging="502"/>
        <w:rPr/>
      </w:pPr>
      <w:r>
        <w:rPr/>
        <w:t>Způsob hodnocení nabíde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dnocení nabídek bude provedeno podle jejich ekonomické výhodnosti, kdy jediným hodnotícím kritériem je </w:t>
      </w:r>
      <w:r>
        <w:rPr>
          <w:rFonts w:cs="Arial" w:ascii="Arial" w:hAnsi="Arial"/>
          <w:b/>
          <w:bCs/>
          <w:iCs/>
          <w:sz w:val="22"/>
        </w:rPr>
        <w:t>nejnižší nabídková cena</w:t>
      </w:r>
      <w:r>
        <w:rPr>
          <w:rFonts w:cs="Arial" w:ascii="Arial" w:hAnsi="Arial"/>
          <w:bCs/>
          <w:iCs/>
          <w:sz w:val="22"/>
        </w:rPr>
        <w:t xml:space="preserve"> (bez DPH).</w:t>
      </w:r>
      <w:r>
        <w:rPr>
          <w:rFonts w:cs="Arial" w:ascii="Arial" w:hAnsi="Arial"/>
          <w:b/>
          <w:bCs/>
          <w:i/>
          <w:sz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hůta a místo pro podání nabídky, zadávací lhůta</w:t>
      </w:r>
    </w:p>
    <w:p>
      <w:pPr>
        <w:pStyle w:val="TextBody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>Lhůta pro podání nabídky končí dne </w:t>
      </w:r>
      <w:r>
        <w:rPr>
          <w:rFonts w:cs="Arial" w:ascii="Arial" w:hAnsi="Arial"/>
          <w:b/>
          <w:sz w:val="22"/>
        </w:rPr>
        <w:t>21.04.2021 ve 13:00 hod</w:t>
      </w:r>
      <w:r>
        <w:rPr>
          <w:rFonts w:cs="Arial" w:ascii="Arial" w:hAnsi="Arial"/>
          <w:sz w:val="22"/>
        </w:rPr>
        <w:t>. V této lhůtě lze podat nabídky osobně nebo doporučenou poštou na adresu zadavatele. Osobně lze nabídky podat v podatelně MěÚ Třeboň, Palackého nám. 46, Třeboň, v pracovní dny (v Po a St od 8:00 do 17:00 hod., Út a Čt od 8:00 do 14:00 hod., v Pá od 8:00 do 12:00 hod.)</w:t>
      </w: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  <w:sz w:val="22"/>
        </w:rPr>
        <w:t xml:space="preserve">. Včasnost doručení nabídky poštou je rizikem uchazeče. Obálka bude označena </w:t>
      </w:r>
      <w:r>
        <w:rPr>
          <w:rFonts w:cs="Arial" w:ascii="Arial" w:hAnsi="Arial"/>
          <w:b/>
          <w:sz w:val="22"/>
        </w:rPr>
        <w:t>„NEOTEVÍRAT – Soutěž ORI –</w:t>
      </w:r>
      <w:r>
        <w:rPr>
          <w:rFonts w:cs="Arial" w:ascii="Arial" w:hAnsi="Arial"/>
          <w:b/>
          <w:bCs/>
          <w:sz w:val="22"/>
          <w:szCs w:val="22"/>
        </w:rPr>
        <w:t xml:space="preserve"> Výměna střešní krytiny a klempířských prvků objektu Stará Hlína čp. 27</w:t>
      </w:r>
      <w:r>
        <w:rPr>
          <w:rFonts w:cs="Arial" w:ascii="Arial" w:hAnsi="Arial"/>
          <w:b/>
          <w:sz w:val="22"/>
        </w:rPr>
        <w:t xml:space="preserve">“ </w:t>
      </w:r>
      <w:r>
        <w:rPr>
          <w:rFonts w:cs="Arial" w:ascii="Arial" w:hAnsi="Arial"/>
          <w:sz w:val="22"/>
        </w:rPr>
        <w:t>a na uzavření opatřena razítkem uchazeče.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  <w:sz w:val="22"/>
        </w:rPr>
        <w:t xml:space="preserve"> UPOZORŇUJEME, že úřední hodiny Městského úřadu se mohou v době Nouzového stavu lišit, proto doporučujeme sledovat aktuální informace na internetových stránkách města: </w:t>
      </w:r>
      <w:hyperlink r:id="rId2">
        <w:r>
          <w:rPr>
            <w:rStyle w:val="InternetLink"/>
            <w:rFonts w:cs="Arial" w:ascii="Arial" w:hAnsi="Arial"/>
            <w:sz w:val="22"/>
          </w:rPr>
          <w:t>https://www.mesto-trebon.cz/</w:t>
        </w:r>
      </w:hyperlink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vací lhůta končí nejpozději 31.05.2021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284"/>
        <w:rPr/>
      </w:pPr>
      <w:r>
        <w:rPr/>
        <w:t>Další podmínky a předpoklady pro plnění veřejné zakázk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 nepřipouští variantní řešení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, který podal nabídku v zadávacím řízení, nesmí být současně subdodavatelem jiného dodavatele v tomtéž zadávacím řízení. Dodavatel, který nepodal nabídku v zadávacím řízení, však může být subdodavatelem více uchazečů v tomtéž zadávacím řízení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, který podal nabídku v zadávacím řízení, nesmí být personálně ani majetkově propojen se zadavatelem nebo s jiným dodavatelem v tomtéž zadávacím řízení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vatel po uzavření smlouvy o dílo předloží zadavateli smlouvu o dílo, včetně příloh, ve strojově čitelné formě pro uveřejnění v registru smluv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davatel požaduje poskytnutí záruční lhůty na dílo po dobu 60 měsíců od předání díl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hradí zájemcům náklady se zpracováním a podáním nabídk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vrací zájemcům podané nabídk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  <w:szCs w:val="22"/>
        </w:rPr>
        <w:t>Z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těž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loučí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bídky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ručené po uplynutí lhůty pro podání nabíde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 si vyhrazuje právo redukovat předmět veřejné zakázky vymezený zadávací dokumentací před uzavřením smluvního vztahu či v průběhu realizace předmětu plnění a ve vazbě na tuto redukci upravit cenu díla a termín plnění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</w:rPr>
        <w:t>Zadavatel si vyhrazuje právo odmítnout všechny předložené nabídky, zejména pokud nabízená cena překročí finanční možnosti zadavatel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vací řízení může být zadavatelem bez udání důvodu zrušen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kazy v této výzvě na jednotlivá ustanovení zákona o zadávání veřejných zakázek, nemají vliv na skutečnost, že tato veřejná zakázka je zadávána mimo režim zákona v souladu s § 31 zákona o zadávání veřejných zakáze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Všechny výrobky, které jsou v zadávací dokumentaci a výkazu výměr označeny obchodním názvem, jsou pro účel vypracování cenové nabídky uchazeče považovány pouze jako doporučený minimální standard, ve smyslu dodržení požadovaných technických parametrů použitých výrobk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  <w:szCs w:val="22"/>
        </w:rPr>
        <w:t>Smlouva na „</w:t>
      </w:r>
      <w:r>
        <w:rPr>
          <w:rFonts w:cs="Arial" w:ascii="Arial" w:hAnsi="Arial"/>
          <w:bCs/>
          <w:sz w:val="22"/>
          <w:szCs w:val="22"/>
        </w:rPr>
        <w:t>Výměnu střešní krytiny a klempířských prvků objektu Stará Hlína čp. 27</w:t>
      </w:r>
      <w:r>
        <w:rPr>
          <w:rFonts w:cs="Arial" w:ascii="Arial" w:hAnsi="Arial"/>
          <w:sz w:val="22"/>
          <w:szCs w:val="22"/>
        </w:rPr>
        <w:t>“, bude zveřejněna v Registru smluv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5040" w:hanging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zadavatele: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Pavel Hajna, v.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oucí odboru rozvoje a investic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lohy:</w:t>
      </w:r>
    </w:p>
    <w:p>
      <w:pPr>
        <w:pStyle w:val="Heading7"/>
        <w:rPr/>
      </w:pPr>
      <w:r>
        <w:rPr>
          <w:rFonts w:cs="Arial"/>
          <w:b w:val="false"/>
          <w:bCs/>
          <w:szCs w:val="22"/>
        </w:rPr>
        <w:t>Příloha č. 1 - Krycí list nabídky</w:t>
      </w:r>
    </w:p>
    <w:p>
      <w:pPr>
        <w:pStyle w:val="Heading7"/>
        <w:rPr/>
      </w:pPr>
      <w:r>
        <w:rPr>
          <w:rFonts w:cs="Arial"/>
          <w:b w:val="false"/>
          <w:bCs/>
          <w:szCs w:val="22"/>
        </w:rPr>
        <w:t>Příloha č. 2 - Vzor čestného prohlášení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Příloha č. 3 - </w:t>
      </w:r>
      <w:r>
        <w:rPr>
          <w:rFonts w:cs="Arial" w:ascii="Arial" w:hAnsi="Arial"/>
          <w:sz w:val="22"/>
          <w:szCs w:val="22"/>
        </w:rPr>
        <w:t>Prohlášení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íloha č. 4 - </w:t>
      </w:r>
      <w:r>
        <w:rPr>
          <w:rFonts w:cs="Arial" w:ascii="Arial" w:hAnsi="Arial"/>
          <w:sz w:val="22"/>
          <w:szCs w:val="22"/>
        </w:rPr>
        <w:t>Vzor smlouvy o dí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3855" w:top="3911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15710</wp:posOffset>
              </wp:positionH>
              <wp:positionV relativeFrom="paragraph">
                <wp:posOffset>-42989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33.85pt;mso-position-vertical-relative:text;margin-left:49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POZICE"/>
      <w:tabs>
        <w:tab w:val="clear" w:pos="4536"/>
        <w:tab w:val="clear" w:pos="9072"/>
        <w:tab w:val="left" w:pos="2749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4445</wp:posOffset>
          </wp:positionH>
          <wp:positionV relativeFrom="page">
            <wp:posOffset>0</wp:posOffset>
          </wp:positionV>
          <wp:extent cx="7560310" cy="3599815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599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4445</wp:posOffset>
          </wp:positionH>
          <wp:positionV relativeFrom="page">
            <wp:posOffset>0</wp:posOffset>
          </wp:positionV>
          <wp:extent cx="7559040" cy="3599180"/>
          <wp:effectExtent l="0" t="0" r="0" b="0"/>
          <wp:wrapNone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359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257935</wp:posOffset>
              </wp:positionH>
              <wp:positionV relativeFrom="page">
                <wp:posOffset>1440815</wp:posOffset>
              </wp:positionV>
              <wp:extent cx="5400040" cy="10521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hlavPOZICE"/>
                            <w:rPr/>
                          </w:pPr>
                          <w:r>
                            <w:rPr/>
                            <w:t>odbor rozvoje a investic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  <w:t xml:space="preserve">tel: +420 384 342 145, mob.: 702 016 832  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  <w:t>e-mail: jan.caba@mesto-trebon.cz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82.85pt;mso-wrap-distance-left:9.05pt;mso-wrap-distance-right:9.05pt;mso-wrap-distance-top:0pt;mso-wrap-distance-bottom:0pt;margin-top:113.45pt;mso-position-vertical-relative:page;margin-left:9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hlavPOZICE"/>
                      <w:rPr/>
                    </w:pPr>
                    <w:r>
                      <w:rPr/>
                      <w:t>odbor rozvoje a investic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  <w:t xml:space="preserve">tel: +420 384 342 145, mob.: 702 016 832  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  <w:t>e-mail: jan.caba@mesto-trebon.cz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 w:before="120" w:after="0"/>
      <w:jc w:val="center"/>
      <w:outlineLvl w:val="8"/>
    </w:pPr>
    <w:rPr>
      <w:rFonts w:ascii="Arial" w:hAnsi="Arial" w:cs="Arial"/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POZICEChar">
    <w:name w:val="Záhlaví POZICE Char"/>
    <w:qFormat/>
    <w:rPr>
      <w:rFonts w:ascii="Arial" w:hAnsi="Arial" w:eastAsia="Calibri" w:cs="Arial"/>
      <w:b/>
      <w:caps/>
      <w:sz w:val="24"/>
      <w:szCs w:val="24"/>
      <w:lang w:val="en-US" w:eastAsia="en-US"/>
    </w:rPr>
  </w:style>
  <w:style w:type="character" w:styleId="ZhlavkontaktChar">
    <w:name w:val="záhlaví kontakt Char"/>
    <w:qFormat/>
    <w:rPr>
      <w:rFonts w:ascii="Arial" w:hAnsi="Arial" w:eastAsia="Calibri" w:cs="Arial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2Char">
    <w:name w:val="Základní text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ZhlavPOZICE">
    <w:name w:val="Záhlaví POZICE"/>
    <w:basedOn w:val="Header"/>
    <w:qFormat/>
    <w:pPr>
      <w:tabs>
        <w:tab w:val="clear" w:pos="4703"/>
        <w:tab w:val="clear" w:pos="9406"/>
        <w:tab w:val="center" w:pos="4536" w:leader="none"/>
        <w:tab w:val="right" w:pos="9072" w:leader="none"/>
      </w:tabs>
      <w:spacing w:lineRule="auto" w:line="360" w:before="0" w:after="200"/>
      <w:jc w:val="both"/>
    </w:pPr>
    <w:rPr>
      <w:rFonts w:ascii="Arial" w:hAnsi="Arial" w:eastAsia="Calibri" w:cs="Arial"/>
      <w:b/>
      <w:caps/>
      <w:sz w:val="24"/>
      <w:szCs w:val="24"/>
      <w:lang w:val="en-US" w:eastAsia="en-US"/>
    </w:rPr>
  </w:style>
  <w:style w:type="paragraph" w:styleId="Zhlavkontakt">
    <w:name w:val="záhlaví kontakt"/>
    <w:basedOn w:val="Normal"/>
    <w:qFormat/>
    <w:pPr>
      <w:spacing w:lineRule="auto" w:line="312"/>
    </w:pPr>
    <w:rPr>
      <w:rFonts w:ascii="Arial" w:hAnsi="Arial" w:eastAsia="Calibri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sto-trebon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5:17:00Z</dcterms:created>
  <dc:creator>Radim Filípek</dc:creator>
  <dc:description>Filtr T602 id:</dc:description>
  <cp:keywords/>
  <dc:language>en-US</dc:language>
  <cp:lastModifiedBy>Jan Cába</cp:lastModifiedBy>
  <cp:lastPrinted>2021-04-01T13:44:00Z</cp:lastPrinted>
  <dcterms:modified xsi:type="dcterms:W3CDTF">2021-04-06T10:46:00Z</dcterms:modified>
  <cp:revision>29</cp:revision>
  <dc:subject/>
  <dc:title>V Ý Z V A</dc:title>
</cp:coreProperties>
</file>