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TECHNICKÁ ZPRÁV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EKONSTRUKCE MÍSTNÍHO ROZHLASU V BRANNÉ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1. Stávající stav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 obci je nyní instalováno 10 poslechových bodů v celkovém počtu 15ks reproduktorů. Z toho 6ks je původní typ Tesla ART456 (15W/102dB), které jsou již na hranici životnosti. Vedení je realizováno především závěsným kabelem CYKYz 2Ax2,5 a z malé části kabelem, uloženým v zemi při rekonstrukci VO, viz výkres 1. Celkový příkon reproduktorů je přibližně 210 – 230W (+/- dle volby odboček 100V transformátorů), linka je napojena na rozhlasovou ústřednu Taiwanského výrobce SEKAKU SA9120CDT. Jmenovitý výkon ústředny je dle servisní dokumentace přístroje 120Wrms a 180W při buzení hudebním signálem. Jelikož je souhrnný příkon reproduktorů vyšší, než dodávaný výkon ústřednou, dochází k poklesu napětí výstupní 100V modulace a i při plném vybuzení ústředny není využito možností instalovaných reproduktorů. Navíc se na konci, cca 900m dlouhého vedení již částečně uplatňují ztráty, skupina reproduktorů vzdálené části již subjektivně „hraje“ mírně slaběji.</w:t>
      </w:r>
    </w:p>
    <w:p>
      <w:pPr>
        <w:pStyle w:val="TextBody"/>
        <w:jc w:val="both"/>
        <w:rPr/>
      </w:pPr>
      <w:r>
        <w:rPr>
          <w:sz w:val="24"/>
        </w:rPr>
        <w:t xml:space="preserve">Zvýšení hladiny akustického výkonu a dosahu rozhlasu v obci bude dosaženo instalací  výkonnější ústředny a rozmístěním nových bezdrátových hlásičů v obc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Celková koncepce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 xml:space="preserve">obsahuje 11ks BH (Bezdrátových Hlásičů) s 27 reproduktory a rovněž počítá se zachováním části 100V rozvodu s nově osazenými 5 reproduktory, další dva zůstanou stávající, viz výkres 1. </w:t>
      </w:r>
    </w:p>
    <w:p>
      <w:pPr>
        <w:pStyle w:val="Zkladntext2"/>
        <w:rPr/>
      </w:pPr>
      <w:r>
        <w:rPr/>
        <w:t xml:space="preserve">Současná ústředna bude zachována, avšak připojena pouze na krátký a blízký rozvod s příkonem do 135W. Modulována a spínána však bude ústřednou rozhlasu bezdrátového, tj. prostřednictvím PC a příslušného SW. 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Heading1"/>
        <w:rPr/>
      </w:pPr>
      <w:r>
        <w:rPr/>
        <w:t>3. Rozmístění reproduktorů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</w:rPr>
        <w:t xml:space="preserve">Vychází v drtivé většině z původního osazení, které je optimální. Reproduktory označené jako „D“, jsou součástí 100V rozvodu, reproduktory označené „BH“ jsou napojeny na </w:t>
      </w:r>
      <w:r>
        <w:rPr>
          <w:rFonts w:cs="TimesNewRoman,Bold" w:ascii="TimesNewRoman,Bold" w:hAnsi="TimesNewRoman,Bold"/>
          <w:u w:val="single"/>
        </w:rPr>
        <w:t>B</w:t>
      </w:r>
      <w:r>
        <w:rPr>
          <w:rFonts w:cs="TimesNewRoman,Bold" w:ascii="TimesNewRoman,Bold" w:hAnsi="TimesNewRoman,Bold"/>
        </w:rPr>
        <w:t xml:space="preserve">ezdrátový </w:t>
      </w:r>
      <w:r>
        <w:rPr>
          <w:rFonts w:cs="TimesNewRoman,Bold" w:ascii="TimesNewRoman,Bold" w:hAnsi="TimesNewRoman,Bold"/>
          <w:u w:val="single"/>
        </w:rPr>
        <w:t>H</w:t>
      </w:r>
      <w:r>
        <w:rPr>
          <w:rFonts w:cs="TimesNewRoman,Bold" w:ascii="TimesNewRoman,Bold" w:hAnsi="TimesNewRoman,Bold"/>
        </w:rPr>
        <w:t xml:space="preserve">lásič. Zářiče D1 – D6 jsou instalovány na sloupech VO, vedení je realizováno stávajícím zemním kabelem. Dále již 100V rozvod pokračuje závěsným vedením, společně s vedením AlFe distribuční sítě NN a VO. Reproduktor D7 (na příjezdovou silnici od Třeboně) je nutné připevnit na nově instalovanou konzolu na stožár VO a odpojený následující úsek zkrátit a převěsit ke zmiňovanému bodu. 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</w:rPr>
        <w:t xml:space="preserve">Zbytek vedení 100V rozvodu bude odstraněn, další body jsou již v provedení BH. Veškeré body BH jsou na pozicích VO. Stožár VO je cca o 5m vedle, avšak s nevýhodnou pozici pro zářič L4, který by se tak dostal těsně za střechu zdejšího objektu. V některých místech jsou svítidla VO instalována na podpěrných bodech NN. Rozvody VO jsou vyjma části mezi D6 a D3 realizovány holými AlFe vodiči. Samostatně stojící body VO jsou k sousedícím sloupům NN připojeny závěsnými kabely CYKYz. 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Heading1"/>
        <w:rPr/>
      </w:pPr>
      <w:r>
        <w:rPr/>
        <w:t>4. Napájení BH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Bude realizováno napojením k rozvodu VO, individuálně v závislosti na provedení osvětlovacího bodu. Pokud půjde o stožár svítidla s kabelovým přívodem a svorkovnicí, napájecí kabel CYKY 3Jx2,5 zde bude odjištěn samostatnou pojistkou T4A. V ideálním případě stožárové svorkovnice doplněním RSP objímky na DIN lištu, u starších betonových stožárů se použije tato, nebo jiná objímka, umístěná spolu s dalšími svorkami v izolační krabičce IP 55, připevněné např. stahovacími pásky k obvodu stožáru, samozřejmě vše pod krytem stožárové svorkovnice. Kabel bude v lepším případě buďto protažen vnitřní dutinou stožáru, nebo trubkou např. KOPOS 8016E/FC, připevněnou k tělesu stožáru Al pásky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 xml:space="preserve">Avšak naprostá většina BH bude připojena k AlFe lanu napájení VO. Způsob napojení a jištění musí být v souladu s ČSN 33 2000-7-473. Jištění odbočky je možné za určitých podmínek přesunout až na konec vedení k BH, kde je na vstupní části trubičková pojistka cca T2,5 – 4A.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Pro připojení kabelu CYKY k AlFe lanu musí být použito speciálních svorek či prvků, (CupAl vložek), umožňujících trvalý spoj těchto materiálů vodičů. Pracovní izolace žil kabelu je v tomto místě nutné ještě opatřit přídavnou izolací, viz článek 473.2.2.1 – b), na připojovaném místě nutno ponechat viditelný kus izolace pracovní, aby bylo možné identifikovat potenciály L, N, PE. Spoj nutno ošetřit proti dlouhodobějším povětrnostním vlivům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 některých případech bude nutné kabel zavěsit na nosné lano, Fe drát, nebo sehnat ještě závěsný kabel CYKYz nebo CYMYz. Vedení je nutné mechanicky zajistit proti vytržení z BH povětrnostními vlivy např. uchycením k nosné konzoli reproduktorů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nitřní svorkovnice 230VAC PCB v BH obsahuje zpravidla svorky L a N. Pokud bude však nezbytné připojit i svorku PE (hlásič bude ve tř. I, tj. tato svorka bude spojena s kovovým krytem BH), pak se musí připojit na svorku PE, či PEN svítidla. Provedení musí odpovídat ČSN 33 2000-5-54, ed2.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5. Připojení a montáž reproduktorů k BH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Hlásiče obsahují zpravidla dvojitý monolitický koncový zesilovač 20 až 40W/4</w:t>
      </w:r>
      <w:r>
        <w:rPr>
          <w:rFonts w:cs="Arial" w:ascii="Arial" w:hAnsi="Arial"/>
          <w:sz w:val="26"/>
          <w:szCs w:val="26"/>
        </w:rPr>
        <w:t>Ω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umožňují tak ve většině případů nezávislou regulaci hlasitosti obou kanálů. Jelikož je v BH používán 12V akumulátor a tudíž je tímto do NF zátěží s vyšší impedancí výkon poměrně limitován, jsou navrženy na definované pozice reproduktory se jmenovitou impedancí kmitačky reproduktoru ve verzích jak 8, tak i 4</w:t>
      </w:r>
      <w:r>
        <w:rPr>
          <w:rFonts w:cs="Arial" w:ascii="Arial" w:hAnsi="Arial"/>
          <w:szCs w:val="26"/>
        </w:rPr>
        <w:t>Ω</w:t>
      </w:r>
      <w:r>
        <w:rPr>
          <w:rFonts w:cs="Arial" w:ascii="Arial" w:hAnsi="Arial"/>
          <w:szCs w:val="17"/>
        </w:rPr>
        <w:t>. K výstupu s jediným reproduktorem bude zvolena 4</w:t>
      </w:r>
      <w:r>
        <w:rPr>
          <w:rFonts w:cs="Arial" w:ascii="Arial" w:hAnsi="Arial"/>
          <w:sz w:val="26"/>
          <w:szCs w:val="26"/>
        </w:rPr>
        <w:t>Ω</w:t>
      </w:r>
      <w:r>
        <w:rPr>
          <w:rFonts w:cs="Arial" w:ascii="Arial" w:hAnsi="Arial"/>
          <w:szCs w:val="17"/>
        </w:rPr>
        <w:t xml:space="preserve"> verze, v paralelním spojení budou dva reproduktory s impedancí 8</w:t>
      </w:r>
      <w:r>
        <w:rPr>
          <w:rFonts w:cs="Arial" w:ascii="Arial" w:hAnsi="Arial"/>
          <w:sz w:val="26"/>
          <w:szCs w:val="26"/>
        </w:rPr>
        <w:t>Ω</w:t>
      </w:r>
      <w:r>
        <w:rPr>
          <w:rFonts w:cs="Arial" w:ascii="Arial" w:hAnsi="Arial"/>
          <w:szCs w:val="17"/>
        </w:rPr>
        <w:t>. Reproduktory s těmito impedancemi opravdu existuj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17"/>
        </w:rPr>
      </w:pPr>
      <w:r>
        <w:rPr>
          <w:rFonts w:cs="Arial" w:ascii="Arial" w:hAnsi="Arial"/>
          <w:szCs w:val="17"/>
        </w:rPr>
        <w:t>NUTNO ZAJISTIT DODÁVKU REPRODUKTORŮ S TĚMITO IMPEDANCEMI, ABY MOHLY BÝT PLNĚ VYUŽITY MOŽNOSTI KONCOVÉHO STUPNĚ V BH!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K upevnění reproduktorů doporučuji využít jejich původní robustní repasované konzole.</w:t>
      </w:r>
    </w:p>
    <w:p>
      <w:pPr>
        <w:pStyle w:val="Zkladntext3"/>
        <w:rPr/>
      </w:pPr>
      <w:r>
        <w:rPr/>
        <w:t xml:space="preserve">REPRODUKTORY s obdélníkovým vyústěním MUSÍ BÝT UPEVNĚNY KE STOŽÁRU STANDARDNÍM ZPŮSOBEM „NA LEŽATO“, NIKOLIV, JAK BÝVÁ ČASTO K VIDĚNÍ, „NA STOJATO“. </w:t>
      </w:r>
    </w:p>
    <w:p>
      <w:pPr>
        <w:pStyle w:val="Zkladntext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u w:val="none"/>
        </w:rPr>
      </w:pPr>
      <w:r>
        <w:rPr>
          <w:rFonts w:cs="TimesNewRoman,Bold" w:ascii="TimesNewRoman,Bold" w:hAnsi="TimesNewRoman,Bold"/>
          <w:b/>
          <w:bCs/>
          <w:u w:val="none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6. Ústředna BH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</w:rPr>
        <w:t>Bude umístěna na stěně, vedle stávajícího 100V zesilovače v kanceláři Kulturního zařízení Branná. Vysílací anténa bude instalována na stožáru STA objektu. Pro odposlech vysílaného programu bude připojen odposlechový reproduktor (malá levná reprosoustava cca 10W/8</w:t>
      </w:r>
      <w:r>
        <w:rPr>
          <w:rFonts w:cs="Arial" w:ascii="Arial" w:hAnsi="Arial"/>
          <w:szCs w:val="26"/>
        </w:rPr>
        <w:t>Ω) k výstupu bezdrátové ústředny (pokud to umožňuje) a nebo 100V reproskříňka s regulátorem k výstupu zesilovače stávajícího. Odposlechový reproduktor musí mít možnost vypnutí, aby při „živém“ hlášení nedocházelo ke zpětné vazbě.</w:t>
      </w:r>
    </w:p>
    <w:p>
      <w:pPr>
        <w:pStyle w:val="Normal"/>
        <w:autoSpaceDE w:val="false"/>
        <w:rPr>
          <w:rFonts w:ascii="TimesNewRoman,Bold" w:hAnsi="TimesNewRoman,Bold" w:cs="TimesNewRoman,Bold"/>
          <w:szCs w:val="26"/>
        </w:rPr>
      </w:pPr>
      <w:r>
        <w:rPr>
          <w:rFonts w:cs="TimesNewRoman,Bold" w:ascii="TimesNewRoman,Bold" w:hAnsi="TimesNewRoman,Bold"/>
          <w:szCs w:val="26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7. Spolupráce ústředny BH se stávající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 xml:space="preserve">Ústředna BH bude v režimu Master, tj. stávající ústředna bude této podřízena. Důvodem je možnost využití sw v připojeném PC k automatickému odbavení předem nahraných relací a také v budoucnu možnost dálkového hlášení pomocí GSM, či telefonní linky.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Jelikož lze ze stávající ústředny vyvést a přerušit audiosignál z výstupu  sumačního zesilovače a zpět přivést ke koncovému stupni (asymetrický signál cca 1V na RCA konektorech na zadním panelu), bude této možnosti využito. Tento linkový výstup ústředny bude připojen do linkového vstupu PC a díky tomu bude možné nadále využívat stávající mikrofon, Tuner a CD přehrávač. Zda půjde o záznam relace, či naopak „živé vysílání“, bude zvoleno v sw prostředí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stup 100V ústředny bude připojen na linkový výstup modulace ústředny bezdrátové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Zároveň je nutné zajistit automatické sepnutí 100V zesilovače při zapnutí ústředny BH. Ta obsahuje rovněž pomocné relé pro tento účel (typicky cca 125V/0,5A v PCB), bude proto nutné doplnit ještě stykač 25A (spíná se často komplexní zátěž s větším náběhovým proudem), nebo v ideálním případě instalovat např. modul „Trafostart“, viz informační součást přílohy.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8. Závěrem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oužité komponenty a výrobky podléhající schvalování a certifikaci musí být ve smyslu zákona č. 22/97 Sb. vybaveny příslušným osvědčením. Montáž elektrického zařízení smí provádět pouze osoby s odpovídajícím stupněm odborné způsobilosti dle vyhl. 50/1978. Před uvedením do provozu bude provedena výchozí revize elektrických zařízení v souladu s ČSN 33 1500 a ČSN 33200-6-61, včetně vypracování revizní zprávy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Cs w:val="23"/>
        </w:rPr>
      </w:pPr>
      <w:r>
        <w:rPr>
          <w:rFonts w:cs="TimesNewRoman,Bold" w:ascii="TimesNewRoman,Bold" w:hAnsi="TimesNewRoman,Bold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ŘI MANIPULACI S BH, ZEJMÉNA PŘIPOJOVÁNÍ 230V, JE NUTNÉ VYPNOUT PŘÍSLUŠNÝ HL. SPÍNAČ VO A OZNAČIT JEJ TABULKOU „NEZAPÍNEJ, NA ZAŘÍZENÍ SE PRACUJE!“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ROVNĚŽ JE TŘEBA MÍT NEUSTÁLE NA PAMĚTI, ŽE V TĚSNÉ BLÍZKOSTI JE HOLÉ VEDENÍ NN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OKUMENTACE OBSAHUJE: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ÝKRES ROZMÍSTĚNÍ ZÁŘIČŮ, SITUAČNÍ SCHÉMA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VÝKAZ VÝMĚR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ORIENTAČNÍ ROZPOČET PRO ZÁSTUPCE INVESTORA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TECHNICKOU ZPRÁVU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DOKUMENTACI STÁVAJÍCÍ ÚSTŘEDNY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ind w:firstLine="360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ind w:firstLine="360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6.   INFORMAČNÍ NEZÁVAZNÁ SOUČÁST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Zpracoval v lednu 2013: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Otakar Dosbaba, AV služby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Česká 862/II, Jindřichův Hradec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852805</wp:posOffset>
            </wp:positionV>
            <wp:extent cx="1619250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</w:rPr>
        <w:t xml:space="preserve">IČ: 695 60 137, DIČ: CZ6912221404                                    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  <w:t>Tel.: 384 321 595, 777 916 194</w:t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p>
      <w:pPr>
        <w:pStyle w:val="Normal"/>
        <w:autoSpaceDE w:val="false"/>
        <w:rPr>
          <w:rFonts w:ascii="TimesNewRoman,Bold" w:hAnsi="TimesNewRoman,Bold" w:cs="TimesNewRoman,Bold"/>
        </w:rPr>
      </w:pPr>
      <w:r>
        <w:rPr>
          <w:rFonts w:cs="TimesNewRoman,Bold" w:ascii="TimesNewRoman,Bold" w:hAnsi="TimesNewRoman,Bold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" w:hAnsi="TimesNewRoman,Bold" w:cs="TimesNewRoman,Bol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,Bold" w:hAnsi="TimesNewRoman,Bold" w:cs="TimesNewRoman,Bold"/>
      <w:b/>
      <w:bCs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TimesNewRoman,Bold" w:hAnsi="TimesNewRoman,Bold" w:cs="TimesNewRoman,Bold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TimesNewRoman,Bold" w:hAnsi="TimesNewRoman,Bold" w:cs="TimesNewRoman,Bold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TimesNewRoman,Bold" w:hAnsi="TimesNewRoman,Bold" w:cs="TimesNewRoman,Bold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2:00Z</dcterms:created>
  <dc:creator>Ota</dc:creator>
  <dc:description/>
  <cp:keywords/>
  <dc:language>en-US</dc:language>
  <cp:lastModifiedBy>Milan Jáchim</cp:lastModifiedBy>
  <dcterms:modified xsi:type="dcterms:W3CDTF">2013-02-08T06:28:00Z</dcterms:modified>
  <cp:revision>6</cp:revision>
  <dc:subject/>
  <dc:title>B</dc:title>
</cp:coreProperties>
</file>