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4"/>
          <w:szCs w:val="44"/>
        </w:rPr>
        <w:t>TECHNICKÁ ZPRÁV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LEKTROINSTALA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3888" w:leader="none"/>
        </w:tabs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Název akce:          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Revitalizace městské knihovny Třeboň</w:t>
      </w:r>
    </w:p>
    <w:p>
      <w:pPr>
        <w:pStyle w:val="Normal"/>
        <w:tabs>
          <w:tab w:val="clear" w:pos="708"/>
          <w:tab w:val="right" w:pos="3888" w:leader="none"/>
        </w:tabs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Invest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:                  Město Třeboň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Vedoucí projektu : Ing Milan Špulák, Jarošovská 753/II, 377 01 Jindřichův Hradec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Vypracoval:          Ing Josef Hroděj, Jarošovská 753/II, 377 01 Jindř. Hradec</w:t>
      </w:r>
    </w:p>
    <w:p>
      <w:pPr>
        <w:pStyle w:val="Normal"/>
        <w:tabs>
          <w:tab w:val="clear" w:pos="708"/>
          <w:tab w:val="right" w:pos="244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Stupeň PD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:          </w:t>
      </w:r>
      <w:r>
        <w:rPr>
          <w:rFonts w:cs="Times New Roman" w:ascii="Times New Roman" w:hAnsi="Times New Roman"/>
          <w:sz w:val="24"/>
        </w:rPr>
        <w:t>DSP</w:t>
        <w:tab/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Datum  :    </w:t>
        <w:tab/>
        <w:t xml:space="preserve">         květen   2023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ch. číslo :</w:t>
      </w: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   22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TECHNICKÁ ZPRÁVA - ELEKTROINSTALACE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41105</wp:posOffset>
                </wp:positionV>
                <wp:extent cx="5778500" cy="118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95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9.35pt;mso-wrap-distance-left:0pt;mso-wrap-distance-right:0pt;mso-wrap-distance-top:0pt;mso-wrap-distance-bottom:0pt;margin-top:69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" w:hAnsi="Arial" w:cs="Arial"/>
                          <w:color w:val="000000"/>
                          <w:w w:val="95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9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3888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right" w:pos="3888" w:leader="none"/>
        </w:tabs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Název akce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:           Revitalizac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městské knihovny Třeboň</w:t>
      </w:r>
    </w:p>
    <w:p>
      <w:pPr>
        <w:pStyle w:val="Normal"/>
        <w:tabs>
          <w:tab w:val="clear" w:pos="708"/>
          <w:tab w:val="right" w:pos="3888" w:leader="none"/>
        </w:tabs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Invest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:                  Město Třeboň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Vedoucí projektu : Ing Milan Špulák, Jarošovská 753/II, 377 01 Jindřichův Hradec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Vypracoval:          Ing Josef Hroděj, Jarošovská 753/II, 377 01 Jindř. Hradec</w:t>
      </w:r>
    </w:p>
    <w:p>
      <w:pPr>
        <w:pStyle w:val="Normal"/>
        <w:tabs>
          <w:tab w:val="clear" w:pos="708"/>
          <w:tab w:val="right" w:pos="244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Stupeň PD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:          </w:t>
      </w:r>
      <w:r>
        <w:rPr>
          <w:rFonts w:cs="Times New Roman" w:ascii="Times New Roman" w:hAnsi="Times New Roman"/>
          <w:sz w:val="24"/>
        </w:rPr>
        <w:t>DSP</w:t>
        <w:tab/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Datum  :    </w:t>
        <w:tab/>
        <w:t xml:space="preserve">         květen   2023         </w:t>
      </w:r>
    </w:p>
    <w:p>
      <w:pPr>
        <w:pStyle w:val="Normal"/>
        <w:tabs>
          <w:tab w:val="clear" w:pos="708"/>
          <w:tab w:val="right" w:pos="3888" w:leader="none"/>
        </w:tabs>
        <w:rPr/>
      </w:pPr>
      <w:r>
        <w:rPr>
          <w:rFonts w:cs="Times New Roman" w:ascii="Times New Roman" w:hAnsi="Times New Roman"/>
          <w:sz w:val="24"/>
        </w:rPr>
        <w:t>Arch. číslo :</w:t>
      </w: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   2200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388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right" w:pos="2441" w:leader="none"/>
        </w:tabs>
        <w:jc w:val="both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u w:val="single"/>
        </w:rPr>
        <w:t>Předmětem projektu</w:t>
      </w:r>
    </w:p>
    <w:p>
      <w:pPr>
        <w:pStyle w:val="Normal"/>
        <w:tabs>
          <w:tab w:val="clear" w:pos="708"/>
          <w:tab w:val="right" w:pos="2441" w:leader="none"/>
        </w:tabs>
        <w:jc w:val="both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návrh elektroinstalace osvětlení v revitalizované části městské knihovny v Třeboni – oddělení pro dospělé.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Projekt byl vypracován </w:t>
      </w:r>
      <w:r>
        <w:rPr>
          <w:rFonts w:cs="Times New Roman" w:ascii="Times New Roman" w:hAnsi="Times New Roman"/>
          <w:sz w:val="24"/>
          <w:szCs w:val="24"/>
        </w:rPr>
        <w:t>d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ožadavků investora, požadavků ostatních profesí a dle platných </w:t>
      </w:r>
      <w:r>
        <w:rPr>
          <w:rFonts w:cs="Times New Roman" w:ascii="Times New Roman" w:hAnsi="Times New Roman"/>
          <w:w w:val="105"/>
          <w:sz w:val="24"/>
          <w:szCs w:val="24"/>
        </w:rPr>
        <w:t>ČSN.</w:t>
      </w:r>
    </w:p>
    <w:p>
      <w:pPr>
        <w:pStyle w:val="Normal"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Tento projekt je zpracován na úrovni dokumentace pro povolení stavby a nenahrazuje realizační dokumenta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komplexního projektu zpracovatel musel v některých případech uvést název konkrétního výrobku, aby specifikoval co možná nejjednodušším způsobem popis technických parametrů a způsob řešení. K tomuto účelu užívá popis standard a obchodní název nebo formulaci např. a obchodní název. I v jiných případech, kde je uveden konkrétní název je třeba chápat tuto skutečnost jako popis standardu a technického řešení a je možnost nabídnout rovnocenné řešení. Výrobky lze nahradit kvalitativně  shodným řešením v souladu se zákonem 134/2016 Sbír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1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18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1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18"/>
          <w:sz w:val="24"/>
          <w:szCs w:val="24"/>
          <w:u w:val="single"/>
        </w:rPr>
        <w:t>2.) Všeobecné úda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1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18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Instalovaný příkon</w:t>
        <w:tab/>
        <w:tab/>
        <w:t>cca 14 k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Soudobý příkon</w:t>
        <w:tab/>
        <w:tab/>
        <w:tab/>
        <w:t>cca  7 kW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ozní napětí:           </w:t>
        <w:tab/>
        <w:tab/>
        <w:t>- 400/230V, 50 Hz</w:t>
      </w:r>
    </w:p>
    <w:p>
      <w:pPr>
        <w:pStyle w:val="Bezmez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chrana před úrazem el.proudem:     - automatickým odpojením od zdroje, TN-C-S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oudovými chrániči</w:t>
      </w:r>
    </w:p>
    <w:p>
      <w:pPr>
        <w:pStyle w:val="Normal"/>
        <w:tabs>
          <w:tab w:val="clear" w:pos="708"/>
          <w:tab w:val="right" w:pos="8222" w:leader="none"/>
        </w:tabs>
        <w:ind w:right="86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none"/>
        </w:tabs>
        <w:ind w:right="864" w:hanging="0"/>
        <w:jc w:val="both"/>
        <w:rPr>
          <w:rFonts w:ascii="Times New Roman" w:hAnsi="Times New Roman" w:cs="Times New Roman"/>
          <w:color w:val="000000"/>
          <w:spacing w:val="-3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18"/>
          <w:sz w:val="24"/>
          <w:szCs w:val="24"/>
          <w:u w:val="single"/>
        </w:rPr>
        <w:t xml:space="preserve">3.) </w:t>
      </w:r>
      <w:r>
        <w:rPr>
          <w:rFonts w:cs="Times New Roman" w:ascii="Times New Roman" w:hAnsi="Times New Roman"/>
          <w:b/>
          <w:color w:val="000000"/>
          <w:w w:val="105"/>
          <w:sz w:val="24"/>
          <w:szCs w:val="24"/>
          <w:u w:val="single"/>
        </w:rPr>
        <w:t>Ochrana</w:t>
      </w:r>
      <w:r>
        <w:rPr>
          <w:rFonts w:cs="Times New Roman" w:ascii="Times New Roman" w:hAnsi="Times New Roman"/>
          <w:b/>
          <w:color w:val="000000"/>
          <w:w w:val="105"/>
          <w:sz w:val="23"/>
          <w:u w:val="single"/>
        </w:rPr>
        <w:t xml:space="preserve"> před nebezpečným dotykem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77020</wp:posOffset>
                </wp:positionV>
                <wp:extent cx="5791200" cy="119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4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w w:val="10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9.4pt;mso-wrap-distance-left:0pt;mso-wrap-distance-right:0pt;mso-wrap-distance-top:0pt;mso-wrap-distance-bottom:0pt;margin-top:722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4"/>
                        <w:jc w:val="center"/>
                        <w:rPr>
                          <w:rFonts w:ascii="Times New Roman" w:hAnsi="Times New Roman" w:cs="Times New Roman"/>
                          <w:color w:val="000000"/>
                          <w:w w:val="10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222" w:leader="none"/>
        </w:tabs>
        <w:ind w:right="864" w:hanging="0"/>
        <w:jc w:val="both"/>
        <w:rPr>
          <w:rFonts w:ascii="Times New Roman" w:hAnsi="Times New Roman" w:cs="Times New Roman"/>
          <w:color w:val="000000"/>
          <w:spacing w:val="-3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222" w:leader="none"/>
        </w:tabs>
        <w:ind w:right="864" w:hanging="0"/>
        <w:jc w:val="both"/>
        <w:rPr>
          <w:rFonts w:ascii="Times New Roman" w:hAnsi="Times New Roman" w:cs="Times New Roman"/>
          <w:color w:val="000000"/>
          <w:spacing w:val="-3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Je navržena dle ČSN 33 2000-4-41 ed.3 automatickým odpojením vadné části od zdroje. </w:t>
      </w:r>
      <w:r>
        <w:rPr>
          <w:rFonts w:cs="Times New Roman" w:ascii="Times New Roman" w:hAnsi="Times New Roman"/>
          <w:sz w:val="24"/>
        </w:rPr>
        <w:t>Ochrana světelných a zásuvkových obvodů je navržena proudovými chrániči s nadproudou ochranou s vybavovacím proudem 30 mA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/>
        </w:rPr>
        <w:t>Ochrana proti účinkům zkratových proudů a přetížení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je provedena jistícími prvky –  jističi a proudovými chrániči s nadproudou ochranou -    dle ČSN 33 2000-4-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ind w:hanging="0"/>
        <w:rPr/>
      </w:pPr>
      <w:r>
        <w:rPr>
          <w:rFonts w:eastAsia="Times New Roman" w:cs="Times New Roman"/>
          <w:b/>
          <w:kern w:val="0"/>
          <w:u w:val="single"/>
          <w:lang w:eastAsia="en-US" w:bidi="ar-SA"/>
        </w:rPr>
        <w:t xml:space="preserve">Stanovení vnějších vlivů dle ČSN 33 2000-1 ed.2, ČSN 33 200-4-41 ed.2,3 a ČSN 33 2000-5-51 ed.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"/>
        <w:ind w:hanging="0"/>
        <w:rPr>
          <w:rFonts w:eastAsia="Times New Roman" w:cs="Times New Roman"/>
          <w:b/>
          <w:b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kern w:val="0"/>
          <w:u w:val="single"/>
          <w:lang w:eastAsia="en-US" w:bidi="ar-SA"/>
        </w:rPr>
      </w:r>
    </w:p>
    <w:p>
      <w:pPr>
        <w:pStyle w:val="Sender"/>
        <w:jc w:val="both"/>
        <w:rPr>
          <w:rFonts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/>
          <w:b/>
          <w:kern w:val="0"/>
          <w:lang w:eastAsia="en-US" w:bidi="ar-SA"/>
        </w:rPr>
        <w:t>Oddělení pro dospělé  – prostory normální</w:t>
      </w:r>
    </w:p>
    <w:p>
      <w:pPr>
        <w:pStyle w:val="Text"/>
        <w:ind w:hanging="0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AA5 AB5 AC1 AD1 AE1 AF1 AH1 AK1 AL1 AN1 AP1 BA2 BC1 BD1 BE1 CA1 CB1</w:t>
      </w:r>
    </w:p>
    <w:p>
      <w:pPr>
        <w:pStyle w:val="Text"/>
        <w:ind w:hanging="0"/>
        <w:rPr>
          <w:rFonts w:eastAsia="Times New Roman" w:cs="Times New Roman"/>
          <w:b/>
          <w:b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kern w:val="0"/>
          <w:u w:val="single"/>
          <w:lang w:eastAsia="en-US" w:bidi="ar-SA"/>
        </w:rPr>
      </w:r>
    </w:p>
    <w:p>
      <w:pPr>
        <w:pStyle w:val="Text"/>
        <w:ind w:hanging="0"/>
        <w:rPr>
          <w:rFonts w:eastAsia="Times New Roman" w:cs="Times New Roman"/>
          <w:b/>
          <w:b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kern w:val="0"/>
          <w:u w:val="single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1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u w:val="single"/>
        </w:rPr>
        <w:t>4.)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w w:val="105"/>
          <w:sz w:val="23"/>
          <w:u w:val="single"/>
        </w:rPr>
        <w:t>Elektrická instalace - silnoprou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4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patrná z výkresů č. E1- E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navržena kabely CYKY uloženými pod omítkou, nad podhledy, v podlaz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ozvaděče  - připojení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távajícího elektroměrového rozvaděče  ozn.RE se přidá jeden jistič 3/25A, ze  kterého  se kabelem  CYKY 4Jx10 + CY10  připojí nový rozvaděč ozn. R1 (výkres č. E2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vaděč  RS – stávající plastová skříň., výzbroj upravit dle výkresu č. E3. Přívodní kabel z rozvaděče RE ponechat (pokud je vyhovující) stávajíc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Osvětl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počet osvětlení byl proveden dle ČSN EN12464-1. Svítidla jsou patrna z výpočtu osvětlení a Katalogových listů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nzity osvětle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ddělení knihovny pro dospělé</w:t>
        <w:tab/>
        <w:tab/>
        <w:tab/>
        <w:tab/>
        <w:tab/>
        <w:t>300 lx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ancelář</w:t>
        <w:tab/>
        <w:tab/>
        <w:tab/>
        <w:tab/>
        <w:tab/>
        <w:tab/>
        <w:tab/>
        <w:tab/>
        <w:t>500 lx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ociální zařízení</w:t>
        <w:tab/>
        <w:tab/>
        <w:tab/>
        <w:tab/>
        <w:tab/>
        <w:tab/>
        <w:tab/>
        <w:t>200 lx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chodba</w:t>
        <w:tab/>
        <w:tab/>
        <w:tab/>
        <w:tab/>
        <w:tab/>
        <w:tab/>
        <w:tab/>
        <w:tab/>
        <w:t>100 lx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větlení je navrženo LED svítidly osazenými z části na podhledu, z části zapuštěnými do nového podhledu. Svítidla v „oddělení pro dospělé – m.č.1.03„ jsou ovládána z rozvaděče R1. Svítidla v ostatních místnostech jsou ovládána vypínači umístěnými u vchodu do místnost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ely pro svítidla budou uloženy nad novými podhled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6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Svítidla musí svým krytím odpovídat prostředí, ve kterém budou osaze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6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ásuvky oddělení pro dospělé – m.č. 1.0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le stolků pro čtenáře budou umístěny zásuvky 250V/16A osazené ve čtyřrámečcích. Ve výdejním pultu osadit dvě sady zásuvek . Přívod do zásuvek ve výdejním pultu vést v podlaze v chráničce z PVC. Rozmístění zásuvek upřesnit před realizac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Bezpečnostní rám – ozn. W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ístění bezpečnostního rámu a jeho připojení provést dle požadavku jeho dodavatele. Přívod do rámu vést v podlaze v chráničce z PVC. Umístění upřesnit před realizací -  ZAJISTÍ INVEST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ístnosti č. 1.04 a 1.08 a,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nosti jsou temperovány/vytápěny el.přímotopy s integrovanými termostaty – ozn. W1,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hřev TUV je navržen zásobníkovými akumulačními ohřívači ozn. E1,2 – dodávka Z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větrání  denní místnosti a sociálů je navrženo pomocí malých axiálních ventilátorů s časovým doběhem – ozn- W3,4. VZT potrubí bude uloženo nad podhled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5.) Slaboproudé rozvod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jsou předmětem této P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stora zajistí  -    dodávku a rozvody PC sítě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ávku a rozvody EZ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ávku a připojení bezpečnostního rám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6.) Bezpečnost práce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84640</wp:posOffset>
                </wp:positionV>
                <wp:extent cx="5765800" cy="104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4392" w:hanging="0"/>
                              <w:rPr>
                                <w:rFonts w:ascii="Verdana" w:hAnsi="Verdana" w:cs="Verdana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8.25pt;mso-wrap-distance-left:0pt;mso-wrap-distance-right:0pt;mso-wrap-distance-top:0pt;mso-wrap-distance-bottom:0pt;margin-top:723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4392" w:hanging="0"/>
                        <w:rPr>
                          <w:rFonts w:ascii="Verdana" w:hAnsi="Verdana" w:cs="Verdana"/>
                          <w:color w:val="000000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432" w:leader="none"/>
        </w:tabs>
        <w:spacing w:before="252" w:after="0"/>
        <w:ind w:left="432" w:hanging="36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všech pracích na elektrickém zařízení je zhotovitel povinen postupovat podle platných norem, předpisů a provozních pokynů.. 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432" w:leader="none"/>
        </w:tabs>
        <w:spacing w:before="252" w:after="0"/>
        <w:ind w:left="432" w:hanging="360"/>
        <w:jc w:val="both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Realizaci musí provést odborná firma za dodržení bezpečnostních předpisů a norem, </w:t>
      </w:r>
      <w:r>
        <w:rPr>
          <w:rFonts w:cs="Times New Roman" w:ascii="Times New Roman" w:hAnsi="Times New Roman"/>
          <w:color w:val="000000"/>
          <w:spacing w:val="6"/>
          <w:sz w:val="24"/>
        </w:rPr>
        <w:t>zejména ČSN 33 2000, 332000-4-41 ed.3, 332000-5-51 ed.3, 33 2000-5-54 ed.3</w:t>
      </w:r>
      <w:r>
        <w:rPr>
          <w:rFonts w:cs="Times New Roman" w:ascii="Times New Roman" w:hAnsi="Times New Roman"/>
          <w:color w:val="000000"/>
          <w:spacing w:val="-2"/>
          <w:sz w:val="24"/>
        </w:rPr>
        <w:t>,     34 3100, 34 3101, 34 3103 a Vyhlášek ČÚBP č.48/92 Sb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řed uvedením do provozu musí být na zařízení provedena výchozí revize dle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ČSN 33 2000-6-61. </w:t>
      </w:r>
      <w:r>
        <w:rPr>
          <w:rFonts w:cs="Times New Roman" w:ascii="Times New Roman" w:hAnsi="Times New Roman"/>
          <w:sz w:val="24"/>
          <w:szCs w:val="24"/>
        </w:rPr>
        <w:t>Pověřený pracovník provozovatele musí v pravidelných intervalech dle ČSN EN 60079-17 (33 15 00) provádět revizi el. zařízení a záznamy o výsledcích revizí vést v knize nebo na revizních kartách.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ind w:left="72" w:right="1224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432" w:leader="none"/>
        </w:tabs>
        <w:ind w:left="432" w:hanging="360"/>
        <w:jc w:val="both"/>
        <w:rPr>
          <w:rFonts w:ascii="Times New Roman" w:hAnsi="Times New Roman" w:cs="Times New Roman"/>
          <w:color w:val="000000"/>
          <w:spacing w:val="5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Elektrická zařízení musí být před uvedením do provozu vybavena bezpečnostními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tabulkami a nápisy předepsanými pro tato zařízení příslušnými zařizovacími, nebo </w:t>
      </w:r>
      <w:r>
        <w:rPr>
          <w:rFonts w:cs="Times New Roman" w:ascii="Times New Roman" w:hAnsi="Times New Roman"/>
          <w:color w:val="000000"/>
          <w:sz w:val="24"/>
        </w:rPr>
        <w:t>předmětovými normami.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jc w:val="both"/>
        <w:rPr>
          <w:rFonts w:ascii="Times New Roman" w:hAnsi="Times New Roman" w:cs="Times New Roman"/>
          <w:color w:val="000000"/>
          <w:spacing w:val="5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7). Údržba, obsluh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Údržba musí být prováděna způsobem a ve lhůtách, které jsou stanoveny výrobcem. Údržba musí zajistit, aby všechny závady na el.zařízení byly neodkladně odstraněny, nebo aby vadné zařízení bylo až do opravy odpojeno a bezpečně zajištěno proti zapnutí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vozovatel vypracuje provozní řád obsluhy. Pracovníci obsluhující zařízení musí s tímto řádem prokazatelně seznámeni.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).  Závěr</w:t>
      </w:r>
    </w:p>
    <w:p>
      <w:pPr>
        <w:pStyle w:val="Normal"/>
        <w:spacing w:before="288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alizační firmy musí během montáže koordinovat postup prací s ostatními profesemi. Musí být seznámeny s projektovou dokumentací i navazujících profesí.</w:t>
      </w:r>
    </w:p>
    <w:p>
      <w:pPr>
        <w:pStyle w:val="Xl22"/>
        <w:widowControl w:val="false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Projektová dokumentace musí být použita pouze pro výše uvedenou akci.  Projektant nezodpovídá za případné vady z použití této dokumentace k jiným účelů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Označení výrobků konkrétním výrobcem v této dokumentaci vyjadřuje standart požadované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vali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chna zařízení musí být dodána kompletní vč. veškerého potřebného příslušenství tak, aby po napojení na ostatní profese byla zcela funkční a provozuschopná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ndřichův Hradec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věten  2023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 Josef Hroděj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ELEKTROINSTALACE PROVEDENA DLE ČSN</w:t>
      </w:r>
    </w:p>
    <w:p>
      <w:pPr>
        <w:pStyle w:val="Standard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upis použitých norem:</w:t>
      </w:r>
    </w:p>
    <w:p>
      <w:pPr>
        <w:pStyle w:val="Standard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andard"/>
        <w:ind w:firstLine="708"/>
        <w:jc w:val="both"/>
        <w:rPr/>
      </w:pPr>
      <w:r>
        <w:rPr/>
        <w:t>Veškeré montážní práce – elektro, budou provedeny dle platných norem ČSN s ohledem na nutnost dodržení evropských  předpisů a standardů a dodržení bezpečnosti práce.</w:t>
      </w:r>
    </w:p>
    <w:p>
      <w:pPr>
        <w:pStyle w:val="Standard"/>
        <w:rPr/>
      </w:pPr>
      <w:r>
        <w:rPr/>
      </w:r>
    </w:p>
    <w:tbl>
      <w:tblPr>
        <w:tblW w:w="9538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3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13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Bezpečnostní předpisy pro elektrická zařízení určená k užívání</w:t>
            </w:r>
          </w:p>
          <w:p>
            <w:pPr>
              <w:pStyle w:val="Standard"/>
              <w:rPr/>
            </w:pPr>
            <w:r>
              <w:rPr/>
              <w:t>osobami bez elektrotechnické kvalifika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15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Revize elektrických zaříz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lektrotechnické předpisy, Elektrická zařízení, zejména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cs-CZ"/>
              </w:rPr>
            </w:pPr>
            <w:r>
              <w:rPr/>
              <w:t>ČSN 33 2000-</w:t>
            </w:r>
            <w:r>
              <w:rPr>
                <w:lang w:val="cs-CZ"/>
              </w:rPr>
              <w:t>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lektrická instalace nízkého napětí – část 1: Základní hlediska, stanovení základních charakteristik, defini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Bezpečnos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cs-CZ"/>
              </w:rPr>
            </w:pPr>
            <w:r>
              <w:rPr/>
              <w:t>ČSN 33 2000-4-41 ed.</w:t>
            </w:r>
            <w:r>
              <w:rPr>
                <w:lang w:val="cs-CZ"/>
              </w:rPr>
              <w:t>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Ochrana před úrazem elektrickým proude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4-4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Ochrana proti nadproudů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4-4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Ochrana před přepětí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4-4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Ochrana před podpětí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4-46 ed.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Odpojování a spíná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ČSN 33 2000-5 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Výběr a stavba elektrických zaříz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5 -5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Všeobecné předpisy</w:t>
            </w:r>
          </w:p>
          <w:p>
            <w:pPr>
              <w:pStyle w:val="Standard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5 -52- ed.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Výběr a stavba el. zařízení – Elektrická ved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5 -53- ed.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Dovolené proud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5 -54- ed.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Uzemnění a ochranné vodič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33 2000-5 -56- ed.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apájení zařízení sloužících v případě nouz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ČSN  33 2000-6 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Reviz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33 2000-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Zařízení jednoúčelová a ve zvláštních objektec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33 2000-7-701 ed.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rostory s vanou nebo sprchou a umývací prosto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33 203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Ochrana před nebezpečnými účinky statické elektřin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33 20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Ochrana před účinky elektromagnetického pole 50 Hz v pásmu</w:t>
            </w:r>
          </w:p>
          <w:p>
            <w:pPr>
              <w:pStyle w:val="Standard"/>
              <w:rPr/>
            </w:pPr>
            <w:r>
              <w:rPr/>
              <w:t>vlivu elektrizační soustav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ČSN  33 2130 ed.2 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Vnitřní elektrické rozvod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ČSN  33 2160 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ředpisy pro ochranu sdělovacích vedení a zařízení před nebezpečnými vlivy trojfázových vedení VN, VVN a ZV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33 306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Ochrana elektrických zařízení před přepětí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ČSN  EN 50522 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Uzemňování elektrických instalací nad AC 1k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33 33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lektrické přípojk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EN 62 305-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ředpisy pro ochranu bleske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ČSN  33 3100 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Bezpečnostní předpisy pro obsluhu a práci na el. zařízeníc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EN 12464-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větla a osvětlení – Osvětlení pracovních prostor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36 045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Umělé osvětlení obytných budo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EN 183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větlo a osvětlení – Nouzové osvětl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73 750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družené trasy městských vedení technických vybav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73 600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rostorové uspořádání sítí technického vybav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73 080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ožární bezpečnost staveb – Nevýrobní objek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ČSN  33 231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l. zařízení v hořlavých látkách a na nic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2"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Cs/>
      <w:iCs/>
      <w:sz w:val="24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  <w:spacing w:val="7"/>
      <w:w w:val="1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strike w:val="false"/>
      <w:dstrike w:val="false"/>
      <w:color w:val="000000"/>
      <w:spacing w:val="18"/>
      <w:w w:val="100"/>
      <w:position w:val="0"/>
      <w:sz w:val="23"/>
      <w:sz w:val="23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5"/>
      <w:position w:val="0"/>
      <w:sz w:val="23"/>
      <w:sz w:val="23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Xl22">
    <w:name w:val="xl22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ind w:firstLine="567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ender">
    <w:name w:val="Envelope Return"/>
    <w:basedOn w:val="Normal"/>
    <w:pPr>
      <w:widowControl w:val="false"/>
      <w:suppressAutoHyphens w:val="true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4:00Z</dcterms:created>
  <dc:creator>Hrodej</dc:creator>
  <dc:description/>
  <cp:keywords/>
  <dc:language>en-US</dc:language>
  <cp:lastModifiedBy>Uživatel systému Windows</cp:lastModifiedBy>
  <cp:lastPrinted>2016-04-01T07:11:00Z</cp:lastPrinted>
  <dcterms:modified xsi:type="dcterms:W3CDTF">2023-05-03T09:46:00Z</dcterms:modified>
  <cp:revision>153</cp:revision>
  <dc:subject/>
  <dc:title>TECHNICKÁ ZPRÁVA</dc:title>
</cp:coreProperties>
</file>