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ZÁZEMÍ TENISOVÉHO KLUBU TŘEBOŇ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5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6T08:20:00Z</dcterms:modified>
  <cp:revision>9</cp:revision>
  <dc:subject/>
  <dc:title>Výzva</dc:title>
</cp:coreProperties>
</file>