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tavebník: </w:t>
        <w:tab/>
        <w:t>Město Třeboň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>Palackého nám. 46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řeboň II, 37901 Třeboň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40"/>
          <w:szCs w:val="40"/>
          <w:u w:val="none"/>
        </w:rPr>
      </w:pPr>
      <w:r>
        <w:rPr>
          <w:rFonts w:cs="Arial" w:ascii="Arial" w:hAnsi="Arial"/>
          <w:b/>
          <w:bCs/>
          <w:sz w:val="40"/>
          <w:szCs w:val="40"/>
          <w:u w:val="non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e vyhlášky 405/2017 Sb. ve znění pozdějších předpisů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 výběr dodavate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úpravy bytové jednotky č. 5 v objektu č.p. 3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řeboň č.p. 34, kat. území Třeboň, číslo parcelní 153/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 Třeboni </w:t>
        <w:tab/>
        <w:tab/>
        <w:t>13. 10. 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ypracoval: </w:t>
        <w:tab/>
        <w:tab/>
        <w:t>Bc. Oldřich Podojil, DiS., Kubičkova 1362, 379 01 Třeboň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 PD:</w:t>
        <w:tab/>
        <w:t>Projektservis Třeboň s.r.o., Novohradská 226, 379 01 Třeboň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kační údaj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tavbě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</w:t>
        <w:tab/>
        <w:tab/>
        <w:t>Název stavby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ázev stavby:</w:t>
        <w:tab/>
        <w:tab/>
        <w:tab/>
        <w:tab/>
        <w:t>Stavební úpravy bytové jednotky č. 5 v objektu č.p. 34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eboň č.p. 34, kat. území Třeboň, číslo parcelní 153/1</w:t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  <w:tab/>
        <w:tab/>
        <w:t>Umístění stavb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:</w:t>
        <w:tab/>
        <w:tab/>
        <w:tab/>
        <w:tab/>
        <w:tab/>
        <w:t>Třeboň, 7702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území:</w:t>
        <w:tab/>
        <w:tab/>
        <w:tab/>
        <w:t>Třeboň, 5473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a dotčených pozemků:</w:t>
        <w:tab/>
        <w:t>parcelní číslo 153/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: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  <w:tab/>
        <w:tab/>
        <w:t>Předmět dokumenta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edmět dokumentace:</w:t>
        <w:tab/>
        <w:tab/>
        <w:tab/>
        <w:t>Stavební úpravy bytové jednotky č. 5 v objektu č.p. 34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eboň č.p. 34, kat. území Třeboň, číslo parcelní 153/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dokumentace:</w:t>
        <w:tab/>
        <w:tab/>
        <w:tab/>
        <w:t>Projektová dokumentace pro výběr dodavatele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žadateli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color w:val="0070C0"/>
          <w:sz w:val="20"/>
          <w:szCs w:val="20"/>
          <w:highlight w:val="green"/>
          <w:lang w:val="cs-CZ"/>
        </w:rPr>
      </w:pPr>
      <w:r>
        <w:rPr>
          <w:rFonts w:cs="Arial" w:ascii="Arial" w:hAnsi="Arial"/>
          <w:b w:val="false"/>
          <w:color w:val="0070C0"/>
          <w:sz w:val="20"/>
          <w:szCs w:val="20"/>
          <w:highlight w:val="green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forma:</w:t>
        <w:tab/>
        <w:tab/>
        <w:tab/>
        <w:tab/>
        <w:t>Právnická oso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  <w:tab/>
        <w:tab/>
        <w:tab/>
        <w:t xml:space="preserve">Město Třeboň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a:</w:t>
        <w:tab/>
        <w:tab/>
        <w:tab/>
        <w:tab/>
        <w:tab/>
        <w:t>Palackého nám. 46 Třeboň II, 37901 Třeboň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sz w:val="20"/>
          <w:szCs w:val="20"/>
        </w:rPr>
        <w:t>IČ:</w:t>
        <w:tab/>
        <w:tab/>
        <w:tab/>
        <w:tab/>
        <w:tab/>
        <w:t>00247618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zpracovateli společné dokumen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) </w:t>
        <w:tab/>
        <w:tab/>
        <w:t>Údaje o hlavním zpracovateli dokumentace</w:t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  <w:highlight w:val="green"/>
        </w:rPr>
      </w:pPr>
      <w:r>
        <w:rPr>
          <w:rFonts w:cs="Arial" w:ascii="Arial" w:hAnsi="Arial"/>
          <w:b/>
          <w:color w:val="0070C0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forma:</w:t>
        <w:tab/>
        <w:tab/>
        <w:tab/>
        <w:tab/>
        <w:t>Právnická osoba, společnost s ručením omez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:</w:t>
        <w:tab/>
        <w:tab/>
        <w:tab/>
        <w:tab/>
        <w:tab/>
        <w:t>Projektservis Třeboň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  <w:tab/>
        <w:tab/>
        <w:t>Novohradská 226, 379 01 Třeboň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ab/>
        <w:t>034 78 56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číslo:</w:t>
        <w:tab/>
        <w:tab/>
        <w:tab/>
        <w:tab/>
        <w:t>777 573 4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-mail:</w:t>
        <w:tab/>
        <w:tab/>
        <w:tab/>
        <w:tab/>
        <w:tab/>
        <w:t>oldrich.podojil</w:t>
      </w:r>
      <w:r>
        <w:rPr>
          <w:rFonts w:cs="Arial" w:ascii="Calibri" w:hAnsi="Calibri"/>
          <w:sz w:val="20"/>
          <w:szCs w:val="20"/>
        </w:rPr>
        <w:t>@</w:t>
      </w:r>
      <w:r>
        <w:rPr>
          <w:rFonts w:cs="Arial" w:ascii="Arial" w:hAnsi="Arial"/>
          <w:sz w:val="20"/>
          <w:szCs w:val="20"/>
        </w:rPr>
        <w:t>seznam.c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:</w:t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projektservistrebon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  <w:tab/>
        <w:tab/>
        <w:t>Údaje o hlavním projektantovi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  <w:tab/>
        <w:tab/>
        <w:tab/>
        <w:t>Bc. Oldřich Podojil, D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oprávnění ČKAIT:</w:t>
        <w:tab/>
        <w:tab/>
        <w:tab/>
        <w:t>01021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bor autorizace:</w:t>
        <w:tab/>
        <w:tab/>
        <w:tab/>
        <w:t>autorizovaný technik, obor pozemní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  <w:tab/>
        <w:tab/>
        <w:t>Projektanti jednotlivých částí dokument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.1)</w:t>
        <w:tab/>
        <w:tab/>
        <w:t>Architektonicko stavební řešení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  <w:tab/>
        <w:tab/>
        <w:tab/>
        <w:t>Bc. Oldřich Podojil, D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oprávnění ČKAIT:</w:t>
        <w:tab/>
        <w:tab/>
        <w:tab/>
        <w:t>0102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r autorizace:</w:t>
        <w:tab/>
        <w:tab/>
        <w:tab/>
        <w:t>autorizovaný technik, obor pozemní stavb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lenění stavby na objekty a technická a technologická zařízení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70C0"/>
          <w:sz w:val="20"/>
          <w:szCs w:val="20"/>
          <w:highlight w:val="green"/>
        </w:rPr>
      </w:pPr>
      <w:r>
        <w:rPr>
          <w:rFonts w:cs="Arial" w:ascii="Arial" w:hAnsi="Arial"/>
          <w:b/>
          <w:color w:val="0070C0"/>
          <w:sz w:val="20"/>
          <w:szCs w:val="20"/>
          <w:highlight w:val="green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bude členěna na objekty, ani na technická nebo technologická zařízení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0"/>
          <w:szCs w:val="20"/>
          <w:highlight w:val="green"/>
        </w:rPr>
      </w:pPr>
      <w:r>
        <w:rPr>
          <w:rFonts w:cs="Arial" w:ascii="Arial" w:hAnsi="Arial"/>
          <w:color w:val="0070C0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</w:rPr>
        <w:t>Seznam vstupních podkladů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mapa se zákresem pozemk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stavební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lušné ČSN a předpisy souvisejí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objektu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tavební úpravy bytové jednotky, která se nachází v přízemí objektu, který je vedený jako bytový dům. Bytová jednotka má samostatný vstup z exteriéru, z prostoru dvor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ytová jednotka se skládá z dvou obytných místností, chodby a koupelny s wc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chnický stav nosných konstrukcí je dobrý, stavebními úpravy nebudou dotčen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stavb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rámci stavby bude provedena demontáž stávajících vnitřních dveří a vnitřních parapetů, demontáž stávajících vnitřních plynových konvekčních kamen, demontáž kamen na tuhá paliva, demontáž zařizovacích předmětů v koupelně, otlučení stávajících omítek a obkladů, demolice příčky mezi koupelnou a chodbou a odstranění povrchových vrstev stávajících podla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o odstranění omítek budou provedeny v celém objektu v úrovni podlahy infuzní clony. Dále budou vyzděny nové příčky z pórobetonových tvárnic tl. 100 mm, budou provedeny nové elektroinstalace, vodovodní rozvody, splaškové kanalizace a úpravy plynoinstalace. Nové omítky budou provedeny dle níže uvedené materiálové specifikace. Budou provedeny nové keramické obklady a povrchové vrstvy podlah, instalace nových zařizovacích předmětů, nové kuchyňské linky, nových vnitřních parapetů a nových vnitřních dveří. Stávající vodoměrná šachta v zádveří bude opatřena novým poklopem, na kterém bude ker. dlažba. V rámci stavby bude provedena revize stávající spalinové cesty, tlaková zkouška vodovodu, tlaková zkouška splaškové kanalizace, revize elektroinstalace, topná zkouška a revize plynoinstala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nitřní instal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instalac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ozvaděč elekt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ks zásuv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d pásek v kuchyňské lin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ks led stropní svítidl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 led nástěnné svítidlo na umývad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zářič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ý otopný žebří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e elektroinstal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ý přímotop o výkonu 500 W v zádveří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dravotní instalac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chový kanálek a skleněné dveře sprchového kou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ývad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 w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ý zásobní ohřívač o objemu 120 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chová baterie se sprchovou hlavi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ývadlová stojánková bater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jánková baterie pro kuchyňský dře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tlaková zkouška vodovod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vá zkouška splaškové kanaliz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ynová odběrná zaříz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rava přívodního plynovodního potrubí (pokud bude potřeb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távajících plynových konvekčních kam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nových plynových konvekčních kam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e plynových odběrných zaříz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materiálů pro infuzní clony a sanační omítk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úzní clo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an siloxanový krém pro injektáž zdiva do stupně nasycení 95%, obsah aktivní látky 8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: 1,3 l/m2 průřezu zdiv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ěsnící stěr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odotěsná, mrazuvzdorná, odolná vůči síranům, prodyšná, certifikovaná podle EN 1504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: 3,3 kg/m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nační omít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vící postřik na vlhké a zasolené zdivo pro sanační omít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: 4 kg/m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yrovnávací omítka</w:t>
      </w:r>
      <w:r>
        <w:rPr>
          <w:rFonts w:cs="Arial" w:ascii="Arial" w:hAnsi="Arial"/>
          <w:sz w:val="20"/>
          <w:szCs w:val="20"/>
        </w:rPr>
        <w:t xml:space="preserve"> pod sanační omítky pro vlhké a zasolené zdivo při renovaci historických a památkových objektů, nízký difuzní odpor, porozita více než 45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: 13 kg/m2/10 m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anační omítka</w:t>
      </w:r>
      <w:r>
        <w:rPr>
          <w:rFonts w:cs="Arial" w:ascii="Arial" w:hAnsi="Arial"/>
          <w:sz w:val="20"/>
          <w:szCs w:val="20"/>
        </w:rPr>
        <w:t xml:space="preserve"> pro vlhké a zasolené zdivo při renovaci historických budov a památkových objektů s nízkým difuzním odporem, vysokou porozitou (více než 40%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: 12,5 kg/m2/10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ápenná štuková omítka</w:t>
      </w:r>
      <w:r>
        <w:rPr>
          <w:rFonts w:cs="Arial" w:ascii="Arial" w:hAnsi="Arial"/>
          <w:sz w:val="20"/>
          <w:szCs w:val="20"/>
        </w:rPr>
        <w:t xml:space="preserve"> pro aplikaci na omítky sanačního systému pro vlhké a zasolené zdivo, nízký difuzní odp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: 4 kg/m2/3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těr sanovaných plo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soce paropropustná interiérová barva pro systémy sanačních omítek, bez rozpouštědel a změkčovadel, nízkoemisní, krycí schopnost třída 1 při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,5 m2/l 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is použitých norem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škeré stavební práce je nutné provést podle příslušných ČSN, technologických pravidel dodavatelů a v souladu s vyhláškami Českého úřadu bezpečnosti prác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znam platných českých technických norem a vyhlášek a zákonů souvisejících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ČSN 73 0802</w:t>
        <w:tab/>
        <w:tab/>
        <w:t>Požární bezpečnost staveb. Nevýrobní objekty: 20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ČSN 73 0834</w:t>
        <w:tab/>
        <w:tab/>
        <w:t>Požární bezpečnost staveb. Změny staveb: 2000</w:t>
      </w:r>
    </w:p>
    <w:p>
      <w:pPr>
        <w:pStyle w:val="Normal"/>
        <w:ind w:left="70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ČSN 73 0810 </w:t>
        <w:tab/>
        <w:tab/>
        <w:t xml:space="preserve">Požární bezpečnost staveb. Požadavky na požární odolnost 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ch konstrukcí: 199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ČSN 73 4108</w:t>
        <w:tab/>
        <w:tab/>
        <w:t>Hygienická zařízení a šatny: 200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ČSN 73 0580</w:t>
        <w:tab/>
        <w:tab/>
        <w:t>Denní osvětlení budov- Část 1 základní požadavky: 200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ČSN 73 0580</w:t>
        <w:tab/>
        <w:tab/>
        <w:t>Denní osvětlení budov- Část 2 denní osvětlení obytných budov: 200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ČSN 36 0020</w:t>
        <w:tab/>
        <w:tab/>
        <w:t>Sdružené osvětlení: 201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ČSN EN 12464-1</w:t>
        <w:tab/>
        <w:t>Světlo a osvětlení – osvětlení pracovních prostorů – část 1: Vnitřní pracovní prostor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ČSN EN 12464-2</w:t>
        <w:tab/>
        <w:t xml:space="preserve">Světlo a osvětlení – osvětlení pracovních prostorů – část 1: Venkovní pracovní </w:t>
      </w:r>
    </w:p>
    <w:p>
      <w:pPr>
        <w:pStyle w:val="Normal"/>
        <w:ind w:left="2124" w:firstLine="708"/>
        <w:jc w:val="both"/>
        <w:rPr>
          <w:rStyle w:val="StrongEmphasis"/>
          <w:rFonts w:ascii="Helvetica" w:hAnsi="Helvetica" w:cs="Helvetica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sz w:val="20"/>
        </w:rPr>
        <w:t>prostor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9.</w:t>
        <w:tab/>
        <w:t>ČSN 73 4301</w:t>
        <w:tab/>
        <w:tab/>
        <w:t>Obytné budovy: 20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ČSN 73 0540-1</w:t>
        <w:tab/>
        <w:tab/>
        <w:t>Tepelná ochrana budov- Část 1: Terminologie: 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ČSN 73 0540-2</w:t>
        <w:tab/>
        <w:tab/>
        <w:t>Tepelná ochrana budov- Část 2: Požadavky: 2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>ČSN 73 0540-3</w:t>
        <w:tab/>
        <w:tab/>
        <w:t>Tepelná ochrana budov- Část 3: Návrhové hodnoty veličin: 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</w:t>
        <w:tab/>
        <w:t>ČSN 73 0540-4</w:t>
        <w:tab/>
        <w:tab/>
        <w:t>Tepelná ochrana budov- Část 4: Výpočtové metody: 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>ČSN 73 0532</w:t>
        <w:tab/>
        <w:tab/>
        <w:t xml:space="preserve">Akustika. Ochrana proti hluku v budovách a posuzování akustických vlastností 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ch výrobků- Požadavky: 201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ČSN 73 4130</w:t>
        <w:tab/>
        <w:tab/>
        <w:t>Schodiště a šikmé rampy. Základní ustanovení: 201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</w:t>
        <w:tab/>
        <w:t>ČSN 73 4201</w:t>
        <w:tab/>
        <w:tab/>
        <w:t>Komíny a kouřovody- Navrhování provádění a připojování spotřebičů paliv: 201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</w:t>
        <w:tab/>
        <w:t>ČSN 74 3305</w:t>
        <w:tab/>
        <w:tab/>
        <w:t>Ochranná zábradlí: 20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</w:t>
        <w:tab/>
        <w:t>ČSN 731901</w:t>
        <w:tab/>
        <w:tab/>
        <w:t>Navrhování střech- Základní ustanovení: 2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</w:t>
        <w:tab/>
        <w:t>ČSN 73 3610</w:t>
        <w:tab/>
        <w:tab/>
        <w:t>Navrhování klempířských konstrukcí: 20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</w:t>
        <w:tab/>
        <w:t>ČSN P ISO 21 542</w:t>
        <w:tab/>
        <w:t>Pozemní stavby – Přístupnost a využitelnost vybudovaného prostředí: 201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</w:t>
        <w:tab/>
        <w:t>ČSN 73 4055</w:t>
        <w:tab/>
        <w:tab/>
        <w:t>Výpočet obestavěného prostoru pozemních stave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</w:t>
        <w:tab/>
        <w:t>ČSN EN 1443</w:t>
        <w:tab/>
        <w:tab/>
        <w:t>Komíny- všeobecné požadavk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. </w:t>
        <w:tab/>
        <w:t>ČSN 73 4301</w:t>
        <w:tab/>
        <w:tab/>
        <w:t>Obytné budovy: 20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</w:t>
        <w:tab/>
        <w:t>ČSN 73 4305</w:t>
        <w:tab/>
        <w:tab/>
        <w:t>Zaříditelnost bytů:198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</w:t>
        <w:tab/>
        <w:t>ČSN 73 6005</w:t>
        <w:tab/>
        <w:tab/>
        <w:t>Prostorové uspořádání sítí technického vybavení: 199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.</w:t>
        <w:tab/>
        <w:t>TNI 360450</w:t>
        <w:tab/>
        <w:tab/>
        <w:t>Rušivé oslnění při osvětlení vnitřních prostor 20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.</w:t>
        <w:tab/>
        <w:t>Zákon č. 22/1997 S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</w:t>
        <w:tab/>
        <w:t>Zákon č. 71/2000 S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.</w:t>
        <w:tab/>
        <w:t>Zákon č. 205/2001 S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</w:t>
        <w:tab/>
        <w:t>Vyhláška MMR č. 137/1998 S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1. </w:t>
        <w:tab/>
        <w:t>NV 591/2006 Sb., NV 362/2005 Sb.</w:t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397" w:top="954" w:footer="10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ab/>
      <w:tab/>
      <w:t xml:space="preserve">  </w:t>
      <w:tab/>
      <w:tab/>
    </w:r>
    <w:r>
      <w:rPr>
        <w:rFonts w:cs="Arial" w:ascii="Arial" w:hAnsi="Arial"/>
        <w:sz w:val="18"/>
        <w:szCs w:val="18"/>
      </w:rPr>
      <w:t>Vyhotoveno dne 13. 10. 2023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vební úpravy bytové jednotky č. 5 v objektu č.p. 34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řeboň č.p. 34, kat. území Třeboň, číslo parcelní 153/1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70C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70C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tabs>
        <w:tab w:val="clear" w:pos="708"/>
        <w:tab w:val="left" w:pos="3402" w:leader="none"/>
      </w:tabs>
      <w:bidi w:val="0"/>
      <w:ind w:left="3402" w:hanging="3402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servistrebon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41:00Z</dcterms:created>
  <dc:creator>user</dc:creator>
  <dc:description/>
  <cp:keywords/>
  <dc:language>en-US</dc:language>
  <cp:lastModifiedBy>Admin</cp:lastModifiedBy>
  <cp:lastPrinted>2023-10-13T13:09:00Z</cp:lastPrinted>
  <dcterms:modified xsi:type="dcterms:W3CDTF">2023-10-13T11:10:00Z</dcterms:modified>
  <cp:revision>43</cp:revision>
  <dc:subject/>
  <dc:title>PROJEKT ORGANIZACE VÝSTAVBY</dc:title>
</cp:coreProperties>
</file>