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Bertiny lázně Třeboň – REKONSTRUKCE BALNEOPROVOZŮ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1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2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3: 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>Dále čestně prohlašujeme, že veškeré stavební práce byly provedeny řádně a odborně.</w:t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  <w:t>Toto prohlášení činím(e) na základě své jasné, srozumitelné a svobodné vůle a jsem(jsme) si vědom(a-i) všech následků plynoucích z uvedení nepravdivých údajů.</w:t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…………..………………………………………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odpis oprávněné osoby nebo osob dodavate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4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5-19T13:25:00Z</dcterms:modified>
  <cp:revision>10</cp:revision>
  <dc:subject/>
  <dc:title>Výzva</dc:title>
</cp:coreProperties>
</file>