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na realizaci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konstrukce ulice Novohradská a Trocnovské nám. v Třeboni – 2. etapa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4-05-29T10:38:00Z</dcterms:modified>
  <cp:revision>41</cp:revision>
  <dc:subject/>
  <dc:title>Příloha č</dc:title>
</cp:coreProperties>
</file>