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VRH KUPNÍ SMLOUV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é ve smyslu § 2079 a násl. zákona č. 89/2012 Sb., občanského zákoníku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dále též jen „Smlouva“)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SMLUVNÍ STRA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upující:</w:t>
        <w:tab/>
        <w:tab/>
        <w:t>Město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e sídlem:</w:t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alackého nám. 46/II, PSČ 379 01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Zastoupený:</w:t>
        <w:tab/>
      </w:r>
      <w:r>
        <w:rPr>
          <w:rFonts w:cs="Arial" w:ascii="Arial" w:hAnsi="Arial"/>
          <w:b/>
          <w:bCs/>
          <w:sz w:val="20"/>
          <w:szCs w:val="20"/>
        </w:rPr>
        <w:tab/>
        <w:t>Mgr. Terezií Jenisovou, starostkou měst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>002 47 6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Z</w:t>
      </w:r>
      <w:r>
        <w:rPr>
          <w:rFonts w:cs="Arial" w:ascii="Arial" w:hAnsi="Arial"/>
          <w:b/>
          <w:bCs/>
          <w:sz w:val="20"/>
          <w:szCs w:val="20"/>
        </w:rPr>
        <w:t>002476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kovní spojení:        Česká spořitelna, a.s.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. účtu:</w:t>
        <w:tab/>
        <w:tab/>
        <w:t xml:space="preserve"> 27-0603148389/08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lefonní spojení:</w:t>
        <w:tab/>
      </w:r>
      <w:r>
        <w:rPr>
          <w:rFonts w:cs="Arial" w:ascii="Arial" w:hAnsi="Arial"/>
          <w:b/>
          <w:bCs/>
          <w:sz w:val="20"/>
          <w:szCs w:val="20"/>
        </w:rPr>
        <w:t>+420 384 342 1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4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kupující“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sz w:val="20"/>
          <w:szCs w:val="20"/>
        </w:rPr>
        <w:t>Prodávající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  <w:tab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/bydliště 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>………………………………………………………………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v OR: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>číslo účtu:</w:t>
        <w:tab/>
        <w:t>………………………………………………………………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a:        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email:         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telefon: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</w:rPr>
      </w:pPr>
      <w:r>
        <w:rPr>
          <w:rFonts w:eastAsia="Calibri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prodávající“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</w:p>
    <w:p>
      <w:pPr>
        <w:pStyle w:val="TextBody"/>
        <w:jc w:val="center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uzavírají níže uvedeného dne, měsíce a roku tuto kupní Smlouvu: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2. PŘEDMĚT SMLOUVY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s názvem „KONSOLIDACE IT INFRASTRUKTURY A NOVÉ SLUŽBY TC ORP TŘEBOŇ“ je dodávka technologie pro realizaci aktivit „Konsolidace HW a SW úřadu včetně virtualizace aplikací, desktopů, serverů, infrastruktury“. „Zvýšení bezpečnosti a bezpečnostní infrastruktury technologického centra“ a „Elektronizace procesů a propojení lokálních AIS s registry veřejné správy“ dle Přílohy A této Smlouvy. Prodávající se zavazuje, že na kupujícího převede vlastnické právo k tomuto zboží </w:t>
        <w:br/>
        <w:t>a prohlašuje, že je výlučným vlastníkem tohoto zboží a že nic nebrání tomu, aby řádně a včas splnil své závazky vyplývající z této Smlouvy. Poskytnutí práv k užití software bude upřesněno před podpisem této Smlouvy formou dodatku mezi Kupujícím a prodávajícím.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jekt je podpořen ze strukturálního fondu ERDF (dále jen SF)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0"/>
          <w:szCs w:val="20"/>
          <w:u w:val="single"/>
        </w:rPr>
        <w:t>Název projektu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Konsolidace IT infrastruktury a nové služby TC ORP Třeboň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0"/>
          <w:szCs w:val="20"/>
          <w:u w:val="single"/>
        </w:rPr>
        <w:t>Registrační číslo projektu:</w:t>
      </w:r>
      <w:r>
        <w:rPr>
          <w:rFonts w:cs="Arial" w:ascii="Arial" w:hAnsi="Arial"/>
          <w:sz w:val="20"/>
          <w:szCs w:val="20"/>
        </w:rPr>
        <w:t xml:space="preserve"> </w:t>
        <w:tab/>
        <w:t>CZ.1.06/2.1.00/22.09467</w:t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rioritní osa IOP:</w:t>
      </w:r>
      <w:r>
        <w:rPr>
          <w:rFonts w:cs="Arial" w:ascii="Arial" w:hAnsi="Arial"/>
          <w:sz w:val="20"/>
          <w:szCs w:val="20"/>
        </w:rPr>
        <w:tab/>
        <w:tab/>
        <w:t>Zavádění ICT v územní veřejné správě – Cíl Konvergence</w:t>
        <w:tab/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kutečnost, že na realizaci akce je čerpána dotace z tohoto fondu bude uchazečem akceptována, včetně všech povinností z toho vyplývajících a všech požadavků Centrály regionálního rozvoje  (poskytovatel dotace). Příslušné dokumenty závazné pro příjemce dotace a související závazné podmínky pro dodavatele jsou přístupné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trukturalni-fondy.cz/</w:t>
        </w:r>
      </w:hyperlink>
      <w:r>
        <w:rPr>
          <w:rFonts w:cs="Arial" w:ascii="Arial" w:hAnsi="Arial"/>
          <w:b/>
          <w:sz w:val="20"/>
          <w:szCs w:val="20"/>
        </w:rPr>
        <w:t> aktuálním znění k příslušné výzvě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e rovněž zavazuje na vlastní odpovědnost poskytovat při plnění svých povinností v případných odpovědnostních vztazích pro vady zboží kupujícímu služby dle této Smlouvy </w:t>
        <w:br/>
        <w:t xml:space="preserve">za cenu zahrnutou v kupní ceně, popř. bezplatně, zejména pak servisní službu specifikovanou v Příloze B této smlouvy (viz zejména článek 7 odst. 8 této Smlouvy).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Věci a práva, které jsou potřebné ke splnění závazků prodávajícího vyplývajících z této Smlouvy, je povinen opatřit prodávající, pokud v této Smlouvě není výslovně uvedeno, že je opatří kupující; totéž platí o vytvoření jiných právních a faktických podmínek nezbytných </w:t>
        <w:br/>
        <w:t xml:space="preserve">pro řádné a včasné plnění Smlouvy, pokud nejsou výlučně v moci kupujícího; kupující poskytne prodávajícímu nezbytnou součinnost.  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Zboží a dodávky dle této kupní Smlouvy jsou specifikovány v Příloze A – Technická </w:t>
        <w:br/>
        <w:t xml:space="preserve">specifikace nabízeného zboží, která je nedílnou součástí této smlouvy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se zavazuje zboží dodané prodávajícím řádně a včas v souladu s toto Smlouvou převzít a prodávajícímu za něj při splnění podmínek dle této Smlouvy zaplatit dohodnutou kupní cenu uvedenou v článku 4 této Smlouv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A ČAS DODÁNÍ ZBOŽÍ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rodávající je povinen dodat zboží kupujícímu do sídla organizace a dokončit zakázku v termínu do </w:t>
      </w:r>
      <w:r>
        <w:rPr>
          <w:b/>
          <w:sz w:val="20"/>
          <w:szCs w:val="20"/>
          <w:lang w:val="cs-CZ"/>
        </w:rPr>
        <w:t>28.06.2015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>Nebezpeční škody na zboží přechází na kupujícího současně s nabytím vlastnictví, tj. jakmile je zboží kupujícímu prodávajícím předáno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upující není povinen uchovávat originální obal zboží a související doklady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Prodávající se s kupujícím v dostatečném předstihu, min. dva pracovní dny před zamýšleným dodáním dohodne na přesnějším čase, organizaci dodávky techniky a služeb, které však nesmí odporovat této Smlouvě; kupující může v odůvodněných případech den dodání v rámci smluveného termínu dodání odložit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upující není povinen převzít dodané zboží, má-li zboží vady. Kupující není povinen prohlížet zboží v době převzetí zboží od prodávajícího nebo bezprostředně poté. 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O předání a převzetí zboží, popř. jeho dílčích dodávek, a souvisejících dokladů bude ve dvou vyhotoveních sepsán protokol, popř. dodací list, podepsaný oběma smluvními stranami; každá smluvní strana si ponechá po jednom jeho vyhotovení. Podpis protokolu či dodacího listu nebude považován za prohlášení/potvrzení kupujícího o řádném a včasném poskytnutí plnění prodávajícím nebo o tom, že plnění přejímá a akceptuje i s vadami, a to bez ohledu na obsah protokolu či dodacího listu; rozhodující je skutečný stav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Prodávající je povinen předložit Kupujícímu akceptační protokoly o funkčnosti díla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Nedodržení termínu dodávky techniky a služeb bude považováno za podstatné porušení Smlouvy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KUPNÍ CENA </w:t>
      </w:r>
    </w:p>
    <w:p>
      <w:pPr>
        <w:pStyle w:val="Zkladntextodsazen3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á kupní cena je cenou pevnou, úplnou a nejvýše přípustnou, zahrnující veškeré náklady prodávajícího nutné k řádnému a včasnému splnění závazků plynoucích z této Smlouvy a nákladů souvisejících. Kupní cena zahrnuje i veškeré náklady prodávajícího spojené s dopravou, předáním zboží a instalací, konfigurací a poskytování servisních služeb v termínu specifikovaném v Příloze B této smlouvy, jinak vlastní plnění prodávajícího vyplývající z jeho případné odpovědnosti za vady zboží jsou bezplatná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se zavazuje zaplatit prodávajícímu za dodané zboží vzájemně sjednanou kupní cenu. Smluvní strany na základě nabídky prodávajícího sjednávají celkovou kupní cenu:</w:t>
      </w:r>
    </w:p>
    <w:p>
      <w:pPr>
        <w:pStyle w:val="Zkladntextodsazen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768"/>
      </w:tblGrid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kupní cena v CZK bez DPH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azba DPH v % a výše DPH v CZK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%</w:t>
            </w:r>
          </w:p>
        </w:tc>
      </w:tr>
      <w:tr>
        <w:trPr>
          <w:trHeight w:val="122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cena v CZK včetně DPH: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(je/není) plátcem DPH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upní cena zahrnuje rovněž: </w:t>
      </w:r>
    </w:p>
    <w:p>
      <w:pPr>
        <w:pStyle w:val="Normal"/>
        <w:autoSpaceDE w:val="false"/>
        <w:spacing w:before="120" w:after="0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laty za služby, instalace, dodávky, úkony a ostatní práce provedené prodávajícím podle této Smlouvy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platy za jiné činnosti ve Smlouvě výslovně neuvedené ovšem provedené nebo zajištěné prodávajícím k plnění závazků prodávajícího dle této Smlouvy, nejde-li o úhradu vlastních nákladů prodávajícího, které kupující však nehradí, 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/>
      </w:pPr>
      <w:r>
        <w:rPr>
          <w:rFonts w:cs="Arial" w:ascii="Arial" w:hAnsi="Arial"/>
          <w:sz w:val="20"/>
          <w:szCs w:val="20"/>
        </w:rPr>
        <w:t>náklady, které mohl nebo měl prodávající předpokládat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náklady, o nichž to stanoví tato Smlouva, právní předpis nebo vyplývá-li to z povahy věci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ou kupní cenu nelze překročit, a to ani v souvislosti se změnou daňových předpisů. Sjednaná kupní cena je nezávislá na vývoji cen a kursových změnách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EBNÍ PODMÍNKY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ící zaplatí sjednanou kupní cenu na základě faktur (daňových dokladů) vystavených prodávajícím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mu vzniká právo vystavit kupujícímu fakturu na kupní cenu dnem protokolárního převzetí zboží bez vad kupujícím. 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budou doloženy kopiemi oběma smluvními stranami podepsaných předávacích protokolů (popř. dodacích listů)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prodávajícího musí mít náležitosti daňového a účetního dokladu, formou a obsahem odpovídat požadavkům právní úpravy zejména pak zákonu o účetnictví, zákonu o dani</w:t>
        <w:br/>
        <w:t xml:space="preserve"> z přidané hodnoty a mít náležitosti obchodní listiny dle občanského zákoníku v platném znění. Nebude-li faktura splňovat tyto náležitosti, nebude odpovídat předmětu plnění, nebude doložena příslušnými doklady nebo bude jinak v nesouladu s touto Smlouvou, je kupující oprávněn vrátit ji prodávajícímu na doplnění či jinou opravu, aniž se tím dostane do prodlení </w:t>
        <w:br/>
        <w:t>s úhradou příslušné částky. Nová lhůta splatnosti začne plynout doručením doplněné nebo opravené faktury kupujícímu na kontaktní adresu kupujícího podle této Smlouv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částí textu vystavené faktury bude i název a registrační číslo projektu.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latnost faktury činí 21 kalendářních dnů ode dne jejího doručení na kontaktní adresu kupujícího dle této Smlouvy. Úhrada faktury bude provedena v české měně bezhotovostně z účtu kupujícího na účet prodávajícího uvedený v záhlaví této Smlouvy. Číslo tohoto bankovního účtu bude uvedeno rovněž na prodávajícím vystavené faktuře. Lhůta splatnosti je dodržena, pokud v její poslední den byl podán příkaz k převodu příslušné částky z účtu kupujícího na účet prodávajícího. 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Zjistí-li kupující u  poskytnutého plnění vady, je oprávněn kupující daňový doklad vrátit </w:t>
        <w:br/>
        <w:t>a úhradu pozastavit až do data odstranění vady nebo prokázání její neexistence, aniž se tím dostane do prodlení s úhradou příslušné částky. Nová lhůta splatnosti začne plynout odstraněním vady nebo prokázáním její neexistence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ící neposkytuje záloh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lacení kupní ceny ani její části nebude považováno za prohlášení/potvrzení kupujícího </w:t>
        <w:br/>
        <w:t xml:space="preserve">o řádném a včasném poskytnutí plnění prodávajícím nebo o tom, že plnění přejímá a akceptuje i s vadami.  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OUVISEJÍCÍ DOKLADY </w:t>
      </w:r>
    </w:p>
    <w:p>
      <w:pPr>
        <w:pStyle w:val="TextBody"/>
        <w:numPr>
          <w:ilvl w:val="0"/>
          <w:numId w:val="1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Spolu se zbožím předá prodávající kupujícímu následující doklady: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áruční listy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návody v českém jazyce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0"/>
          <w:szCs w:val="20"/>
          <w:lang w:val="cs-CZ"/>
        </w:rPr>
        <w:t>jiné doklady, jež jsou nutné k převzetí a k užívání věcí, jakož i případné další doklady stanovené v této Smlouvě.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ODPOVĚDNOST A SOUVISEJÍCÍ UJEDNÁNÍ  </w:t>
      </w:r>
    </w:p>
    <w:p>
      <w:pPr>
        <w:pStyle w:val="Normlnweb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odpovídá za řádné a včasné dodání zboží a poskytnutí služeb v souladu s touto Smlouvou, zejména za případné jeho vady (jež má plnění v době jeho poskytnutí nebo zjištěné v záruční době), včetně vad právních a za to, že plnění bude poskytnuto v souladu s odbornou péčí a v souladu se všemi platnými právními předpisy a relevantními kvalitativními a technickými normami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zajistit při provádění dodávky a plnění jiných svých povinností dle této Smlouvy dodržení veškerých bezpečnostních, hygienických a ekologických předpisů </w:t>
        <w:br/>
        <w:t xml:space="preserve">a opatření vedoucích k požární ochraně plnění a objektů, v nichž je plnění poskytováno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v plné míře odpovídá za bezpečnost ochranu zdraví svých osob plnících povinnosti prodávajícího nebo zdržujících se v této souvislosti v objektech kupujícího </w:t>
        <w:br/>
        <w:t xml:space="preserve">a za jejich vybavení ochrannými pomůckami. Dozor a kontrolu nad bezpečností práce </w:t>
        <w:br/>
        <w:t xml:space="preserve">a požární ochranu provádí v průběhu poskytování plnění dle této Smlouvy a v souvislosti s tím prodávající. Dojde-li k jakémukoli úrazu při plnění této Smlouvy nebo v souvislosti na místě poskytování servisního zásahu nebo v objektu kupujícího, je prodávající povinen zajistit vyšetření úrazu a sepsání příslušného záznamu; kupující je povinen poskytnout prodávajícímu nezbytnou součinnost.   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jednáním (i nečinností) prodávajícího dojde ke způsobení škody kupujícímu nebo třetím osobám, je prodávají povinen bez zbytečného odkladu tuto škodu odstranit a není-li to možné nebo dohodne-li se tak s poškozeným, tak nahradit v penězích; veškeré náklady s tím spojené nese prodávající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rodávající plnit některou svoji povinnost prostřednictvím jiné osoby, odpovídá, jako kdyby plnil tuto povinnost sám a je povinen zajistit splnění všech závazků z této Smlouvy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oskytuje záruku za jakost zboží a záruční servis dle údajů specifikovaných v Příloze B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áruční doba se prodlužuje o dobu, po kterou má zboží vady. Poskytnutí a trvání (platnost) záruky není podmíněna např. prohlídkami zboží; pokud však budou záruční prohlídky prováděny, kupující je nehradí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ruka za jakost i uspokojení nároků z odpovědnosti za vady zboží obecně (tj. včetně vad, které má zboží v okamžiku, kdy kupující zboží od prodávajícího převzal) opravou, dodáním nového nebo chybějícího zboží se sjednává dle specifikace uvedené v Příloze A. Servisní zásah ze strany prodávajícího, ať již jeho vlastními silami nebo prostřednictvím třetí osoby, která však musí respektovat tuto Smlouvu a za jejíž výkony odpovídá prodávající, bude zahájen nejpozději v době stanovené v Příloze B po prokazatelném nahlášení závady.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rodávající sdělí kdykoli kupujícímu na jeho vyžádání kontaktní údaje (zejména adresu, telefon, email) určené pro ohlášení závady zboží a uplatnění nároků z odpovědnosti za vady zboží; pro tyto účely však lze využít rovněž jiných kontaktních údajů prodávajícího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visní zásahy budou prováděny v sídle kupujícího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 případě potřeby zejména za účelem uspokojení nároků kupujícího z odpovědnosti za vady zboží (typicky za účelem opravy zboží, nelze-li provést opravu zboží z opodstatněných technických důvodů na místě servisního zásahu, kde se zboží nachází) přebírá prodávající zboží na místě, na kterém se zboží aktuálně nachází, nedohodnou-li se smluvní strany pro konkrétní případ na jiném místě. Totéž platí o navrácení opraveného zboží nebo dodání nového zboží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dávající poskytuje kupujícímu záruku „pevného disku“, tj. v případě vady pevného disku nebude dodavatel požadovat při opravě/výměně navrácení vadného pevného disku. Prodávající nebude v této souvislosti požadovat po kupujícím žádnou kompenzaci. 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Kupujícímu vzniknou uznatelné nároky z odpovědnosti za vady zboží, oznámí-li kupující prodávajícímu vady do konce záruční doby, přičemž i oznámení učiněná prodávajícímu </w:t>
        <w:br/>
        <w:t>v poslední den záruční doby se považuje za včasné uplatnění nároku. Účinné uplatnění nároků z odpovědnosti za vady zboží, jež má zboží v době jeho předání kupujícímu, není vázáno na dobu/lhůtu. Uplatnění nároků z odpovědnosti za vady zboží není nezávislé</w:t>
        <w:br/>
        <w:t xml:space="preserve">na skutečnosti, zda lze či nelze zboží případně navrátit ve stavu, v jakém jej kupující obdržel. Tím není dotčena povinnost kupujícího uplatnit nárok z odpovědnosti za vady zboží </w:t>
        <w:br/>
        <w:t>u prodávajícího bez zbytečného odkladu poté, co se o nich dozví.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upujícímu plynou z odpovědnosti prodávajícího za vady zboží zejména tyto nároky: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dodáním nového zboží 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žadovat odstranění právních vad, 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opravou, je-li vada tímto způsobem odstranitelná,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přiměřenou slevu z kupní ceny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oupit od Smlouvy v plném nebo částečném rozsahu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padné jiné nároky dle této Smlouvy nebo právní úprav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je oprávněn zvolit si a uplatnit kterýkoliv z uvedených nároků. Bezvýsledné uplatnění některého z uvedených nároků, nevylučuje následné uplatnění jiného nároku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uspokojit uplatněné nároky kupujícího z odpovědnosti prodávajícího </w:t>
        <w:br/>
        <w:t xml:space="preserve">za vady zboží </w:t>
      </w:r>
      <w:r>
        <w:rPr>
          <w:rFonts w:cs="Arial" w:ascii="Arial" w:hAnsi="Arial"/>
          <w:bCs/>
          <w:sz w:val="20"/>
          <w:szCs w:val="20"/>
        </w:rPr>
        <w:t>bezplatně; pokud jde o způsoby odstranění vad, na které se nevztahuje záruční servis</w:t>
      </w:r>
      <w:r>
        <w:rPr>
          <w:rFonts w:cs="Arial" w:ascii="Arial" w:hAnsi="Arial"/>
          <w:sz w:val="20"/>
          <w:szCs w:val="20"/>
        </w:rPr>
        <w:t>, činí tak prodávající v přiměřené lhůtě určené kupují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řípadě, že prodávající neodstraní vady plnění v určené nebo sjednané lhůtě nebo odmítne-li prodávající vady odstranit, je kupující oprávněn vady odstranit na své náklady a prodávající je povinen kupujícímu náklady vynaložené na odstranění vady uhradit, a to do 14 kalendářních dnů od jejich písemného uplatnění u prodávající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má právo na úhradu nutných nákladů, které mu vznikly v souvislosti s uplatněním nároků z odpovědnosti za vady plně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latněním nároků z odpovědnosti za plnění není dotčeno právo kupujícího na náhradu škody nebo smluvní pokutu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ANKČNÍ USTANOVENÍ (ÚROKY Z PRODLENÍ A SMLUVNÍ POKUTY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kupujícího s úhradou kupní ceny, je prodávající oprávněn požadovat po kupujícím úrok z prodlení ve výši 0,05 % z dlužné fakturované částky s 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prodávajícího s řádným a včasným dodáním zboží dle této Smlouvy je kupující oprávněn požadovat po prodávajícím smluvní pokutu ve výši 0,05 % z celkové ceny zboží s 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prodávající neodstraní vady zboží v určené nebo dohodnuté lhůtě, je kupující oprávněn prodávajícímu účtovat smluvní pokutu ve výši 0,1 % z ceny s DPH za dílčí dodávku, která je vadou stižena, a to za každý započatý den prodlení a vad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případě ukončení Smlouvy kupujícím z důvodu porušení povinností prodávajícím zaplatí prodávající kupujícímu smluvní pokutu ve výši 5 % z celkové sjednané kupní ceny s DP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případě, že v důsledku použití zboží předaného kupujícímu bude zaviněním prodávajícího infikována výpočetní technika kupujícího, je kupující oprávněn prodávajícímu účtovat smluvní pokutu ve výši 5 000,- Kč a prodávající je povinen zajistit obnovení funkce výpočetní technicky nebo instalaci náhradního software/hardware za software/hardware poškozený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ýše uvedená ustanovení o smluvní pokutě nemají vliv na právo kupujícího domáhat se na prodávajícím náhrady škody vzniklé v důsledku skutečností zakládajících právo kupujícího na smluvní pokutu, a to v její plné výši, tj. v rozsahu krytém smluvní pokutou i v rozsahu přesahujícím smluvní pokutu. Právo a nárok kupujícího na náhradu škody nejsou sjednáním, nárokováním ani zaplacením smluvní pokuty vyloučeny či omezen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uvní pokuta a úroky z prodlení jsou splatné ve lhůtě 14 kalendářních dnů od doručení písemné výzvy k jejich zaplacení druhé smluvní straně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KONČENÍ SMLUVNÍHO VZTAHU 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20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mluvní vztah založený touto Smlouvou může být ukončen splněním, dohodou smluvních stran, odstoupením nebo zrušením. Ukončení smluvního vztahu může být úplné nebo částečné, s výjimkou ukončení Smlouvy splněním, které musí být vždy úplné. Částečné ukončení je ukončením pouze ve vztahu k dílčí dodávce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86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upující je oprávněn odstoupit od Smlouvy v případě:</w:t>
      </w:r>
    </w:p>
    <w:p>
      <w:pPr>
        <w:pStyle w:val="Normal"/>
        <w:numPr>
          <w:ilvl w:val="1"/>
          <w:numId w:val="9"/>
        </w:numPr>
        <w:ind w:left="106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nění závazků prodávajícího řádně a včas podle této Smlouvy, v souladu s příslušnými předpisy a normami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de-li k porušení Smlouvy prodávajícím označenému v textu této Smlouvy jako podstatné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proti majetku prodávajícího bude vedeno insolvenční říze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istí-li kupující, že prodávající nebude schopen řádně a včas plnit své závazky podle této Smlouvy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ne-li se prodávající do úpadku, nebo bude předlužen, nebo bude na majetek prodávajícího prohlášen konkurz nebo bude návrh na prohlášení konkurzu zamítnut pro nedostatek majetku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dojde k podstatnému porušení povinností uložených prodávajícímu Smlouvou, které zhotovitel  bez zbytečného odkladu ve stanovené nebo dohodnuté lhůtě neodstra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-li mít zboží vady bránící v jeho řádném užívání nebo vady neodstranitelné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o odstoupit od této Smlouvy má kupující i tehdy, jestliže jej prodávající ujistil, že zboží má určité vlastnosti, zejména vlastnosti kupujícím vymíněné, anebo že nemá žádné vady, a toto ujištění se ukáže nepravdivým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ávající je oprávněn od Smlouvy odstoupit, </w:t>
      </w:r>
      <w:r>
        <w:rPr>
          <w:rFonts w:cs="Arial" w:ascii="Arial" w:hAnsi="Arial"/>
          <w:sz w:val="20"/>
          <w:szCs w:val="20"/>
        </w:rPr>
        <w:t xml:space="preserve">dojde-li k porušení Smlouvy kupujícím označenému v textu této Smlouvy jako podstatné. Za takové podstatné porušení se dle této Smlouvy považuje také  prodlení kupujícího s úhradou kupní ceny delším než 30 kalendářních dnů nebo neumožní-li kupující prodávajícímu dodání zboží ani do 10 dnů po sjednaném termínu dodání zboží.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noveními tohoto článku není dotčeno právo kterékoli ze smluvních stran odstoupit </w:t>
        <w:br/>
        <w:t xml:space="preserve">od Smlouvy v jiných písemně smluvených případech nebo zákonných případech v rozsahu v jakém se smluvní strany ustanoveními této Smlouvy včetně tohoto článku od zákonné úpravy neodchýlily, popř. pokud příslušný zákonný důvod pro odstoupení nevyloučily. 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Účinnost odstoupení od Smlouvy nebo zrušení Smlouvy nastává doručením oznámení </w:t>
        <w:br/>
        <w:t>o odstoupení/zrušení druhé smluvní straně.</w:t>
      </w:r>
    </w:p>
    <w:p>
      <w:pPr>
        <w:pStyle w:val="TextBody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TextBody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ÍLOHY SMLOUVY 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edílnou součástí této Smlouvy jsou: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</w:t>
      </w:r>
      <w:r>
        <w:rPr>
          <w:rFonts w:cs="Arial" w:ascii="Arial" w:hAnsi="Arial"/>
          <w:bCs/>
          <w:sz w:val="20"/>
          <w:szCs w:val="20"/>
        </w:rPr>
        <w:t xml:space="preserve">A – Technická specifikace 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B - Servisní smlouva v záruce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11. OSTATNÍ, SPOLEČNÁ A ZÁVĚREČNÁ USTANOVENÍ 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jejího podpisu oprávněnými zástupci obou smluvních stran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ato Smlouva se řídí právním řádem České republiky. Smluvní strany se dohodly, že právní vztahy založené touto Smlouvou se řídí ustanoveními zákona č. 89/2012, občanský zákoník Sb., občanského zákoníku, ve znění pozdějších předpisů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při uzavírání a plnění této Smlouvy nejedná v rámci své obchodní nebo jiné podnikatelské činnosti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pro případ sporů vyplývajících z této Smlouvy dohodly ve smyslu ustanovení § 89a zákona č. 99/1963 Sb., Občanského soudního řádu, ve znění pozdějších předpisů, místní příslušnost soudu prvního stupně, kterým bude obecný soud kupujícího, tj. okresní, popř. krajský soud, v jehož obvodu má kupující sídlo.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řádně uchovávat veškerou dokumentaci související s realizací projektu včetně účetních dokladů minimálně do konce roku 2021. Pokud je v českých právních předpisech stanovena lhůta delší, musí být použita pro úschovu delší lhůta. Každý originální účetní doklad musí obsahovat informaci, že se jedná o projekt IOP, a číslo projektu. 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minimálně do konce roku 2021 poskytovat požadované informace a dokumentaci související s realizací projektu zaměstnancům nebo zmocněncům pověřených orgánů (CRR ČR, Ministerstva pro místní rozvoj ČR, Ministerstva financí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e zavazuje umožnit všem subjektům oprávněným k výkonu kontroly projektu, </w:t>
        <w:br/>
        <w:t xml:space="preserve">z jehož prostředků je tato zakázka hrazena, provést kontrolu dokladů souvisejících s této plněním zakázky, a to podobu danou právními předpisy ČR k jejich archivaci (zákon </w:t>
        <w:br/>
        <w:t>č. 563/1991 Sb., o účetnictví, a zákon č. 235/2004 Sb., o dani z přidané hodnoty), nejméně však do roku 2021 a po tuto dobu doklady související s plněním této zakázky archivovat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kud jakýkoli závazek podle této Smlouvy je nebo se stane neplatným či nevymahatelným, nebude to mít vliv na platnost a vymahatelnost ostatních závazků dle této Smlouvy a smluvní strany se zavazují nahradit takovýto neplatný nebo nevymahatelný závazek novým, platným </w:t>
        <w:br/>
        <w:t xml:space="preserve">a vymahatelným závazkem, jehož předmět, smysl a obsah bude nejlépe odpovídat předmětu původního závazku. Pokud by Smlouva neobsahovala nějaké ustanovení či závazek, jejichž stanovení by bylo jinak pro vymezení práv a povinností odůvodněné, smluvní strany učiní vše pro to, aby takové ustanovení bylo do Smlouvy doplněno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rozporů anebo dvojznačností mezi touto Smlouvou a ostatní dokumentací závazku platí ustanovení této Smlouvy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nebo doplňovat pouze písemnou dohodou smluvních stran (zpravidla číslovanou a zpravidla označenou jako dodatek). Úkon stran nebo strany, který tuto Smlouvu ruší, nebo ukončuje její účinnost, vyžaduje rovněž písemnou form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v vůle smluvní strany se považuje za došlý dnem, kdy se dostal do sféry dispozice jeho adresáta tím, že adresát nabyl objektivní příležitost seznámit se s tímto projevem vůle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ouhlasí se zveřejněním obsahu Smlouvy nebo jejích částí podle zákona </w:t>
        <w:br/>
        <w:t xml:space="preserve">č. 106/1999 Sb., O svobodném přístupu k informacím, ve znění pozdějších předpisů, zejména s povinností kupujícího poskytnout informaci o rozsahu a příjemci prostředků z rozpočtu kupujícího, to je zejména (nikoliv však pouze) informaci o kupní ceně a název a sídlo prodávajícího. Prodávající je seznámen se skutečností, že poskytnutí těchto informací se dle výše uvedeného zákona nepovažuje za porušení obchodního tajemství a s jejich zveřejněním tímto vyslovuje svůj souhlas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ouva je vyhotovena ve 4 stejnopisech, z nichž každá strana obdrží ve dvojím vyhotovení. Každý stejnopis má platnost originál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se před podpisem Smlouvy seznámil se všemi podmínkami, které by mohly mít vliv na plnění jeho závazků z této Smlouvy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uvní strany prohlašují, že se seznámily s obsahem této Smlouvy, že s ním bezvýhradně souhlasí, a že Smlouvu uzavírají dle své skutečné, vážné a svobodné vůle, nikoliv v tísni</w:t>
        <w:br/>
        <w:t xml:space="preserve"> či za nápadně nevýhodných podmínek nebo pod nátlakem. Na důkaz toto připojují své vlastnoruční podpisy.</w:t>
        <w:tab/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upujícího:  </w:t>
        <w:tab/>
        <w:tab/>
        <w:tab/>
        <w:t xml:space="preserve">                            Za prodávajícíh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:</w:t>
        <w:tab/>
        <w:t>………………………</w:t>
        <w:tab/>
        <w:tab/>
        <w:tab/>
        <w:t xml:space="preserve">  Datum: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..</w:t>
        <w:tab/>
        <w:t>…………………………………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upující</w:t>
        <w:tab/>
        <w:tab/>
        <w:t>prodáva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6"/>
        </w:tabs>
        <w:ind w:left="653" w:hanging="227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026"/>
        </w:tabs>
        <w:ind w:left="10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86"/>
        </w:tabs>
        <w:ind w:left="31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06"/>
        </w:tabs>
        <w:ind w:left="39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26"/>
        </w:tabs>
        <w:ind w:left="46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46"/>
        </w:tabs>
        <w:ind w:left="53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66"/>
        </w:tabs>
        <w:ind w:left="60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eastAsia="Calibri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8:00Z</dcterms:created>
  <dc:creator>sladkova</dc:creator>
  <dc:description/>
  <cp:keywords/>
  <dc:language>en-US</dc:language>
  <cp:lastModifiedBy>uzivatel</cp:lastModifiedBy>
  <cp:lastPrinted>2011-03-10T07:54:00Z</cp:lastPrinted>
  <dcterms:modified xsi:type="dcterms:W3CDTF">2015-04-16T11:28:00Z</dcterms:modified>
  <cp:revision>3</cp:revision>
  <dc:subject/>
  <dc:title>NÁVRH KUPNÍ SMLOUVY</dc:title>
</cp:coreProperties>
</file>