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5615</wp:posOffset>
                </wp:positionH>
                <wp:positionV relativeFrom="paragraph">
                  <wp:posOffset>-325120</wp:posOffset>
                </wp:positionV>
                <wp:extent cx="6704965" cy="3132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965" cy="313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SO 301 - Vodovod a vodovodní přípojky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TZ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  <w:tab/>
                              <w:t>Situace - rušené sítě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Podélné profily vod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>Podélné profily vodovodních přípojek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5</w:t>
                              <w:tab/>
                              <w:t>Vzorové uložení vod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6</w:t>
                              <w:tab/>
                              <w:t>Kladečské schéma vod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ab/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95pt;height:246.65pt;mso-wrap-distance-left:9.05pt;mso-wrap-distance-right:9.05pt;mso-wrap-distance-top:0pt;mso-wrap-distance-bottom:0pt;margin-top:-25.6pt;mso-position-vertical-relative:text;margin-left:-37.4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2"/>
                          <w:szCs w:val="22"/>
                        </w:rPr>
                        <w:t>SO 301 - Vodovod a vodovodní přípojky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TZ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  <w:tab/>
                        <w:t>Situace - rušené sítě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Podélné profily vod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>Podélné profily vodovodních přípojek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5</w:t>
                        <w:tab/>
                        <w:t>Vzorové uložení vod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6</w:t>
                        <w:tab/>
                        <w:t>Kladečské schéma vod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5615</wp:posOffset>
                </wp:positionH>
                <wp:positionV relativeFrom="paragraph">
                  <wp:posOffset>135255</wp:posOffset>
                </wp:positionV>
                <wp:extent cx="6704965" cy="3132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965" cy="313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SO 301 - Vodovod a vodovodní přípojky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TZ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  <w:tab/>
                              <w:t>Situace - rušené sítě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Podélné profily vod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>Podélné profily vodovodních přípojek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5</w:t>
                              <w:tab/>
                              <w:t>Vzorové uložení vod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6</w:t>
                              <w:tab/>
                              <w:t>Kladečské schéma vod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ab/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95pt;height:246.65pt;mso-wrap-distance-left:9.05pt;mso-wrap-distance-right:9.05pt;mso-wrap-distance-top:0pt;mso-wrap-distance-bottom:0pt;margin-top:10.65pt;mso-position-vertical-relative:text;margin-left:-37.4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2"/>
                          <w:szCs w:val="22"/>
                        </w:rPr>
                        <w:t>SO 301 - Vodovod a vodovodní přípojky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TZ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  <w:tab/>
                        <w:t>Situace - rušené sítě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Podélné profily vod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>Podélné profily vodovodních přípojek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5</w:t>
                        <w:tab/>
                        <w:t>Vzorové uložení vod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6</w:t>
                        <w:tab/>
                        <w:t>Kladečské schéma vod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75615</wp:posOffset>
                </wp:positionH>
                <wp:positionV relativeFrom="paragraph">
                  <wp:posOffset>214630</wp:posOffset>
                </wp:positionV>
                <wp:extent cx="6704965" cy="3132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965" cy="313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SO 301 - Vodovod a vodovodní přípojky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TZ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  <w:tab/>
                              <w:t>Situace - rušené sítě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Podélné profily vod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>Podélné profily vodovodních přípojek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5</w:t>
                              <w:tab/>
                              <w:t>Vzorové uložení vod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6</w:t>
                              <w:tab/>
                              <w:t>Kladečské schéma vod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ab/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95pt;height:246.65pt;mso-wrap-distance-left:9.05pt;mso-wrap-distance-right:9.05pt;mso-wrap-distance-top:0pt;mso-wrap-distance-bottom:0pt;margin-top:16.9pt;mso-position-vertical-relative:text;margin-left:-37.4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2"/>
                          <w:szCs w:val="22"/>
                        </w:rPr>
                        <w:t>SO 301 - Vodovod a vodovodní přípojky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TZ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  <w:tab/>
                        <w:t>Situace - rušené sítě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Podélné profily vod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>Podélné profily vodovodních přípojek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5</w:t>
                        <w:tab/>
                        <w:t>Vzorové uložení vod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6</w:t>
                        <w:tab/>
                        <w:t>Kladečské schéma vod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imesNewRomanPSMT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8:34:00Z</dcterms:created>
  <dc:creator>Václav Hadraba</dc:creator>
  <dc:description/>
  <cp:keywords/>
  <dc:language>en-US</dc:language>
  <cp:lastModifiedBy>Jaroslav Pojar2</cp:lastModifiedBy>
  <cp:lastPrinted>2018-07-26T07:30:00Z</cp:lastPrinted>
  <dcterms:modified xsi:type="dcterms:W3CDTF">2022-02-14T07:25:00Z</dcterms:modified>
  <cp:revision>23</cp:revision>
  <dc:subject/>
  <dc:title>SEZNAM  DOKUMENTACE</dc:title>
</cp:coreProperties>
</file>