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 xml:space="preserve">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 xml:space="preserve">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Aktivní turistická zóna u Světa – 2. etapa – aktivity park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2-02-22T10:01:00Z</dcterms:modified>
  <cp:revision>100</cp:revision>
  <dc:subject/>
  <dc:title>Krycí last nabídky</dc:title>
</cp:coreProperties>
</file>