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Touto zakázkou účastník prokazuje referenci, jejímž předmětem byla: </w:t>
      </w:r>
      <w:r>
        <w:rPr>
          <w:rFonts w:cs="Tahoma" w:ascii="Tahoma" w:hAnsi="Tahoma"/>
          <w:b/>
          <w:i/>
          <w:color w:val="FF0000"/>
          <w:sz w:val="22"/>
          <w:szCs w:val="20"/>
        </w:rPr>
        <w:t>(označte křížkem!)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rekonstrukce nebo novostavba komunikací nebo zpevněných ploch s povrchem z asfaltového betonu nebo s dlážděným povrchem v minimální hodnotě připadající na rekonstrukci nebo novostavbu komunikací nebo zpevněných ploch s povrchem z asfaltového betonu nebo s dlážděným povrchem ve výši 500 tis. Kč bez DPH</w:t>
            </w:r>
            <w:r>
              <w:rPr>
                <w:rFonts w:cs="Arial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druh povrchu: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................................................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rekonstrukce nebo novostavba dětského hřiště s výstavbou a montáží herních prvků v minimální hodnotě připadající na rekonstrukci nebo novostavbu dětského hřiště s výstavbou a montáží herních prvků ve výši 500 tis. Kč bez DPH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Druh povrchu/kryt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 mil. Kč bez DPH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*</w:t>
      </w:r>
      <w:r>
        <w:rPr>
          <w:rFonts w:cs="Tahoma" w:ascii="Tahoma" w:hAnsi="Tahoma"/>
          <w:i/>
          <w:sz w:val="19"/>
          <w:szCs w:val="19"/>
        </w:rPr>
        <w:t xml:space="preserve"> finanční objem prací provedený účastníkem zadávacího řízení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Aktivní turistická zóna u Světa – 2. etapa – aktivity park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2-02-25T12:57:00Z</dcterms:modified>
  <cp:revision>107</cp:revision>
  <dc:subject/>
  <dc:title>Krycí last nabídky</dc:title>
</cp:coreProperties>
</file>