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 xml:space="preserve"> mil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b/>
          <w:sz w:val="22"/>
        </w:rPr>
        <w:t xml:space="preserve">Druh povrchu/krytu: </w:t>
        <w:tab/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zakázky provedené účastníkem zadávacího řízení: 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firstLine="4252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 xml:space="preserve"> mil. Kč bez DPH*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*</w:t>
      </w:r>
      <w:r>
        <w:rPr>
          <w:rFonts w:cs="Tahoma" w:ascii="Tahoma" w:hAnsi="Tahoma"/>
          <w:i/>
          <w:sz w:val="19"/>
          <w:szCs w:val="19"/>
        </w:rPr>
        <w:t xml:space="preserve"> finanční objem prací provedený účastníkem zadávacího řízení musí odpovídat min. výši požadované zadavatelem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Stezka Nová Hlína – Stará Hlína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22-02-25T13:52:00Z</dcterms:modified>
  <cp:revision>107</cp:revision>
  <dc:subject/>
  <dc:title>Krycí last nabídky</dc:title>
</cp:coreProperties>
</file>