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 xml:space="preserve">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 xml:space="preserve">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Cs w:val="24"/>
        </w:rPr>
        <w:t>a dále seznam VŠECH poddodavatelů (bez ohledu na výši jejich podílu), KTERÝMI účastník PROKAZOVAL CHYBĚJÍCÍ ČÁST KVALIFIKACE*.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120" w:after="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b/>
          <w:sz w:val="20"/>
        </w:rPr>
        <w:t xml:space="preserve"> dle ust. § 83 zákona č. 134/2016 Sb., o zadávání veřejných zakázek nesmí být prokázání chybějící části kvalifikace prostřednictvím jiné osoby čistě formální, tj. musí být podloženo závazkem jiné osoby k poskytnutí plnění, tudíž musí jít o reálné plnění jiné osoby – nebude tedy akceptován závazek, že jiná osoba poskytne dodavateli např. své oprávnění k podnikání nebo reference nebo jiné doklady sloužící pouze k použití v zadávacím řízení, neboť v takovém případě zde není žádný reálný obsah takového závazku; </w:t>
      </w:r>
      <w:r>
        <w:rPr>
          <w:rFonts w:cs="Tahoma" w:ascii="Tahoma" w:hAnsi="Tahoma"/>
          <w:b/>
          <w:sz w:val="20"/>
          <w:u w:val="single"/>
        </w:rPr>
        <w:t>závazek tedy musí být využitelný při vlastní realizaci veřejné zakázky, a to v rozsahu, v jakém byla chybějící část kvalifikace dodavatele jinou osobou nahrazena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ezka Nová Hlína – Stará Hlína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2-02-25T13:52:00Z</dcterms:modified>
  <cp:revision>101</cp:revision>
  <dc:subject/>
  <dc:title>Krycí last nabídky</dc:title>
</cp:coreProperties>
</file>