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doucí montáž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chnik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6" w:hanging="426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VEDOUCÍ MONTÁŽE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zkušeností s vedením montáží nábytku vyráběného na míru </w:t>
      </w:r>
      <w:r>
        <w:rPr>
          <w:rFonts w:cs="Tahoma" w:ascii="Tahoma" w:hAnsi="Tahoma"/>
          <w:sz w:val="16"/>
          <w:szCs w:val="16"/>
        </w:rPr>
        <w:t xml:space="preserve">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ACOVNÍ VZTAH S ÚČASTNÍKEM ZADÁVACÍHO ŘÍZENÍ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804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Druh pracovního poměru: </w:t>
        <w:tab/>
        <w:t xml:space="preserve"> *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6804" w:leader="dot"/>
        </w:tabs>
        <w:spacing w:before="180" w:after="0"/>
        <w:ind w:left="284" w:hanging="0"/>
        <w:jc w:val="both"/>
        <w:rPr/>
      </w:pPr>
      <w:r>
        <w:rPr>
          <w:rFonts w:cs="Tahoma" w:ascii="Tahoma" w:hAnsi="Tahoma"/>
          <w:sz w:val="16"/>
          <w:szCs w:val="16"/>
        </w:rPr>
        <w:t>* tato pozice nesmí být v rámci plnění smlouvy realizována prostřednictvím poddodavatele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OBDOBNÝCH DODÁVEK: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096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unkce vedoucí montáže s vedením týmu min. 3 osob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096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poskytnutí dodávky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096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odnota dodávky: </w:t>
        <w:tab/>
        <w:t>mil. Kč bez DPH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096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unkce vedoucí montáže s vedením týmu min. 3 osob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096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poskytnutí dodávky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096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Hodnota dodávky: </w:t>
        <w:tab/>
        <w:t>mil. Kč bez DPH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3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096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unkce vedoucí montáže s vedením týmu min. 3 osob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096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poskytnutí dodávky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096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Hodnota dodávky: </w:t>
        <w:tab/>
        <w:t>mil. Kč bez DPH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 xml:space="preserve">TECHNIK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ACOVNÍ VZTAH S ÚČASTNÍKEM ZADÁVACÍHO ŘÍZENÍ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804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ruh pracovního poměru: 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SVĚDČENÍ TIČR PROVÁDĚNÍ REVIZÍ VYHRAZENÝCH ELEKTRICKÝCH ZAŘÍZENÍ – MIN. V ROZSAHU E2A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6096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oklad číslo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é osvědčení TIČR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Výměna šatních skříněk – LDA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Kristýna Soukupová</cp:lastModifiedBy>
  <cp:lastPrinted>2008-08-07T12:56:00Z</cp:lastPrinted>
  <dcterms:modified xsi:type="dcterms:W3CDTF">2022-08-05T12:30:00Z</dcterms:modified>
  <cp:revision>41</cp:revision>
  <dc:subject/>
  <dc:title>Krycí last nabídky</dc:title>
</cp:coreProperties>
</file>