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OJEKT ZACHOVÁNÍ KULTURNÍHO A HISTORICKÉHO DĚDICTVÍ V DOMĚ ŠTĚPÁNKA NETOLICKÉHO V TŘEBONI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ŮM Č.P. 89 NA POZEMKU PARC.Č.539/1 V OBCI A KAT. ÚZEMÍ TŘEBOŇ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b/>
          <w:b/>
          <w:sz w:val="22"/>
          <w:szCs w:val="52"/>
        </w:rPr>
      </w:pPr>
      <w:r>
        <w:rPr>
          <w:rFonts w:cs="Arial" w:ascii="Arial" w:hAnsi="Arial"/>
          <w:b/>
          <w:sz w:val="22"/>
          <w:szCs w:val="5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TECHNICKÁ ZPRÁVA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1.2.1 STAVEBNĚ KONSTRUKČNÍ ČÁST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dokumentace pro provedení stavb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stavby:</w:t>
        <w:tab/>
        <w:t>Třeboň, č.p.89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:</w:t>
        <w:tab/>
        <w:tab/>
        <w:t>Město Třeboň, Palackého nám. 45/II, Třebo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sín - květen 2014                             </w:t>
        <w:tab/>
        <w:tab/>
        <w:t xml:space="preserve">               Ing. Jiří Zikmun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 ÚVO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1.1.Podklady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Podklady pro provedení stavebně konstrukční části dokumentace pro stavební povolení byly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chitektonické a stavebně technické řešení dokumentace pro stavební povolení vypracované Ateliérem Kročák-architek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ření stávajícího stav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původní dokumentace přestavby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ní návštěva objektu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ind w:left="11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1.2.Popis objektu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Stávající objekt původního domu Štěpánka Netolického se skládá ze 3 částí. 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vní částí je dům v uliční frontě náměstí s podloubím, druhou částí je dvorní část domu zastřešená pultovou střechou a třetí částí je zastřešená dvoupodlažní chodba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Hlavní části je tedy uliční dům. Tato část je víceméně třípodlažní, ale jednotlivá podlaží nejsou v jedné rovině a jsou různě uskákána, čili jednotlivé stropy a tedy i podlahy jsou v 5 základních úrovních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v části podsklepen. Střecha je sedlová vaznicové soustavy s věšadlovými plnými vazb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ná konstrukce tvoří v části příčný dvojtrakt, v části pak příčný trojtrakt. Zastropení je klenbami a to jak valenými s lunetami, tak křížovými. Tyto klenbové stropy byly v 80. letech minulého století v části půdorysu nahrazeny plochými stropy s ocelovými nosníky a hurdisk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je jak kamenné, tak smíšené i cihelné. Podloubí je podepíráno kamennými pilíř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rní část objektu je dvoupodlažní s podkrovím krytým pultovou střecho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y jsou v části objektu klenbové, v části pak ploché novodobé.  Zdivo je jednak kamenné, smíšené i čistě keramické cihelné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á chodba je dvoupodlažní objekt, kde je 2. podlaží tvořeno již pultovou střecho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zi dvorními objekty se nachází nezastřešené atriu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stavebních úprav je v první řadě vestavba výstavních prostor v podkroví uličního objekt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 je navržena nová podlaha v úrovni vazných trámů. Nosná konstrukce podlahy je navržena z ocelových válcovaných nosníků I 160 a I 240. Mezi těmito nosníky jsou vedeny dřevěné hranoly, na nichž jsou pak položeny desky OSB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krovu bude zateplena a opatřena podhledem. Z tohoto důvodu je nutné zesílit stávající krokve dřevěnými příložkami 60/180 mm. Obdobně je nutné zesílit stávající vaznice a část sloupků krov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nice budou zesíleny příložkami min. 60/200 mm, resp. 120/280 mm. Sloupky budou posíleny příložkou 80/14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Z dispozičních a konstrukčních důvodů bude změněno statické schéma věšadel na svislou stolici, což vede k nutnosti posílit stávající vazné trámy ocelovými příložkami 2 x U 140, resp. 2 x U 240. Tyto příložky budou se stávajícími vaznými trámy spřaženy ocelovými svorník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ě vazných trámů bez doplňovaného stropu budou stávající dřevěné vazné trámy nahrazeny ocelovými nosníky (2 x U 240, resp. 2 x U 260), které budou podepírány na 3 místech. Tyto nové nosníky mají požární odolnost min. 30 min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V místě příčné stěny ve 2. NP bude v podkroví nadezděna keramická stěna tl. 300 mm, na které budou spočívat nosníky nové podlahy i vazné trám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m zásahem do nosné konstrukce bude výstavba výtahové šacht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ezbytně nutném rozsahu budou v místě výtahové šachty sneseny stropní konstrukce (většinou zaklenuté) a v okolí výtahové šachty budou vytvořeny nové stropy, tentokrát z ocelových nosníků IPE 180 a IPE 120, které budou překryty zabetonovaným trapézovým plechem s vyztuženým přibetonování tl. 40 mm s vloženou sítí AQ 60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tahová šachta je navržena z betonových šalovacích tvárnic tl. 200 mm, které budou vyztuženy a zabetonovány. Dojezd bude ze železobetonu tl. také 200 mm. Základová deska je navržena tl. 300 mm, zastropení výtahové šachty pak žb. deskou tl. 20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rováděním dojezdu výtahu je nutné okolní základové pasy podchytit do dostatečné hloubky, tj. min do úrovně zákl. spáry základové desky výtahu. Podchycení je nutno provádět po částech šachovnicovitě. O přesném postupu bude rozhodnuto až po zjištění skutečného stavu na stavb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Dalšími úpravami je zhotovení nového ocelového schodiště vedoucího do 3.NP. Toto schodiště bude mít schodnice z ocelových plechů, které budou kotveny do zdiva lepenými kotvami (v případě schodnice z jednoho plechu), případně budou podepírány ocelovým sloupkem u železobetonovou stěnou W1 (v případě schodnice ze  plechů). Mezi schodnice budou vevařeny ocelové úhelníky L 70/70/8, na kterých budou položeny stupn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nice budou podepírány ocelovým sloupkem z tenkostěnného uzavřeného profilu 80/80/4 mm a doplněnou betonovou stěnou. Dále bude schodnice kotvena ke zdi ocelovými kotv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le bude doplněn strop v úrovni 2.NP tak, aby bylo možné přecházet z výtahu ke schodišti. Strop je navržen z ocelových nosníků I 140, které jsou uloženy na zdi a na ocelovém průvlaku ze 2 x U 240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mi úpravami je zhotovení nového ocelového vřetenového kruhového schodiště vedoucího do 3.NP ve dvorní části. Součástí tohoto opatření je vybourání části hurdiskového stropu a doplnění novými ocelovými nosníky, které budou následně doplněny přiříznutými hurdisk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to schodiště bude mít schodnice z ocelových plechů, které budou přivařeny ke kruhovému vřetenu z trubky průřezu 194/6 mm. Obdobně bude ke vřetenu přivařena i podesta, která bude na 2. straně podepírána novým stropním ocelovým nosníkem, ke kterému bude i vodorovně fixována, aby byl omezen vzpěr ocelového vřetena schodišt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ťové vřeteno bude podepírána patním plechem 400/400/8 mm, které bude podbetonováno nad stávající klenbo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ťové stupně a podesta budou opatřeny dřevěnými nášlapy tl. 40 mm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klady nad otvory jsou navrženy vesměs z ocelových válcovaných nosníků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kamenné pilíře, které mají osmiboký průřez, a jejichž max. šířka a délka je 450 mm, jsou velmi poškozeny zvětráváním. Tloušťka silně zvětralého materiálu je cca 30 mm po celém obvod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ckým výpočtem bylo zjištěno celkové zatížení jednotlivých kamenných pilířů, které bude působit na pilíře po stavebních úpravách objekt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ouzení jednotlivých kamenných pilířů bylo povedeno pro jejich únosné jádro, tj. tedy stávající průřez oslabený po celém obvodu neúnosnou vrstvou tl. 3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en z kamenných pilířů (střední východní – s pohledu od náměstí střední pravý) nevyhovuje, neboť jeho únosnost je o 23 % překročena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tohoto důvodu je nutné tento kamenný pilíř vyměnit a nahradit nový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kamenné pilíře vyhovují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ech šikmých trhlin ve stěnách je nutné provést jejich sešití helikální výztuží a to cca po 330 mm. Je nutné spáry vyškrabat. A po sešití vyplnit expandující maltou. Přesný rozsah bude upřesněn až po odstranění omítek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u w:val="single"/>
        </w:rPr>
        <w:t>2.NOSNÁ KONSTRUK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1.1 Konstrukční schéma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1.2 Návrh nových hlavních konstrukčních prvků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objekt původního domu Štěpánka Netolického se skládá ze 3 částí. 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vní částí je dům v uliční frontě náměstí s podloubím, druhou částí je dvorní část domu zastřešená pultovou střechou a třetí částí je zastřešená dvoupodlažní chodba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části je tedy uliční dům. Tato část je víceméně třípodlažní, ale jednotlivá podlaží nejsou v jedné rovině a jsou různě uskákána, čili jednotlivé stropy a tedy i podlahy jsou v 5 základních úrovních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v části podsklepen. Střecha je sedlová vaznicové soustavy s věšadlovými plnými vazb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ná konstrukce tvoří v části příčný dvojtrakt, v části pak příčný trojtrakt. Zastropení je klenbami a to jak valenými s lunetami, tak křížovými. Tyto klenbové stropy byly v 80. letech minulého století v části půdorysu nahrazeny plochými stropy s ocelovými nosníky a hurdisk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 je jak kamenné, tak smíšené i cihelné. Podloubí je podepíráno kamennými pilíř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Dvorní část objektu je dvoupodlažní s podkrovím krytým pultovou střechou. Stropy jsou v části objektu klenbové, v části pak ploché novodobé.  Zdivo je jednak kamenné, smíšené i čistě keramické cihelné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Krytá chodba je dvoupodlažní objekt, kde je 2. podlaží tvořeno již pultovou střechou. Mezi dvorními objekty se nachází nezastřešené atriu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stavebních úprav je v první řadě vestavba výstavních prostor v podkroví uličního objekt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 je navržena nová podlaha v úrovni vazných trámů. Nosná konstrukce podlahy je navržena z ocelových válcovaných nosníků I 160 a I 240. Mezi těmito nosníky jsou vedeny dřevěné hranoly, na nichž jsou pak položeny desky OSB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krovu bude zateplena a opatřena podhledem. Z tohoto důvodu je nutné zesílit stávající krokve dřevěnými příložkami 60/180 mm. Obdobně je nutné zesílit stávající vaznice a část sloupků krov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nice budou zesíleny příložkami min. 60/200 mm, resp. 120/280 mm. Sloupky budou posíleny příložkou 80/14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dispozičních a konstrukčních důvodů bude změněno statické schéma věšadel na svislou stolici, což vede k nutnosti posílit stávající vazné trámy ocelovými příložkami 2x U 140, resp. 2 x U 240. Tyto příložky budou se stávajícími vaznými trámy spřaženy ocelovými svorník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ě vazných trámů bez doplňovaného stropu budou stávající dřevěné vazné trámy nahrazeny ocelovými nosníky (2 x U 240, resp. 2 x U 260), které budou podepírány na 3 místech. Tyto nové nosníky mají požární odolnost min. 30 min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V místě příčné stěny ve 2. NP bude v podkroví nadezděna keramická stěna tl. 300 mm, na které budou spočívat nosníky nové podlahy i vazné trám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m zásahem do nosné konstrukce bude výstavba výtahové šachty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ezbytně nutném rozsahu budou v místě výtahové šachty sneseny stropní konstrukce (většinou zaklenuté) a v okolí výtahové šachty budou vytvořeny nové stropy, tentokrát z ocelových nosníků IPE 180 a IPE 120, které budou překryty zabetonovaným trapézovým plechem s vyztuženým přibetonování tl. 40 mm s vloženou sítí AQ 60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tahová šachta je navržena z betonových šalovacích tvárnic tl. 200 mm, které budou vyztuženy a zabetonovány. Dojezd bude ze železobetonu tl. také 200 mm. Základová deska je navržena tl. 300 mm, zastropení výtahové šachty pak žb. deskou tl. 20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rováděním dojezdu výtahu je nutné okolní základové pasy podchytit do dostatečné hloubky, tj. min do úrovně zákl. spáry základové desky výtahu. Podchycení je nutno provádět po částech šachovnicovitě. O přesném postupu bude rozhodnuto až po zjištění skutečného stavu na stavb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mi úpravami je zhotovení nového ocelového schodiště vedoucího do 3.NP. Toto schodiště bude mít schodnice z ocelových plechů, které budou kotveny do zdiva lepenými kotvami (v případě schodnice z jednoho plechu), případně budou podepírány ocelovým sloupkem u železobetonovou stěnou W1 (v případě schodnice ze  plechů). Mezi schodnice budou vevařeny ocelové úhelníky L 70/70/8, na kterých budou položeny stupn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Schodnice budou podepírány ocelovým sloupkem z tenkostěnného uzavřeného profilu 80/80/4 mm a doplněnou betonovou stěnou. Dále bude schodnice kotvena ke zdi ocelovými kotv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le bude doplněn strop v úrovni 2.NP tak, aby bylo možné přecházet z výtahu ke schodišti. Strop je navržen z ocelových nosníků I 140, které jsou uloženy na zdi a na ocelovém průvlaku ze 2 x  U 240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mi úpravami je zhotovení nového ocelového vřetenového kruhového schodiště vedoucího do 3.NP ve dvorní části. Součástí tohoto opatření je vybourání části hurdiskového stropu a doplnění novými ocelovými nosníky, které budou následně doplněny přiříznutými hurdiskami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to schodiště bude mít schodnice z ocelových plechů, které budou přivařeny ke kruhovému vřetenu z trubky průřezu 194/6 mm. Obdobně bude ke vřetenu přivařena i podesta, která bude na 2. straně podepírána novým stropním ocelovým nosníkem, ke kterému bude i vodorovně fixována, aby byl omezen vzpěr ocelového vřetena schodiště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ťové vřeteno bude podepírána patním plechem 400/400/8 mm, které bude podbetonováno nad stávající klenbo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ťové stupně a podesta budou opatřeny dřevěnými nášlapy tl. 4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klady nad otvory jsou navrženy vesměs z ocelových válcovaných nosníků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nutné vyměnit pravý ze středních kamenných pilířů v 1.NP v podloubí, neboť nevyhoví vzhledem k poškození a velikosti zatížení. I ostatní stávající pilíře jsou velmi poškozeny a silně nevětrány, ale i přes toto poškození vyhoví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výměnou pilíře je nutné řádně podepřít všechny 3 klenebné pasy jdoucí do pilíře. Podepření bude provedeno dřevěnými ramenáty řádně vyklínovanými ke spodnímu líci klenebních pasů a sloupy z dřevěných hranolů v počtu min. 8 ks průřezu 160/160 mm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V místech šikmých trhlin ve stěnách je nutné provést jejich sešití helikální výztuží a to cca po 330 mm. Je nutné spáry vyškrabat. A po sešití vyplnit expandující maltou. Přesný rozsah bude upřesněn až po odstranění omítek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kou pozornost je třeba věnovat stavu kleneb a případné trhliny, které mohou vzniknout i díky odlehčení a stavebním pracem, stabilizovat dřevěnými klíny a vyplněním trhlin expandující maltou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ádění výkopových prací je nutné dbát na to, aby nebyly poškozeny a podkopány stávající základové konstrukce.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1.3 Hodnoty zatížen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Hodnoty zatížení uvažované ve statickém výpočtu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 sály:</w:t>
        <w:tab/>
        <w:tab/>
        <w:tab/>
        <w:t>qk=5,0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 schodiště:</w:t>
        <w:tab/>
        <w:tab/>
        <w:t>qk=5,0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 výstavní prostory:</w:t>
        <w:tab/>
        <w:t>qk=5,0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 chodby:</w:t>
        <w:tab/>
        <w:tab/>
        <w:t>qk=5,0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 kanceláře:</w:t>
        <w:tab/>
        <w:tab/>
        <w:t>qk=2,5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>užitné zatížení půda:</w:t>
        <w:tab/>
        <w:tab/>
        <w:tab/>
        <w:t>qk=1,5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>zatížení sněhem:</w:t>
        <w:tab/>
        <w:tab/>
        <w:tab/>
        <w:t>sk=1,00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>zatížení větrem:</w:t>
        <w:tab/>
        <w:tab/>
        <w:tab/>
        <w:t>qb=0,391 kN/m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1.8 Navržené výrobky, materiály hlavní konstrukční prvky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materiály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 dle ČSN EN 206-1 v pevnostních třídách C20/25 a C30/37. Stupně vlivu prostředí jsou specifikovány ve výkresové dokumentaci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ivo: pálené materiály v pevnostech P10 a P15 na  maltu MC5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Betonářská ocel: 10 505.9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ocel třídy S235 (Fe 360)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Hraněné řezivo: S10 (C24)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2.1.9 Seznam použitých norem, literatury a výpočetních programů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Y: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990 – Zásady navrhování konstrukc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EN 1991-1-1 -Zatížení konstrukcí – Obecná zatížen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991-1-2 -Zatížení konstrukcí – Obecná zatížení, zatížení požáre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991-1-3 včetně změny Z1 - Zatížení konstrukcí - Zatížení sněhe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991-1-4 - Zatížení konstrukcí - Zatížení větre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EN 1992-1-1 - Navrhování betonových konstrukc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3-1-1 - Navrhování ocelov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5-1-1 - Navrhování dřevěn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6-1-1 - Navrhování zděn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6-1-2 - Navrhování zděn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6-2 - Navrhování zděn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 EN 1996-3 - Navrhování zděných konstrukc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 EN 1997-1 - Navrhování geotechnických konstrukcí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LITERATURA: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Hořejší, J.Šafka – Statické tabulk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Studnička – Pomůcka pro navrhování prvků ocelových konstrukc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Wald – Ocelové konstrukce 10 – Tabulk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Pechar, J.Studnička, K.Vrba – Prvky kovových konstrukc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Fritsche, Blasy</w:t>
      </w:r>
      <w:r>
        <w:rPr>
          <w:rFonts w:cs="Arial" w:ascii="Arial" w:hAnsi="Arial"/>
          <w:sz w:val="24"/>
          <w:szCs w:val="24"/>
        </w:rPr>
        <w:t xml:space="preserve"> – Bewehrungsatla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neider – Bautabellen für Ingenieure – 16.Auflag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glat, Wippel – Platte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Leonhardt – Vorlesungen über Massivbau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Krapfenbauer – Bautabelle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odklad pro navrhování - Wienerberg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STATICKÉ VÝPOČETNÍ PROGRAMY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ýpočetní programy:</w:t>
        <w:tab/>
        <w:t>FIN EC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 Geo 10.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INO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 2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 EC  Beton 2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 EC DŘEVO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 EC OCEL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</w:rPr>
        <w:t>Hosín  - květen 2014</w:t>
        <w:tab/>
        <w:tab/>
        <w:tab/>
        <w:tab/>
        <w:t xml:space="preserve">               Ing. Jiří Zikmund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07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atLeast" w:line="24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dentifkace">
    <w:name w:val="Identifkace"/>
    <w:basedOn w:val="Normal"/>
    <w:next w:val="Normal"/>
    <w:qFormat/>
    <w:pPr>
      <w:overflowPunct w:val="true"/>
      <w:autoSpaceDE w:val="true"/>
      <w:spacing w:lineRule="auto" w:line="360"/>
      <w:ind w:left="2439" w:hanging="2155"/>
      <w:jc w:val="both"/>
      <w:textAlignment w:val="auto"/>
    </w:pPr>
    <w:rPr>
      <w:rFonts w:ascii="Arial" w:hAnsi="Arial" w:cs="Tahoma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4:00Z</dcterms:created>
  <dc:creator>Kadlec</dc:creator>
  <dc:description/>
  <cp:keywords/>
  <dc:language>en-US</dc:language>
  <cp:lastModifiedBy>Jiří Zikmund</cp:lastModifiedBy>
  <cp:lastPrinted>2013-07-10T08:39:00Z</cp:lastPrinted>
  <dcterms:modified xsi:type="dcterms:W3CDTF">2014-06-03T08:46:00Z</dcterms:modified>
  <cp:revision>7</cp:revision>
  <dc:subject/>
  <dc:title>VESTAVBA PODKROVÍ</dc:title>
</cp:coreProperties>
</file>