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379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élka gravitační kanalizace: </w:t>
        <w:tab/>
        <w:t xml:space="preserve"> m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379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ůměr potrubí: </w:t>
        <w:tab/>
        <w:t xml:space="preserve"> mm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i/>
          <w:sz w:val="19"/>
          <w:szCs w:val="19"/>
        </w:rPr>
        <w:t xml:space="preserve"> délka kanalizace provedená účastníkem zadávacího řízení musí odpovídat min. rozsahu požadovaného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ODKANALIZOVÁNÍ LOKALITY HOLIČKY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3-06-09T08:09:00Z</dcterms:modified>
  <cp:revision>100</cp:revision>
  <dc:subject/>
  <dc:title>Krycí last nabídky</dc:title>
</cp:coreProperties>
</file>