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120" w:after="120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Krycí list NABÍDKY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kační údaje účastníka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1701"/>
        <w:gridCol w:w="1842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vní forma: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tární orgán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Pověřený zástupce – osoba oprávněná jednat za účastníka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aktní osoba: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: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lefon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x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plná adresa pro poštovní styk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bídková cena: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bídková cena bez DPH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DPH v sazbě 21%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bídková cena včetně DPH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Nabídková cena dle naceněného položkového rozpočtu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………..………… dne …………..……….</w:t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left"/>
        <w:rPr/>
      </w:pPr>
      <w:r>
        <w:rPr>
          <w:rFonts w:cs="Arial" w:ascii="Arial" w:hAnsi="Arial"/>
          <w:szCs w:val="22"/>
        </w:rPr>
        <w:tab/>
        <w:tab/>
        <w:tab/>
        <w:tab/>
        <w:t xml:space="preserve">       Jméno a funkce:</w:t>
      </w:r>
    </w:p>
    <w:sectPr>
      <w:headerReference w:type="default" r:id="rId2"/>
      <w:type w:val="nextPage"/>
      <w:pgSz w:w="11906" w:h="16838"/>
      <w:pgMar w:left="1417" w:right="1417" w:gutter="0" w:header="708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Arial" w:hAnsi="Arial"/>
        <w:sz w:val="20"/>
      </w:rPr>
      <w:t>Příloha č. 2 - Krycí list nabídk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084070" cy="995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Jirka</cp:lastModifiedBy>
  <dcterms:modified xsi:type="dcterms:W3CDTF">2022-02-21T12:05:00Z</dcterms:modified>
  <cp:revision>42</cp:revision>
  <dc:subject/>
  <dc:title>KRYCÍ LIST NABÍDKY</dc:title>
</cp:coreProperties>
</file>