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B. Souhrnná technická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. Zhodnocení staveniště včetně vyhodnocení současného stavu, měření, průzkumů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Projektová dokumentace řeší opravu krytu místní komunikace vedoucí z Branné na Domanín. Komunikace je vedena mimo zástavbu v extravilánu. Stávající povrch je poškozen dlouhodobým používáním a postupnou realizací různých inženýrských sítí, které narušily celistvý povrch vozovky. Řešená komunikace je bez chodníku, a má šířku vozovky 3,0-4,0m. Jedná se o komunikaci s místním charakterem dopravy.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zhledem k rozsahu a charakteru navržených prací nebyly prováděny žádné průzkumy ani měření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. Technické řešení stavby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Projektová dokumentace byla vypracována na základě objednávky investora a při místním šetření za účasti investora a projektanta byl stanoven základní rozsah úprav a jejich specifikace. Bylo provedeno základní zaměření komunikace a popsán stav poškození vozovky. Po vyhodnocení stavu poškození byl proveden návrh stavebního řešení, který výrazně zlepší průjezd vozidel v řešené oblasti a položením nového krytu se sníží i hluk z provozu motorových vozidel.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ávrh úpravy předpokládá obnovení obrusné vrstvy vozovky položením nového krytu z asfaltového betonu na očištěný povrch. Před položením této vrstvy je nutné vyrovnat deformace ve vozovce.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 ohledem na místní poměry v trase a dopravní zatížení bylo navrženo provozní zpevnění cesty z těchto konstrukčních vrstev: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</w:rPr>
        <w:t>- Beton asfalt. ACO 11</w:t>
        <w:tab/>
        <w:tab/>
        <w:tab/>
        <w:tab/>
        <w:t>tl.5cm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Postřik živičný spojovací z asfaltu 0,5-0,7 kg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Beton asfalt. ACL 16+ ložný</w:t>
        <w:tab/>
        <w:tab/>
        <w:tab/>
      </w:r>
      <w:r>
        <w:rPr>
          <w:sz w:val="24"/>
        </w:rPr>
        <w:t>tl.5cm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Postřik živičný spojovací z asfaltu 0,5-0,7 kg/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708"/>
        <w:rPr/>
      </w:pPr>
      <w:r>
        <w:rPr>
          <w:sz w:val="24"/>
          <w:szCs w:val="24"/>
        </w:rPr>
        <w:t>- Odstranění nánosu z povrchu podkladu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>Komunikace je odvodněna klopením vozovky na okolní terén a do silničního příkopu a vzhledem k jeho stavu navrhujeme pročištění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c. Napojení stavby na dopravní a technickou infrastrukturu:</w:t>
      </w:r>
    </w:p>
    <w:p>
      <w:pPr>
        <w:pStyle w:val="TextBody"/>
        <w:ind w:left="426" w:hanging="0"/>
        <w:rPr/>
      </w:pPr>
      <w:r>
        <w:rPr>
          <w:b w:val="false"/>
          <w:szCs w:val="24"/>
        </w:rPr>
        <w:t>Místo stavby je přímo přístupné místních komunikací, a nevyžaduje žádný další zásah.</w:t>
      </w:r>
    </w:p>
    <w:p>
      <w:pPr>
        <w:pStyle w:val="TextBody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284" w:hanging="284"/>
        <w:rPr/>
      </w:pPr>
      <w:r>
        <w:rPr>
          <w:szCs w:val="24"/>
        </w:rPr>
        <w:t>d. Vliv stavby na dopravu a její organizaci, okolní pozemky a stavby, minimalizace negativních účinků stavby na životní prostředí:</w:t>
      </w:r>
    </w:p>
    <w:p>
      <w:pPr>
        <w:pStyle w:val="TextBody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Stavba nebude mít významný vliv vzhledem ke svému umístění na dopravu v celé obci. Dojde pouze na krátkou dobu k omezení dopravy pro obyvatele z dotčené části obce, ale toto omezení bude pouze krátkodobé po dobu pokládání nového povrchu. Doprava bude z této části obce během prací vyloučena, přístup bude možný po druhé straně nádrží z jiné místní komunikace přes několik mostků alespoň na travnatý pruh mezi nádrží a řešenou komunikaci.</w:t>
      </w:r>
    </w:p>
    <w:p>
      <w:pPr>
        <w:pStyle w:val="TextBody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Stavbou nedojde k negativním účinkům na životní prostředí, jedná se o úpravu stávajících staveb, při kterých nedojde k zásahu do vzrostlé zeleně. S odpady vzniklými při stavbě bude naloženo dle zákona.</w:t>
      </w:r>
    </w:p>
    <w:p>
      <w:pPr>
        <w:pStyle w:val="TextBody"/>
        <w:ind w:left="426" w:hanging="0"/>
        <w:rPr>
          <w:b w:val="false"/>
          <w:b w:val="false"/>
        </w:rPr>
      </w:pPr>
      <w:r>
        <w:rPr>
          <w:b w:val="false"/>
          <w:bCs/>
        </w:rPr>
        <w:t>Stávající dopravní značení zůstává zachováno, navržené úpravy jej nemění.</w:t>
      </w:r>
      <w:r>
        <w:rPr>
          <w:b w:val="false"/>
        </w:rPr>
        <w:t xml:space="preserve"> Rozhledové poměry zůstávají rovněž nezměněny. Opatření po dobu stavby bude řešeno dočasným dopravním značením, pro které je nutné zpracovat a odsouhlasit DIO, které ale není součástí tohoto projektu.</w:t>
      </w:r>
    </w:p>
    <w:p>
      <w:pPr>
        <w:pStyle w:val="TextBodyInden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>e. Řešení požadavků na bezpečnost stavby a základní koncepce zajištění bezpečnosti při užívání stavby:</w:t>
      </w:r>
    </w:p>
    <w:p>
      <w:pPr>
        <w:pStyle w:val="TextBody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Jak již bylo uvedeno dříve, jedná se o úpravu již hotové stavby, proto i navržené úpravy nebudou mít vliv na její bezpečnost a její užívání. Ta je již dána jejím dlouhodobým provozem.</w:t>
      </w:r>
    </w:p>
    <w:p>
      <w:pPr>
        <w:pStyle w:val="TextBody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/>
      </w:pPr>
      <w:r>
        <w:rPr>
          <w:szCs w:val="24"/>
        </w:rPr>
        <w:t>f. Zásady řešení bezbariérového užívání – přístupu a užívání stavby osobami s omezenou schopností pohybu a orientace:</w:t>
      </w:r>
    </w:p>
    <w:p>
      <w:pPr>
        <w:pStyle w:val="TextBody"/>
        <w:ind w:left="426" w:hanging="0"/>
        <w:rPr/>
      </w:pPr>
      <w:r>
        <w:rPr>
          <w:b w:val="false"/>
          <w:szCs w:val="24"/>
        </w:rPr>
        <w:t xml:space="preserve">Vzhledem k tomu, že se jedná o opravu místní komunikace, která řeší pouze výměnu krytu vozovky, nedojde ke změně jejích parametrů. Pohyb a přístup osob s omezenou schopností pohybu a orientace zůstane stejný, jako v současné době. </w:t>
      </w:r>
    </w:p>
    <w:p>
      <w:pPr>
        <w:pStyle w:val="TextBody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g. Podklady pro vytýčení stavby:</w:t>
      </w:r>
    </w:p>
    <w:p>
      <w:pPr>
        <w:pStyle w:val="TextBody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  <w:t>Řešená místní komunikace je úpravou stávající cesty a nedochází ke směrové změně její trasy. Proto není nutné uvádět vytyčovací prvky.</w:t>
      </w:r>
    </w:p>
    <w:p>
      <w:pPr>
        <w:pStyle w:val="TextBody"/>
        <w:ind w:left="42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426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ypracoval: ing.Jiří Koplík</w:t>
      </w:r>
    </w:p>
    <w:p>
      <w:pPr>
        <w:pStyle w:val="Heading2"/>
        <w:ind w:firstLine="426"/>
        <w:jc w:val="both"/>
        <w:rPr>
          <w:szCs w:val="24"/>
        </w:rPr>
      </w:pPr>
      <w:r>
        <w:rPr>
          <w:szCs w:val="24"/>
        </w:rPr>
        <w:t>České Budějovice, 9.2.20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9:06:00Z</dcterms:created>
  <dc:creator>Koplíková   Zdeňka</dc:creator>
  <dc:description/>
  <cp:keywords/>
  <dc:language>en-US</dc:language>
  <cp:lastModifiedBy>Koplík</cp:lastModifiedBy>
  <cp:lastPrinted>2011-10-12T20:31:00Z</cp:lastPrinted>
  <dcterms:modified xsi:type="dcterms:W3CDTF">2015-02-11T19:16:00Z</dcterms:modified>
  <cp:revision>3</cp:revision>
  <dc:subject/>
  <dc:title>Průvodní zpráva</dc:title>
</cp:coreProperties>
</file>