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ŮVODNÍ 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OBNOVA SENÍKU č.32 NA MOKRÝCH LUKÁCH V TŘEBONI "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řeboni dne 14.11.2016             </w:t>
        <w:tab/>
        <w:tab/>
        <w:tab/>
        <w:tab/>
        <w:t>vypracoval :Ing. Knapík Vladimí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1</w:t>
      </w:r>
      <w:r>
        <w:rPr>
          <w:b/>
          <w:sz w:val="28"/>
          <w:szCs w:val="28"/>
        </w:rPr>
        <w:t>.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Identifikační úda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vebník</w:t>
      </w:r>
      <w:r>
        <w:rPr/>
        <w:t xml:space="preserve">    </w:t>
        <w:tab/>
        <w:t>: MĚSTO TŘEBOŇ,Palackého náměstí 46/II,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ant</w:t>
      </w:r>
      <w:r>
        <w:rPr/>
        <w:t xml:space="preserve"> </w:t>
        <w:tab/>
        <w:t>: Ing. Vladimír  Knapík, Táboritská 1104/II, Třeboň</w:t>
      </w:r>
    </w:p>
    <w:p>
      <w:pPr>
        <w:pStyle w:val="Normal"/>
        <w:rPr/>
      </w:pPr>
      <w:r>
        <w:rPr/>
        <w:tab/>
        <w:tab/>
        <w:t xml:space="preserve">   Autorizovaný inženýr pro pozemní stavby</w:t>
      </w:r>
    </w:p>
    <w:p>
      <w:pPr>
        <w:pStyle w:val="Normal"/>
        <w:rPr>
          <w:b/>
          <w:b/>
        </w:rPr>
      </w:pPr>
      <w:r>
        <w:rPr/>
        <w:tab/>
        <w:tab/>
        <w:t xml:space="preserve">   Číslo autorizace : 01002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ísto stavby</w:t>
        <w:tab/>
      </w:r>
      <w:r>
        <w:rPr/>
        <w:t>: Třeboň,objekt na parcele p.č. KN 39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ázev stavby </w:t>
      </w:r>
      <w:r>
        <w:rPr/>
        <w:t>: „OBNOVA SENÍKU č.32 NA MOKRÝCH LUKÁCH V TŘEBONI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b) Základní údaje o využití územ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výstavbu repliky původního seníku dle dochované fotografie a zaměření původního pozemku.</w:t>
      </w:r>
    </w:p>
    <w:p>
      <w:pPr>
        <w:pStyle w:val="Normal"/>
        <w:rPr/>
      </w:pPr>
      <w:r>
        <w:rPr/>
        <w:t>Nedaleko stojící novodobý seník, který je značně poškozen ohněm bude odstraněn včetně panelů, nakterých je uložen a terén bude uveden do původního stavu louk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tčené pozemky :</w:t>
      </w:r>
    </w:p>
    <w:p>
      <w:pPr>
        <w:pStyle w:val="Normal"/>
        <w:rPr/>
      </w:pPr>
      <w:r>
        <w:rPr/>
        <w:t xml:space="preserve">č. parcely               </w:t>
        <w:tab/>
        <w:t xml:space="preserve">  m2          </w:t>
        <w:tab/>
        <w:t xml:space="preserve"> druh pozemku</w:t>
        <w:tab/>
        <w:tab/>
        <w:t>způsob ochrany</w:t>
        <w:tab/>
        <w:t xml:space="preserve">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.č.: KN 3962          31 m</w:t>
      </w:r>
      <w:r>
        <w:rPr>
          <w:vertAlign w:val="superscript"/>
        </w:rPr>
        <w:t xml:space="preserve">2             </w:t>
      </w:r>
      <w:r>
        <w:rPr/>
        <w:t xml:space="preserve">  </w:t>
        <w:tab/>
        <w:t xml:space="preserve"> ostatní plocha          </w:t>
        <w:tab/>
        <w:tab/>
        <w:t xml:space="preserve">SCHKO Třeboňsko  </w:t>
        <w:tab/>
      </w:r>
    </w:p>
    <w:p>
      <w:pPr>
        <w:pStyle w:val="Normal"/>
        <w:rPr/>
      </w:pPr>
      <w:r>
        <w:rPr/>
        <w:tab/>
        <w:tab/>
        <w:t xml:space="preserve">                                       </w:t>
        <w:tab/>
        <w:tab/>
        <w:tab/>
        <w:tab/>
        <w:t xml:space="preserve">nemovitá kulturní památka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/>
        <w:tab/>
        <w:tab/>
        <w:tab/>
        <w:t xml:space="preserve">           </w:t>
        <w:tab/>
        <w:tab/>
        <w:t xml:space="preserve">    </w:t>
        <w:tab/>
        <w:tab/>
        <w:t xml:space="preserve">    </w:t>
        <w:tab/>
        <w:tab/>
        <w:tab/>
        <w:tab/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ovedené průzkumy,napojení na infrastruktu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místě stavby byl proveden stavebně technický průzkum,fotodokumentace a zaměření stávajícího stavu novodobého seníku.</w:t>
      </w:r>
    </w:p>
    <w:p>
      <w:pPr>
        <w:pStyle w:val="Normal"/>
        <w:rPr/>
      </w:pPr>
      <w:r>
        <w:rPr/>
        <w:t>Na infrastrukturu nebude objekt seníku napojová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 Informace o splnění požadavků dotčených orgán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žadavky nebyly stanove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)  Informace o splnění požadavků na výstav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i navrhování obnovy seníku bylo postupováno podle regulačních podmínek v této části města Třeboň a podle předběžného vyjádření zástupce NPÚ Č.Budějov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)  Údaje o splnění podmínek územního rozhodnutí,souhlasu,inform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dmínky nebyly sta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)  Věcné a časové vazby na okol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avba nemá věcné ani časové vazby na oko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h)  Lhůta vý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hájení stavby</w:t>
        <w:tab/>
        <w:tab/>
        <w:t>03/2017</w:t>
      </w:r>
    </w:p>
    <w:p>
      <w:pPr>
        <w:pStyle w:val="Normal"/>
        <w:rPr/>
      </w:pPr>
      <w:r>
        <w:rPr/>
        <w:t>Dokončení výstavby</w:t>
        <w:tab/>
        <w:tab/>
        <w:t>12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)   Statistick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ý rozměr seníku</w:t>
        <w:tab/>
        <w:t xml:space="preserve">       :  4920 mm x 6240 mm</w:t>
      </w:r>
    </w:p>
    <w:p>
      <w:pPr>
        <w:pStyle w:val="Normal"/>
        <w:rPr/>
      </w:pPr>
      <w:r>
        <w:rPr/>
        <w:t>Zastavěná plocha                          :  31,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Obestavěný prostor                       :  86,10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Předpokládaný termín dokončení :  do 10-ti měsíců od zaháj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Souhrnná technická zpráv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banistické,architektonické a stavebně technické řešení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staveniště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eniště se nachází na severním okraji města Třeboň na Mokrých lukách. Pozemek je rovinatý a je využíván jako louk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chitektonické řešení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25" w:hanging="0"/>
        <w:rPr/>
      </w:pPr>
      <w:r>
        <w:rPr/>
        <w:t>Navržené řešení vychází z fotografie původního seníku,který je památkově chráněný a je uveden v registru nemovitých kulturních památek pod rejstříkovým číslem 25751/3-2341(soubor 33 seníků).Architektonické řešení zahrnuje  kopii původního seníku s použitím rozměrů prvků dle dochovaných a obnovených okolních seníků.</w:t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řeš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Jedná se o kopii původního seníku v lokalitě Mokrá luka v Třeboni.Seník č.32 má navrženou konstrukci z řezaných trámů s ručním dotesáním,konstrukci střechy tvoří řezaný krov, pokrytý dřevěným štípaným šindelem.Seník je uložen na podkladních vrstvách z kameniva.</w:t>
      </w:r>
    </w:p>
    <w:p>
      <w:pPr>
        <w:pStyle w:val="Normal"/>
        <w:ind w:left="1080" w:hanging="0"/>
        <w:rPr/>
      </w:pPr>
      <w:r>
        <w:rPr/>
        <w:t>Konstrukce krovu bude opatřena laťováním a zakryta dřevěným šindelem,štíty budou obedněny prkny,budou doplněna dřevěná uzamykatelná dvířka otvoru ve štítu.Prvky budou opatřeny impregnačním nátěrem.</w:t>
      </w:r>
    </w:p>
    <w:p>
      <w:pPr>
        <w:pStyle w:val="Normal"/>
        <w:ind w:left="1080" w:hanging="0"/>
        <w:rPr/>
      </w:pPr>
      <w:r>
        <w:rPr/>
        <w:t>Dále bude provedena úprava terénu v okolí seníku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jení na dopravní a technickou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rPr/>
      </w:pPr>
      <w:r>
        <w:rPr/>
        <w:t>Stavba nebude napojována na infrastruktur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životní prostřed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0"/>
        <w:rPr/>
      </w:pPr>
      <w:r>
        <w:rPr/>
        <w:t xml:space="preserve">Užívání a provoz stavby nemá negativní vliv na okolní životní prostředí.V     průběhu výstavby objektu dojde k dočasnému snížení kvality prostředí vlivem provozu na staveništi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</w:rPr>
        <w:t>Řešení bezbariérového užívá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ba seníku nevyžaduje provádět výše uvedené řeše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zkumy  a měřen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Na místě stavby byla provedena vizuální prohlídka,zaměření prostoru a fotodokumentace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klady pro vytýče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Bude provedeno geodetické vytýčení parcely dle snímku z bkatastrální mapy.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enění stavby na objekt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ba není členěna na objekt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okolní pozemk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Obnova seníku č. 32 nijak podstatně neovlivní sousední pozemky a jejich užívání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zdraví a bezpečnosti pracovníků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Při provádění veškerých stavebních prací budou dodržována ustanovení vyhlášky o bezpečnosti a ochraně zdraví při provádění prací ve stavebnictví, příslušné normy a technologické postup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chanická odolnost a stabilit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Mechanickou odolnost a stabilitu stavby zajišťuje systém roubené dřevostavby.</w:t>
      </w:r>
    </w:p>
    <w:p>
      <w:pPr>
        <w:pStyle w:val="Normal"/>
        <w:ind w:left="360" w:hanging="0"/>
        <w:rPr/>
      </w:pPr>
      <w:r>
        <w:rPr/>
        <w:t>Správnost technologických postupů na stavbě bude kontrolována odpovědnou osobou zajišťující odborné vedení stavb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ární bezpečnost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Objekt seníku tvoří samostatný požární úsek.Pro případný hasební zásah je možné využít vody z přilehlé vodoteče-stok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giena,ochrana zdraví a životního prostřed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ři obnově a užívání objektu budou dodržovány obecné hygienické předpisy a zásady ochrany životního prostředí a veřejného zdraví.</w:t>
      </w:r>
    </w:p>
    <w:p>
      <w:pPr>
        <w:pStyle w:val="Normal"/>
        <w:ind w:left="360" w:hanging="0"/>
        <w:rPr/>
      </w:pPr>
      <w:r>
        <w:rPr/>
        <w:t>Stavba svým charakterem nemá nežádoucí vliv na životní prostředí v dané lokalitě a svým charakterem nespadá pod povinné hodnocení dle vyhlášky o posuzování vlivu staveb na životní prostředí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tavba dočasně sníží úroveň životního prostředí hlukem a provozem na stavbě.</w:t>
      </w:r>
    </w:p>
    <w:p>
      <w:pPr>
        <w:pStyle w:val="Normal"/>
        <w:ind w:left="360" w:hanging="0"/>
        <w:rPr/>
      </w:pPr>
      <w:r>
        <w:rPr/>
        <w:t>Odpady v průběhu výstavby i užívání objektu budou likvidovány podle zákona o likvidaci odpadů ve smyslu vyhlášky,která obsahuje katalog odpadů a seznam nebezpečných odpadů v platném zně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 průběhu výstavby :</w:t>
      </w:r>
    </w:p>
    <w:p>
      <w:pPr>
        <w:pStyle w:val="Normal"/>
        <w:ind w:left="360" w:hanging="0"/>
        <w:rPr/>
      </w:pPr>
      <w:r>
        <w:rPr/>
        <w:t>-odpadový papír,sklo,železo a barevné kovy  - do sběrných surovin v Třeboni</w:t>
      </w:r>
    </w:p>
    <w:p>
      <w:pPr>
        <w:pStyle w:val="Normal"/>
        <w:ind w:left="360" w:hanging="0"/>
        <w:rPr/>
      </w:pPr>
      <w:r>
        <w:rPr/>
        <w:t xml:space="preserve">-stavební suť  - bude použita jako podklad pod zpevněné plochy </w:t>
      </w:r>
    </w:p>
    <w:p>
      <w:pPr>
        <w:pStyle w:val="Normal"/>
        <w:ind w:left="360" w:hanging="0"/>
        <w:rPr/>
      </w:pPr>
      <w:r>
        <w:rPr/>
        <w:t>-výkopová zemina a ornice - bude využita na terénní úpravy,případně uložena na skládce</w:t>
      </w:r>
    </w:p>
    <w:p>
      <w:pPr>
        <w:pStyle w:val="Normal"/>
        <w:ind w:left="360" w:hanging="0"/>
        <w:rPr/>
      </w:pPr>
      <w:r>
        <w:rPr/>
        <w:t xml:space="preserve">-ostatní odpad/obaly od barev,oleje,chemikálie ap./ budou likvidovány odbornou     </w:t>
        <w:tab/>
        <w:t xml:space="preserve">      firmou  zabývající se likvidací těchto látek./např.firma A.S.A./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 průběhu užívání objektu</w:t>
      </w:r>
    </w:p>
    <w:p>
      <w:pPr>
        <w:pStyle w:val="Normal"/>
        <w:ind w:left="360" w:hanging="0"/>
        <w:rPr/>
      </w:pPr>
      <w:r>
        <w:rPr/>
        <w:t>V průběhu užívání seníku nebudou odpady vznik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pečnost při užívání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Při užívání objektu budou dodržovány obecné bezpečnostní předpis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proti hlu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Charakter objektu nevyžaduje řešit ochranu proti hluk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spora energie a ochrana tepl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Objekt nebude vytápěný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přístupu pro osoby se sníženou možností orientace a pohy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5" w:hanging="0"/>
        <w:rPr/>
      </w:pPr>
      <w:r>
        <w:rPr/>
        <w:t>Stavba nevyžaduje provádět řešení přístupu pro osoby se sníženou možností              orientace a pohyb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stavby před škodlivými vliv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V okolí stavby se nenachází škodlivé zdroje a není proto nutné provádět opatření k jejich sníž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obyvatelst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řestavba  nevyžaduje provádět opatření na ochranu obyvatelstv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ýrské sítě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není nutné budovat nové inženýrské sítě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ické zařízení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V seníku se nenachází žádná technologická zařízení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Plán organizace výstavb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Výstavba bude probíhat na stávajícím pozemku, kde budou i skládky materiálu. Zásobování bude probíhat z přilehlé místní komunikace. Stavební práce budou prováděny dodavatelsky. Přebytečný nepoužitelný materiál a obaly budou uloženy na regulované sklád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pravné prá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ed zahájením vlastních prací na obnově seníku bude provedeno vysečení travního porostu.</w:t>
      </w:r>
    </w:p>
    <w:p>
      <w:pPr>
        <w:pStyle w:val="Normal"/>
        <w:rPr/>
      </w:pPr>
      <w:r>
        <w:rPr/>
        <w:t>Dále bude provedeno vytýčení původního pozemku geodetem, aby došlo k montáži seníku na tomto původním místě.</w:t>
      </w:r>
    </w:p>
    <w:p>
      <w:pPr>
        <w:pStyle w:val="Normal"/>
        <w:rPr/>
      </w:pPr>
      <w:r>
        <w:rPr/>
        <w:t>Současně bude odstraněn novodobý poškozený seník v sousedství, který je značně poškozen ohněm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mní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mní práce budou provedeny strojně s ručními dokopávkami a úpravou základové spáry. Přebytečná zemina bude uložena na meziskládce a použita na terénní úpravy v okolí stavby.</w:t>
      </w:r>
    </w:p>
    <w:p>
      <w:pPr>
        <w:pStyle w:val="Normal"/>
        <w:rPr/>
      </w:pPr>
      <w:r>
        <w:rPr/>
        <w:t>Stavební dozor investora provede kontrolu základové spáry. Bude sejmuta ornice a proveden odkop zeminy pro provedení vrstvy štěrku dle výkresové části dokument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bude tvořit drenážní vrstva makadamu frakce 32-63 mm v tl. 150 mm a podkladní vrstva ze štěrkodrtě frakce 16-32 se zahutněním.</w:t>
      </w:r>
    </w:p>
    <w:p>
      <w:pPr>
        <w:pStyle w:val="Normal"/>
        <w:rPr/>
      </w:pPr>
      <w:r>
        <w:rPr/>
        <w:t>Dále budou provedeny 2 ks základových patek 600 x 600 mm, hloubky 1000 mm pro ukotvení seníku před záplavovou vod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vislé konstr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nova seníku zahrnuje provedení kopie seníku dle dobové fotografie a dokumentace.</w:t>
      </w:r>
    </w:p>
    <w:p>
      <w:pPr>
        <w:pStyle w:val="Normal"/>
        <w:rPr/>
      </w:pPr>
      <w:r>
        <w:rPr/>
        <w:t>Obvodové trámy budou po nařezání ručně otesány dle originálu a spojovány původními spoji trámů.</w:t>
      </w:r>
    </w:p>
    <w:p>
      <w:pPr>
        <w:pStyle w:val="Normal"/>
        <w:rPr/>
      </w:pPr>
      <w:r>
        <w:rPr/>
        <w:t>Profily trámů srubové konstrukce jsou použity v rozměrech 180 x 190 mm a 180 x 230 mm.</w:t>
      </w:r>
    </w:p>
    <w:p>
      <w:pPr>
        <w:pStyle w:val="Normal"/>
        <w:rPr/>
      </w:pPr>
      <w:r>
        <w:rPr/>
        <w:t>Proveden bude vazný věnec seníku v profilech 180 x 190 mm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rukce krovu bude provedena v kopii původního krovu v profilech a délkách dle výkresové části. Laťování bude provedeno z latí 30/50 mm ve vzdálenostech 350 mm. Štíty seníku budou zabedněny bedněním z prken 25 x 100-140 mm. V jihovýchodním štítu bude ponechán otvor pro ukládání sena obedněný rámem z latí 50 x 80 mm a opatřený uzamykatelnými dvířky.</w:t>
      </w:r>
    </w:p>
    <w:p>
      <w:pPr>
        <w:pStyle w:val="Normal"/>
        <w:tabs>
          <w:tab w:val="clear" w:pos="708"/>
          <w:tab w:val="left" w:pos="5349" w:leader="none"/>
        </w:tabs>
        <w:rPr>
          <w:b/>
          <w:b/>
          <w:sz w:val="28"/>
          <w:szCs w:val="28"/>
        </w:rPr>
      </w:pPr>
      <w:r>
        <w:rPr/>
        <w:t>Rozměry krokví jsou 140 x 150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ryti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ytina seníku bude provedena ze  štípaného dřevěného šindele, který bude impregnován. Formát šindele je 80 x 500 mm a bude vyroben ze smrkového dřeva. Šindel bude proveden jako jednovrstvý se zdvojením první řady u okapní hrany.Ve štítech bude šindel opatřen dřevěnou závětrnou lištou 25 x 120 m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Úpravy povrch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é prvky-kopie původních budou opatřeny impregnací proti houbám,plísním a dřevokaznému hmyzu a opatřeny nátěrem.</w:t>
      </w:r>
    </w:p>
    <w:p>
      <w:pPr>
        <w:pStyle w:val="Normal"/>
        <w:rPr/>
      </w:pPr>
      <w:r>
        <w:rPr/>
        <w:t>Pro impregnaci a lazuru bude použit přípravek KARBOLINEUM EXTRA PLUS,který slouží k ochraně dřeva proti plísním,dřevokazným houbám a hnilobě,zaručuje preventivní účinky proti dřevokaznému hmyzu,dřevo probarvuje a chrání před povětrnostními vlivy.</w:t>
      </w:r>
    </w:p>
    <w:p>
      <w:pPr>
        <w:pStyle w:val="Normal"/>
        <w:rPr/>
      </w:pPr>
      <w:r>
        <w:rPr/>
        <w:t>Pro zpevnění poškozených dobových prvků bude použit nátěr SOLAKRYL BMX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Kotvení sení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o zabezpečení seníku proti odplavení při případných povodňových vodách budou provedeny 2 ks kotev ze základových patek 600 x 600 x 1000 mm,umístěných v protilehlých rozích uvnitř seníku. V patce a ve stěně seníku budou osazena kotevní oka,která budou spojena ocelovým řetězem v délce 1500 mm,který při záplavě vodou umožní zvednutí seníku na hladinu vody a současně zajistí,aby seník nebyl proudem,či větrem odplaven z místa usaze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pravy teré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kolí seníku bude provedení rozprostření sejmuté ornice a terén bude uveden do původního stavu tak,aby z vnějšího pohledu nebyla viditelná štěrková vrstv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ladimír Knapík</w:t>
      </w:r>
    </w:p>
    <w:p>
      <w:pPr>
        <w:pStyle w:val="Normal"/>
        <w:rPr/>
      </w:pPr>
      <w:r>
        <w:rPr/>
        <w:t xml:space="preserve"> </w:t>
      </w:r>
      <w:r>
        <w:rPr/>
        <w:t>14.11.2016</w:t>
        <w:tab/>
        <w:t xml:space="preserve">       </w:t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379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zCs w:val="28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080" w:right="0" w:hanging="0"/>
    </w:pPr>
    <w:rPr>
      <w:bCs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35:00Z</dcterms:created>
  <dc:creator>LYNX</dc:creator>
  <dc:description/>
  <cp:keywords/>
  <dc:language>en-US</dc:language>
  <cp:lastModifiedBy>Milan Jáchim</cp:lastModifiedBy>
  <cp:lastPrinted>2016-11-19T15:06:00Z</cp:lastPrinted>
  <dcterms:modified xsi:type="dcterms:W3CDTF">2017-01-03T09:22:00Z</dcterms:modified>
  <cp:revision>2</cp:revision>
  <dc:subject/>
  <dc:title>Název akce   :  Otevřený přístřešek</dc:title>
</cp:coreProperties>
</file>