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  <w:szCs w:val="28"/>
        </w:rPr>
        <w:t>Stavební úprava průchodu a nádvoří u divadla J.K.Tyla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8-01-24T15:56:00Z</dcterms:modified>
  <cp:revision>24</cp:revision>
  <dc:subject/>
  <dc:title>Příloha č</dc:title>
</cp:coreProperties>
</file>