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sz w:val="28"/>
        </w:rPr>
        <w:t>VÝKAZ VÝMĚR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aps/>
          <w:sz w:val="20"/>
          <w:u w:val="single"/>
        </w:rPr>
        <w:t>STAVBA</w:t>
      </w:r>
      <w:r>
        <w:rPr>
          <w:rFonts w:cs="Arial" w:ascii="Arial" w:hAnsi="Arial"/>
          <w:caps/>
          <w:sz w:val="20"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caps/>
          <w:sz w:val="20"/>
          <w:u w:val="single"/>
        </w:rPr>
        <w:t xml:space="preserve">STAVEBNÍ OBJEKT – </w:t>
      </w:r>
      <w:r>
        <w:rPr>
          <w:rFonts w:cs="Arial" w:ascii="Arial" w:hAnsi="Arial"/>
          <w:sz w:val="20"/>
          <w:u w:val="single"/>
        </w:rPr>
        <w:t>název</w:t>
      </w:r>
      <w:r>
        <w:rPr>
          <w:rFonts w:cs="Arial" w:ascii="Arial" w:hAnsi="Arial"/>
          <w:sz w:val="20"/>
        </w:rPr>
        <w:t>:</w:t>
      </w:r>
    </w:p>
    <w:p>
      <w:pPr>
        <w:pStyle w:val="Heading1"/>
        <w:rPr/>
      </w:pPr>
      <w:r>
        <w:rPr>
          <w:rFonts w:cs="Arial"/>
          <w:b/>
          <w:bCs/>
          <w:sz w:val="24"/>
        </w:rPr>
        <w:t>El. instalace zřízení kuchyňky v ZŠ Na sadech 375 Třeboň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aps/>
          <w:sz w:val="20"/>
          <w:u w:val="single"/>
        </w:rPr>
        <w:t>INVESTOR</w:t>
      </w:r>
      <w:r>
        <w:rPr>
          <w:rFonts w:cs="Arial" w:ascii="Arial" w:hAnsi="Arial"/>
          <w:caps/>
          <w:sz w:val="20"/>
        </w:rPr>
        <w:t>:</w:t>
      </w:r>
    </w:p>
    <w:p>
      <w:pPr>
        <w:pStyle w:val="Normal"/>
        <w:pBdr>
          <w:bottom w:val="single" w:sz="4" w:space="1" w:color="000000"/>
        </w:pBdr>
        <w:spacing w:before="240" w:after="720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Město Třeboň Palackého nám. 46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32"/>
        <w:gridCol w:w="1503"/>
        <w:gridCol w:w="3897"/>
        <w:gridCol w:w="126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áv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ř. staveniště 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sun stav. Kapac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S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20"/>
              </w:rPr>
              <w:t>Území se ztížené pracovní podmínky 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enční odlu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N celke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ská oblast 3,3% nad 700 m.n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klady HZ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mořádně ztížené prostře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čet řádků5 + 6 + DR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r. Přiráž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klady S.O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N 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chozí rev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 František Štěch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um: 1/2013</w:t>
      </w:r>
      <w:r>
        <w:br w:type="page"/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l. instalace zřízení kuchyňky v ZŠ Na sadech 375 Třeboň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spacing w:before="24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Rekapitulace</w:t>
      </w:r>
    </w:p>
    <w:p>
      <w:pPr>
        <w:pStyle w:val="Heading2"/>
        <w:tabs>
          <w:tab w:val="clear" w:pos="708"/>
          <w:tab w:val="right" w:pos="77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</w:rPr>
        <w:t>El. instalace - údržba</w:t>
        <w:tab/>
        <w:t xml:space="preserve">       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PV 1%</w:t>
        <w:tab/>
        <w:t xml:space="preserve">   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sun dodávka 1%</w:t>
        <w:tab/>
        <w:t xml:space="preserve">  </w:t>
      </w:r>
    </w:p>
    <w:p>
      <w:pPr>
        <w:pStyle w:val="Heading2"/>
        <w:tabs>
          <w:tab w:val="clear" w:pos="708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táž</w:t>
        <w:tab/>
        <w:t xml:space="preserve">    </w:t>
      </w:r>
    </w:p>
    <w:p>
      <w:pPr>
        <w:pStyle w:val="Normal"/>
        <w:tabs>
          <w:tab w:val="clear" w:pos="708"/>
          <w:tab w:val="right" w:pos="77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Dodávky</w:t>
        <w:tab/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rava 3,6%</w:t>
        <w:tab/>
      </w:r>
    </w:p>
    <w:p>
      <w:pPr>
        <w:pStyle w:val="Normal"/>
        <w:tabs>
          <w:tab w:val="clear" w:pos="708"/>
          <w:tab w:val="right" w:pos="77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Dodávky celkem</w:t>
        <w:tab/>
      </w:r>
    </w:p>
    <w:p>
      <w:pPr>
        <w:pStyle w:val="Normal"/>
        <w:tabs>
          <w:tab w:val="clear" w:pos="708"/>
          <w:tab w:val="right" w:pos="774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SV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urání</w:t>
        <w:tab/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ZS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x 8 hod. doplňkové práce el. instalace</w:t>
        <w:tab/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x 12 hod. výchozí revize</w:t>
        <w:tab/>
      </w:r>
      <w:r>
        <w:br w:type="page"/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l. instalace zřízení kuchyňky v ZŠ Na sadech 375 Třeboň.</w:t>
      </w:r>
    </w:p>
    <w:p>
      <w:pPr>
        <w:pStyle w:val="Normal"/>
        <w:spacing w:before="240" w:after="0"/>
        <w:rPr/>
      </w:pPr>
      <w:r>
        <w:rPr/>
        <w:t>EL. INSTALAC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C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bice přístrojová KP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bice KR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bice KR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bice KO125/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bka PVC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át CY 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át CY 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 rozv. 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onč. kabelu do 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onč. kabelu do 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onč. kabelu do 4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. 230V/10A p.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p. lustr. 230V/10A p.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p. schod. 230V/10A p. 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ák. kombin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. 230V/16A p. 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ork. pospo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ítidlo zář. el. předřadník 2x36W dle výpoč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ÁV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ítidlo zář. 2x36W dle výpoč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. montáž celkem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3% podružný materiá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/>
      </w:pPr>
      <w:r>
        <w:rPr/>
        <w:t>DODÁVK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ÁV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aděč 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ávky 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/>
      </w:pPr>
      <w:r>
        <w:rPr/>
        <w:t>DEMONTÁŽ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montáž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/>
      </w:pPr>
      <w:r>
        <w:rPr/>
        <w:t>DOPLŇKOVÉ PRÁC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prava + doplnění stáv. rozv. rozvodna ap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HSV – BOURÁNÍ A OPRAV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urání a opravy dle skuteč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215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1:00Z</dcterms:created>
  <dc:creator>Frantisek Stech</dc:creator>
  <dc:description/>
  <cp:keywords/>
  <dc:language>en-US</dc:language>
  <cp:lastModifiedBy>p.kanpík</cp:lastModifiedBy>
  <cp:lastPrinted>2013-01-27T11:17:00Z</cp:lastPrinted>
  <dcterms:modified xsi:type="dcterms:W3CDTF">2013-04-03T11:31:00Z</dcterms:modified>
  <cp:revision>2</cp:revision>
  <dc:subject/>
  <dc:title>PŘEHLED NÁKLADŮ</dc:title>
</cp:coreProperties>
</file>