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 w:before="24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PRO PROVÁDĚNÍ STAVBY</w:t>
      </w:r>
    </w:p>
    <w:p>
      <w:pPr>
        <w:pStyle w:val="OdstavecAr11"/>
        <w:spacing w:lineRule="atLeast" w:line="200" w:before="0" w:after="0"/>
        <w:ind w:left="0" w:right="0" w:hanging="0"/>
        <w:rPr/>
      </w:pPr>
      <w:r>
        <w:rPr/>
      </w:r>
    </w:p>
    <w:p>
      <w:pPr>
        <w:pStyle w:val="OdstavecAr11"/>
        <w:spacing w:lineRule="atLeast" w:line="200" w:before="0" w:after="0"/>
        <w:ind w:left="0" w:right="0" w:hanging="0"/>
        <w:rPr/>
      </w:pPr>
      <w:r>
        <w:rPr/>
      </w:r>
    </w:p>
    <w:p>
      <w:pPr>
        <w:pStyle w:val="OdstavecAr11"/>
        <w:spacing w:lineRule="atLeast" w:line="200" w:before="0" w:after="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. PRŮVODNÍ ZPRÁVA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rPr>
          <w:b/>
          <w:b/>
          <w:sz w:val="40"/>
          <w:szCs w:val="40"/>
        </w:rPr>
      </w:pPr>
      <w:r>
        <w:rPr>
          <w:b/>
          <w:bCs/>
          <w:sz w:val="52"/>
          <w:szCs w:val="52"/>
        </w:rPr>
        <w:t>REVITALIZACE SAUNOVÉHO PROVOZU</w:t>
      </w:r>
    </w:p>
    <w:p>
      <w:pPr>
        <w:pStyle w:val="Normal"/>
        <w:spacing w:lineRule="atLeast" w:line="2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.Ú. Třeboň 770230, parc. č. 1977/15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VEBNÍK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latinné lázně Třeboň s.r.o.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ázeňská 1001, 37001 Třeboň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Č: 60067837, DIČ: CZ 60067837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PRACOVATEL DOKUMENTACE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.arch. Lukáš Švejda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nnova tř. 205/16, 370 01 České Budějovice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Č: 88196542, datová schránka: svqdg8u</w:t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ODPOVĚDNÝ PROJEKTANT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sz w:val="32"/>
          <w:szCs w:val="32"/>
        </w:rPr>
        <w:t>Ing. Ivan Hůrský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Tylova Čtvrť 248, 384 02 Lhenice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ČKAIT 0101767</w:t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07/2018</w:t>
      </w:r>
    </w:p>
    <w:p>
      <w:pPr>
        <w:pStyle w:val="Bezmezer"/>
        <w:bidi w:val="0"/>
        <w:spacing w:lineRule="atLeast" w:line="200"/>
        <w:jc w:val="both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</w:rPr>
        <w:t>Ing.arch. Lukáš Švejda</w:t>
      </w:r>
      <w:r>
        <w:br w:type="page"/>
      </w:r>
    </w:p>
    <w:p>
      <w:pPr>
        <w:pStyle w:val="4992uroven"/>
        <w:spacing w:lineRule="atLeast" w:line="20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1</w:t>
        <w:tab/>
        <w:t>Identifikační údaje</w:t>
      </w:r>
    </w:p>
    <w:p>
      <w:pPr>
        <w:pStyle w:val="4993uroven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.1.1</w:t>
        <w:tab/>
        <w:t>Údaje o stavbě</w:t>
      </w:r>
    </w:p>
    <w:p>
      <w:pPr>
        <w:pStyle w:val="499textodrazeny"/>
        <w:tabs>
          <w:tab w:val="clear" w:pos="708"/>
          <w:tab w:val="left" w:pos="900" w:leader="none"/>
        </w:tabs>
        <w:spacing w:lineRule="atLeast" w:line="200"/>
        <w:jc w:val="both"/>
        <w:rPr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) název stavby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REVITALIZACE SAUNOVÉHO PROVOZU</w:t>
      </w:r>
      <w:r>
        <w:rPr>
          <w:rFonts w:cs="Arial"/>
          <w:b/>
          <w:bCs/>
          <w:color w:val="000000"/>
          <w:sz w:val="22"/>
          <w:szCs w:val="22"/>
        </w:rPr>
        <w:t>.</w:t>
      </w:r>
    </w:p>
    <w:p>
      <w:pPr>
        <w:pStyle w:val="499textodrazeny"/>
        <w:tabs>
          <w:tab w:val="clear" w:pos="708"/>
          <w:tab w:val="left" w:pos="900" w:leader="none"/>
        </w:tabs>
        <w:spacing w:lineRule="atLeast" w:line="200" w:before="0" w:after="0"/>
        <w:jc w:val="both"/>
        <w:rPr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b) místo stavby (adresa, čísla popisná, katastrální území, parcelní čísla pozemků)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Objekt D1, K.Ú. Třeboň 770230, parc. č. 1977/15</w:t>
      </w:r>
    </w:p>
    <w:p>
      <w:pPr>
        <w:pStyle w:val="499textodrazeny"/>
        <w:tabs>
          <w:tab w:val="clear" w:pos="708"/>
          <w:tab w:val="left" w:pos="90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c) </w:t>
      </w:r>
      <w:r>
        <w:rPr>
          <w:rFonts w:cs="Arial"/>
          <w:b/>
          <w:bCs/>
          <w:color w:val="000000"/>
          <w:sz w:val="22"/>
          <w:szCs w:val="22"/>
        </w:rPr>
        <w:t>předmět projektové dokumentace</w:t>
      </w:r>
    </w:p>
    <w:p>
      <w:pPr>
        <w:pStyle w:val="499textodrazeny"/>
        <w:tabs>
          <w:tab w:val="clear" w:pos="708"/>
          <w:tab w:val="left" w:pos="731" w:leader="none"/>
        </w:tabs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ab/>
        <w:t xml:space="preserve">Projektová dokumentace řešení </w:t>
      </w:r>
      <w:r>
        <w:rPr>
          <w:rFonts w:eastAsia="Arial" w:cs="Arial"/>
          <w:bCs/>
          <w:color w:val="000000"/>
          <w:sz w:val="22"/>
          <w:szCs w:val="22"/>
          <w:lang w:val="cs-CZ"/>
        </w:rPr>
        <w:t>dokumenatci pro stavební úpravy saunového provozu v objektu Wellness v podlaží 2.NP. Podlaží 1.NP bude dotčeno realizací nových odpadních potrubí svedených do stávajících stoupacích potrubí.</w:t>
      </w:r>
    </w:p>
    <w:p>
      <w:pPr>
        <w:pStyle w:val="499textodrazeny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3uroven"/>
        <w:spacing w:lineRule="atLeast" w:line="20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.1.2</w:t>
        <w:tab/>
        <w:t>Údaje o stavebníkovi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200"/>
        <w:ind w:left="1080" w:righ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jméno, příjmení a místo trvalého pobytu (fyzická osoba) nebo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200"/>
        <w:ind w:left="1080" w:righ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jméno, příjmení, obchodní firma, IČ, bylo-li přiděleno, místo podnikání (fyzická osoba podnikající) nebo </w:t>
      </w:r>
    </w:p>
    <w:p>
      <w:pPr>
        <w:pStyle w:val="499textodrazeny"/>
        <w:numPr>
          <w:ilvl w:val="0"/>
          <w:numId w:val="5"/>
        </w:numPr>
        <w:tabs>
          <w:tab w:val="clear" w:pos="708"/>
          <w:tab w:val="left" w:pos="1080" w:leader="none"/>
        </w:tabs>
        <w:spacing w:lineRule="atLeast" w:line="200"/>
        <w:ind w:left="1080" w:right="0" w:hanging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bchodní firma nebo název, IČ, bylo-li přiděleno, adresa sídla (právnická osoba)</w:t>
      </w:r>
    </w:p>
    <w:p>
      <w:pPr>
        <w:pStyle w:val="TEXTTABULKY"/>
        <w:bidi w:val="0"/>
        <w:spacing w:lineRule="atLeast" w:line="200"/>
        <w:ind w:left="0" w:right="0" w:firstLine="708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>Slatinné lázně Třeboň s.r.o.</w:t>
      </w:r>
    </w:p>
    <w:p>
      <w:pPr>
        <w:pStyle w:val="TEXTTABULKY"/>
        <w:bidi w:val="0"/>
        <w:spacing w:lineRule="atLeast" w:line="200"/>
        <w:ind w:left="0" w:right="0" w:firstLine="708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>Lázeňská 1001, 37001 Třeboň</w:t>
      </w:r>
    </w:p>
    <w:p>
      <w:pPr>
        <w:pStyle w:val="TEXTTABULKY"/>
        <w:bidi w:val="0"/>
        <w:spacing w:lineRule="atLeast" w:line="200"/>
        <w:ind w:left="0" w:right="0" w:firstLine="708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>IČ: 60067837, DIČ: CZ 60067837</w:t>
      </w:r>
    </w:p>
    <w:p>
      <w:pPr>
        <w:pStyle w:val="TEXTTABULKY"/>
        <w:bidi w:val="0"/>
        <w:spacing w:lineRule="atLeast" w:line="200"/>
        <w:ind w:left="0" w:right="0" w:firstLine="708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4993uroven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.1.3</w:t>
        <w:tab/>
        <w:t>Údaje o zpracovateli projektové dokumentace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1080" w:right="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a) </w:t>
      </w:r>
      <w:r>
        <w:rPr>
          <w:rFonts w:cs="Arial"/>
          <w:color w:val="000000"/>
          <w:sz w:val="22"/>
          <w:szCs w:val="22"/>
        </w:rPr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TEXTTABULKY"/>
        <w:bidi w:val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Ing.arch. Lukáš Švejda</w:t>
      </w:r>
    </w:p>
    <w:p>
      <w:pPr>
        <w:pStyle w:val="TEXTTABULKY"/>
        <w:bidi w:val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Lannova tř. 205/16, 370 01 České Budějovice</w:t>
      </w:r>
    </w:p>
    <w:p>
      <w:pPr>
        <w:pStyle w:val="TEXTTABULKY"/>
        <w:bidi w:val="0"/>
        <w:spacing w:lineRule="atLeast" w:line="200"/>
        <w:ind w:left="1080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datová schránka: svqdg8u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1080" w:right="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b) </w:t>
      </w:r>
      <w:r>
        <w:rPr>
          <w:rFonts w:cs="Arial"/>
          <w:color w:val="000000"/>
          <w:sz w:val="22"/>
          <w:szCs w:val="22"/>
        </w:rPr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</w:t>
      </w:r>
    </w:p>
    <w:p>
      <w:pPr>
        <w:pStyle w:val="TEXTTABULKY"/>
        <w:bidi w:val="0"/>
        <w:spacing w:lineRule="atLeast" w:line="200"/>
        <w:ind w:left="0" w:right="0" w:firstLine="10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Ing. Ivan Hůrský</w:t>
      </w:r>
    </w:p>
    <w:p>
      <w:pPr>
        <w:pStyle w:val="TEXTTABULKY"/>
        <w:bidi w:val="0"/>
        <w:spacing w:lineRule="atLeast" w:line="200"/>
        <w:ind w:left="0" w:right="0" w:firstLine="1093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Tylova Čtvrť 248, 384 02 Lhenice, ČKAIT 0101767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1080" w:right="0" w:hanging="36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c) </w:t>
      </w:r>
      <w:r>
        <w:rPr>
          <w:rFonts w:cs="Arial"/>
          <w:color w:val="000000"/>
          <w:sz w:val="22"/>
          <w:szCs w:val="22"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 s vyznačeným oborem, popřípadě specializací jejich autorizace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 w:before="0" w:after="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4993uroven"/>
        <w:spacing w:lineRule="atLeast" w:line="200"/>
        <w:jc w:val="both"/>
        <w:rPr>
          <w:rFonts w:ascii="Arial" w:hAnsi="Arial" w:cs="Arial"/>
        </w:rPr>
      </w:pPr>
      <w:r>
        <w:rPr>
          <w:rFonts w:cs="Arial"/>
          <w:b/>
          <w:bCs/>
          <w:color w:val="000000"/>
          <w:sz w:val="22"/>
          <w:szCs w:val="22"/>
        </w:rPr>
        <w:t>A.2</w:t>
        <w:tab/>
        <w:t>Údaje o vstupních podkladech</w:t>
      </w:r>
    </w:p>
    <w:p>
      <w:pPr>
        <w:pStyle w:val="Bezmezer"/>
        <w:bidi w:val="0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zaměření stávajícího stavu (přístroj Leica Disto D410, ruční měřící pomůcky), </w:t>
        <w:tab/>
        <w:tab/>
        <w:tab/>
        <w:t>fotodokumentace</w:t>
      </w:r>
    </w:p>
    <w:p>
      <w:pPr>
        <w:pStyle w:val="Bezmezer"/>
        <w:bidi w:val="0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dokumentace stávajícího stavu – vypracováno Ing. Josefem Kreglem ze dne </w:t>
        <w:tab/>
        <w:tab/>
        <w:tab/>
        <w:t>06/2016</w:t>
      </w:r>
    </w:p>
    <w:p>
      <w:pPr>
        <w:pStyle w:val="Bezmezer"/>
        <w:bidi w:val="0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rojektová dokumentace stavební části, vzduchotechniky, kanalizace a vodovodu předaná stavebníkem</w:t>
      </w:r>
    </w:p>
    <w:p>
      <w:pPr>
        <w:pStyle w:val="Bezmezer"/>
        <w:bidi w:val="0"/>
        <w:spacing w:lineRule="atLeast" w:line="200"/>
        <w:jc w:val="both"/>
        <w:rPr>
          <w:rFonts w:cs="Arial"/>
        </w:rPr>
      </w:pPr>
      <w:r>
        <w:rPr>
          <w:rFonts w:cs="Arial" w:ascii="Arial" w:hAnsi="Arial"/>
        </w:rPr>
        <w:tab/>
        <w:t>- požadavky vznešené zástupcem investora</w:t>
      </w:r>
    </w:p>
    <w:p>
      <w:pPr>
        <w:pStyle w:val="Bezmezer"/>
        <w:bidi w:val="0"/>
        <w:spacing w:lineRule="atLeast" w:line="200"/>
        <w:jc w:val="both"/>
        <w:rPr>
          <w:rFonts w:cs="Arial"/>
        </w:rPr>
      </w:pPr>
      <w:r>
        <w:rPr>
          <w:rFonts w:cs="Arial"/>
        </w:rPr>
      </w:r>
    </w:p>
    <w:p>
      <w:pPr>
        <w:pStyle w:val="Bezmezer"/>
        <w:tabs>
          <w:tab w:val="clear" w:pos="708"/>
          <w:tab w:val="left" w:pos="567" w:leader="none"/>
          <w:tab w:val="left" w:pos="1134" w:leader="none"/>
        </w:tabs>
        <w:bidi w:val="0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>A.3</w:t>
        <w:tab/>
        <w:t xml:space="preserve">Údaje o území 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rozsah řešeného území</w:t>
      </w:r>
    </w:p>
    <w:p>
      <w:pPr>
        <w:pStyle w:val="499textodrazeny"/>
        <w:tabs>
          <w:tab w:val="clear" w:pos="708"/>
          <w:tab w:val="left" w:pos="731" w:leader="none"/>
        </w:tabs>
        <w:spacing w:lineRule="atLeast" w:line="200" w:before="0" w:after="0"/>
        <w:ind w:left="0" w:right="0" w:hanging="0"/>
        <w:jc w:val="both"/>
        <w:rPr/>
      </w:pPr>
      <w:r>
        <w:rPr>
          <w:color w:val="000000"/>
          <w:sz w:val="22"/>
          <w:szCs w:val="22"/>
        </w:rPr>
        <w:tab/>
      </w:r>
      <w:r>
        <w:rPr>
          <w:rFonts w:eastAsia="Arial" w:cs="Arial"/>
          <w:bCs/>
          <w:color w:val="000000"/>
          <w:sz w:val="22"/>
          <w:szCs w:val="22"/>
          <w:lang w:val="cs-CZ"/>
        </w:rPr>
        <w:t>Projektová dokumentace řešení dokumenatci pro stavební úpravy saunového provozu v objektu Wellness v podlaží 2.NP. Podlaží 1.NP bude dotčeno realizací nových odpadních potrubí svedených do stávajících stoupacích potrubí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173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údaje o ochraně území podle jiných právních předpisů (památková rezervace, památková zóna zvláště chráněné území, záplavové území apod.),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cs-CZ"/>
        </w:rPr>
        <w:t>Není dotčeno stavebním záměrem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údaje o odtokových poměrech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ení dotčeno stavebním záměrem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údaje o souladu s územně plánovací dokumentací, nebylo-li vydáno územní rozhodnutí nebo územní opatření, popřípadě nebyl-li vydán územní souhlas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 w:before="0" w:after="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ení dotčeno stavebním záměrem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cs-CZ"/>
        </w:rPr>
        <w:t>Není dotčeno stavebním záměrem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údaje o dodržení obecných požadavků na využití území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 w:before="0" w:after="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Není dotčeno stavebním záměrem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údaje o splnění požadavků dotčených orgánů</w:t>
      </w:r>
    </w:p>
    <w:p>
      <w:pPr>
        <w:pStyle w:val="Odstavecseseznamem"/>
        <w:widowControl/>
        <w:suppressAutoHyphens w:val="true"/>
        <w:bidi w:val="0"/>
        <w:spacing w:lineRule="atLeast" w:line="200" w:before="0" w:after="0"/>
        <w:ind w:left="1031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b w:val="false"/>
          <w:bCs w:val="false"/>
          <w:sz w:val="22"/>
          <w:szCs w:val="22"/>
        </w:rPr>
        <w:t>Záměr nevyžaduje získání žádných stanovisek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eznam výjimek a úlevových řešení</w:t>
      </w:r>
    </w:p>
    <w:p>
      <w:pPr>
        <w:pStyle w:val="499textodrazeny"/>
        <w:spacing w:lineRule="atLeast" w:line="200"/>
        <w:ind w:left="361" w:right="0" w:firstLine="708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Žádné výjimky nebyly určeny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eznam souvisejících a podmiňujících investic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ab/>
        <w:t>Související investice nejsou projektem určeny.</w:t>
      </w:r>
    </w:p>
    <w:p>
      <w:pPr>
        <w:pStyle w:val="499textodrazeny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seznam dotčených pozemků a staveb podle katastru nemovitostí</w:t>
      </w:r>
    </w:p>
    <w:p>
      <w:pPr>
        <w:pStyle w:val="499textodrazeny"/>
        <w:ind w:left="709" w:right="0" w:firstLine="360"/>
        <w:jc w:val="both"/>
        <w:rPr/>
      </w:pPr>
      <w:r>
        <w:rPr>
          <w:color w:val="000000"/>
          <w:sz w:val="22"/>
          <w:szCs w:val="22"/>
        </w:rPr>
        <w:t>Dotčeným pozemkem výstavbou je</w:t>
      </w:r>
      <w:r>
        <w:rPr>
          <w:color w:val="000000"/>
          <w:sz w:val="22"/>
          <w:szCs w:val="22"/>
          <w:lang w:val="cs-CZ"/>
        </w:rPr>
        <w:t>:</w:t>
      </w:r>
    </w:p>
    <w:p>
      <w:pPr>
        <w:pStyle w:val="499textodrazeny"/>
        <w:ind w:left="709" w:right="0" w:firstLine="360"/>
        <w:jc w:val="both"/>
        <w:rPr/>
      </w:pPr>
      <w:r>
        <w:rPr/>
      </w:r>
    </w:p>
    <w:tbl>
      <w:tblPr>
        <w:tblW w:w="91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825"/>
        <w:gridCol w:w="4305"/>
        <w:gridCol w:w="1605"/>
        <w:gridCol w:w="967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.Č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ASTNICKÉ PRÁVO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POZEMKU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MĚRA (m2)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řeboň 770230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/1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Třeboň, Palackého nám. 46, Třeboň II, 379 01 Třeboň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avěná plocha a nádvoří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</w:t>
            </w:r>
          </w:p>
        </w:tc>
      </w:tr>
    </w:tbl>
    <w:p>
      <w:pPr>
        <w:pStyle w:val="499textodrazeny"/>
        <w:ind w:left="709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993uroven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.4</w:t>
        <w:tab/>
        <w:t>Údaje o stavbě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a) nová stavba nebo změna dokončené stavb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1100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Jedná se o stávající stavbu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bCs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b) účel užívání stavb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ab/>
        <w:t>Účel užívání není měněn. Cílem je úprava saunového provozu a revitalizace jeho vzhledu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c) trvalá nebo dočasná stavba</w:t>
      </w:r>
    </w:p>
    <w:p>
      <w:pPr>
        <w:pStyle w:val="499textodrazeny"/>
        <w:spacing w:lineRule="atLeast" w:line="20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cs-CZ"/>
        </w:rPr>
        <w:t>Jedná se o trvalou stavbu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d) údaje o ochraně stavby podle jiných právních předpisů (kulturní památka apod.)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sz w:val="22"/>
          <w:szCs w:val="22"/>
          <w:lang w:val="cs-CZ"/>
        </w:rPr>
        <w:t>Stavba není nemovitou kulturní památkou ani není pod žádnou jinou ochranou.</w:t>
      </w:r>
    </w:p>
    <w:p>
      <w:pPr>
        <w:pStyle w:val="499textodrazeny"/>
        <w:spacing w:lineRule="atLeast" w:line="20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e) údaje o dodržení technických požadavků na stavby a obecných technických požadavků zabezpečujících bezbariérové užívání staveb</w:t>
      </w:r>
    </w:p>
    <w:p>
      <w:pPr>
        <w:pStyle w:val="Header"/>
        <w:widowControl/>
        <w:suppressAutoHyphens w:val="true"/>
        <w:bidi w:val="0"/>
        <w:spacing w:lineRule="atLeast" w:line="200" w:before="0" w:after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cs-CZ"/>
        </w:rPr>
        <w:tab/>
        <w:t>Navržené stavební úpravy nezasahují do konstrukčního řešení stavby ani do její bezbariérovosti. Nové instalace budou napojeny na stávající rozvody v podlaží 2.NP příp. 1.NP.</w:t>
      </w:r>
    </w:p>
    <w:p>
      <w:pPr>
        <w:pStyle w:val="499textodrazeny"/>
        <w:spacing w:lineRule="atLeast" w:line="20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f) údaje o splnění požadavků dotčených orgánů a požadavků vyplývajících z jiných právních předpisů</w:t>
      </w:r>
    </w:p>
    <w:p>
      <w:pPr>
        <w:pStyle w:val="Normal"/>
        <w:spacing w:lineRule="atLeast" w:line="200" w:before="0" w:after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ab/>
        <w:t>Stavební záměr nevyžaduje získání stanovisek dotčených orgánů. Tímto projektem není měněn účel ani kapacity řešeného provozu.</w:t>
      </w:r>
    </w:p>
    <w:p>
      <w:pPr>
        <w:pStyle w:val="499textodrazeny"/>
        <w:spacing w:lineRule="atLeast" w:line="200"/>
        <w:ind w:left="1067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g) seznam výjimek a úlevových řešení</w:t>
      </w:r>
    </w:p>
    <w:p>
      <w:pPr>
        <w:pStyle w:val="499textodrazeny"/>
        <w:spacing w:lineRule="atLeast" w:line="20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cs-CZ"/>
        </w:rPr>
        <w:t>Pro předmětný stavební záměr nebude třeba udělení žádných výjimek ani úlev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h) navrhované kapacity stavby (zastavěná plocha, obestavěný prostor, užitná plocha, počet funkčních jednotek a jejich velikosti, počet uživatelů/ pracovníků apod.)</w:t>
      </w:r>
    </w:p>
    <w:p>
      <w:pPr>
        <w:pStyle w:val="499textodrazeny"/>
        <w:ind w:left="709" w:right="0" w:firstLine="36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Veškeré kapacity staveb jsou zachovány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ch) 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499textodrazeny"/>
        <w:spacing w:lineRule="atLeast" w:line="20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Bilance stavby nejsou měněny, jelikož není měněn účel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i) základní předpoklady výstavby (časové údaje o realizaci stavby, členění na etapy)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1069" w:right="0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Projekční práce – </w:t>
      </w:r>
      <w:r>
        <w:rPr>
          <w:rFonts w:cs="Arial"/>
          <w:sz w:val="22"/>
          <w:szCs w:val="22"/>
          <w:lang w:val="cs-CZ"/>
        </w:rPr>
        <w:t>06/</w:t>
      </w:r>
      <w:r>
        <w:rPr>
          <w:rFonts w:cs="Arial"/>
          <w:sz w:val="22"/>
          <w:szCs w:val="22"/>
        </w:rPr>
        <w:t>2018 - 07/2018</w:t>
      </w:r>
    </w:p>
    <w:p>
      <w:pPr>
        <w:pStyle w:val="OdstavecAr11"/>
        <w:spacing w:lineRule="atLeast" w:line="200"/>
        <w:ind w:left="361" w:right="0" w:firstLine="708"/>
        <w:rPr>
          <w:sz w:val="22"/>
          <w:szCs w:val="22"/>
        </w:rPr>
      </w:pPr>
      <w:r>
        <w:rPr>
          <w:sz w:val="22"/>
          <w:szCs w:val="22"/>
        </w:rPr>
        <w:t>Předání projektové dokumentace - 07/2018</w:t>
      </w:r>
    </w:p>
    <w:p>
      <w:pPr>
        <w:pStyle w:val="OdstavecAr11"/>
        <w:spacing w:lineRule="atLeast" w:line="200"/>
        <w:ind w:left="361" w:right="0" w:firstLine="708"/>
        <w:rPr>
          <w:sz w:val="22"/>
          <w:szCs w:val="22"/>
        </w:rPr>
      </w:pPr>
      <w:r>
        <w:rPr>
          <w:sz w:val="22"/>
          <w:szCs w:val="22"/>
        </w:rPr>
        <w:t>Zahájení stavby – určí stavebník, předpoklad 08/2018</w:t>
      </w:r>
    </w:p>
    <w:p>
      <w:pPr>
        <w:pStyle w:val="OdstavecAr11"/>
        <w:spacing w:lineRule="atLeast" w:line="200"/>
        <w:ind w:left="361" w:right="0" w:firstLine="708"/>
        <w:rPr>
          <w:sz w:val="22"/>
          <w:szCs w:val="22"/>
        </w:rPr>
      </w:pPr>
      <w:r>
        <w:rPr>
          <w:sz w:val="22"/>
          <w:szCs w:val="22"/>
        </w:rPr>
        <w:t>Dokončení stavby - určí stavebník, předpoklad 09/2018</w:t>
      </w:r>
    </w:p>
    <w:p>
      <w:pPr>
        <w:pStyle w:val="OdstavecAr11"/>
        <w:spacing w:lineRule="atLeast" w:line="200"/>
        <w:ind w:left="361" w:right="0" w:firstLine="708"/>
        <w:rPr>
          <w:sz w:val="22"/>
          <w:szCs w:val="22"/>
        </w:rPr>
      </w:pPr>
      <w:r>
        <w:rPr>
          <w:sz w:val="22"/>
          <w:szCs w:val="22"/>
        </w:rPr>
        <w:t>Stavební záměr bude proveden v jedné etapě.</w:t>
      </w:r>
    </w:p>
    <w:p>
      <w:pPr>
        <w:pStyle w:val="OdstavecAr11"/>
        <w:spacing w:lineRule="atLeast" w:line="200"/>
        <w:ind w:left="361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j) orientační náklady stavby</w:t>
      </w:r>
    </w:p>
    <w:p>
      <w:pPr>
        <w:pStyle w:val="OdstavecAr11"/>
        <w:tabs>
          <w:tab w:val="clear" w:pos="708"/>
          <w:tab w:val="left" w:pos="1080" w:leader="none"/>
        </w:tabs>
        <w:spacing w:lineRule="atLeast" w:line="200"/>
        <w:ind w:left="709" w:right="0" w:hanging="0"/>
        <w:rPr>
          <w:rFonts w:cs="Arial"/>
          <w:b/>
          <w:b/>
          <w:bCs/>
          <w:color w:val="000000"/>
          <w:sz w:val="22"/>
          <w:szCs w:val="22"/>
          <w:lang w:val="cs-CZ"/>
        </w:rPr>
      </w:pPr>
      <w:r>
        <w:rPr>
          <w:b w:val="false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Náklady jsou stanoveny v samostatné části dokumentace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 w:before="0" w:after="0"/>
        <w:ind w:left="1069" w:right="0" w:hanging="0"/>
        <w:jc w:val="both"/>
        <w:rPr>
          <w:rFonts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/>
        <w:jc w:val="both"/>
        <w:rPr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</w:rPr>
        <w:t>A.5</w:t>
        <w:tab/>
        <w:t xml:space="preserve">Členění stavby na objekty a technologická zařízení </w:t>
      </w:r>
    </w:p>
    <w:p>
      <w:pPr>
        <w:pStyle w:val="4992uroven"/>
        <w:ind w:left="0" w:right="0" w:hanging="0"/>
        <w:jc w:val="both"/>
        <w:rPr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b w:val="false"/>
          <w:bCs w:val="false"/>
          <w:color w:val="000000"/>
          <w:sz w:val="22"/>
          <w:szCs w:val="22"/>
          <w:lang w:val="cs-CZ"/>
        </w:rPr>
        <w:tab/>
        <w:t>Stavba není členěna.</w:t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/>
        <w:ind w:left="0" w:right="0" w:hanging="0"/>
        <w:jc w:val="both"/>
        <w:rPr/>
      </w:pPr>
      <w:r>
        <w:rPr/>
      </w:r>
    </w:p>
    <w:p>
      <w:pPr>
        <w:pStyle w:val="4992uroven"/>
        <w:spacing w:lineRule="atLeast" w:line="200" w:before="0" w:after="0"/>
        <w:ind w:left="709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07/2018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4" w:gutter="0" w:header="1417" w:top="2065" w:footer="708" w:bottom="1417"/>
          <w:pgNumType w:fmt="decimal"/>
          <w:formProt w:val="false"/>
          <w:textDirection w:val="lrTb"/>
          <w:docGrid w:type="default" w:linePitch="600" w:charSpace="32768"/>
        </w:sectPr>
        <w:pStyle w:val="4992uroven"/>
        <w:spacing w:lineRule="atLeast" w:line="200" w:before="0" w:after="0"/>
        <w:ind w:left="709" w:right="0" w:hanging="0"/>
        <w:jc w:val="both"/>
        <w:rPr>
          <w:rFonts w:ascii="Arial" w:hAnsi="Arial" w:cs="Arial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Ing.arch. Lukáš Švejda</w:t>
      </w:r>
      <w:r>
        <w:br w:type="page"/>
      </w:r>
    </w:p>
    <w:p>
      <w:pPr>
        <w:pStyle w:val="Heading1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PRO ÚZEMNÍ ROZHODNUTÍ A STAVEBNÍ POVOLENÍ</w:t>
      </w:r>
    </w:p>
    <w:p>
      <w:pPr>
        <w:pStyle w:val="OdstavecAr11"/>
        <w:spacing w:lineRule="atLeast" w:line="200" w:before="0" w:after="0"/>
        <w:ind w:left="0" w:right="0" w:hanging="0"/>
        <w:rPr/>
      </w:pPr>
      <w:r>
        <w:rPr/>
      </w:r>
    </w:p>
    <w:p>
      <w:pPr>
        <w:pStyle w:val="OdstavecAr11"/>
        <w:spacing w:lineRule="atLeast" w:line="200" w:before="0" w:after="0"/>
        <w:ind w:left="0" w:right="0" w:hanging="0"/>
        <w:rPr/>
      </w:pPr>
      <w:r>
        <w:rPr/>
      </w:r>
    </w:p>
    <w:p>
      <w:pPr>
        <w:pStyle w:val="TEXTTABULKY"/>
        <w:bidi w:val="0"/>
        <w:spacing w:lineRule="atLeast" w:line="200" w:before="0" w:after="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. SOUHRNNÁ TECHNICKÁ ZPRÁVA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rPr>
          <w:b/>
          <w:b/>
          <w:sz w:val="40"/>
          <w:szCs w:val="40"/>
        </w:rPr>
      </w:pPr>
      <w:r>
        <w:rPr>
          <w:b/>
          <w:bCs/>
          <w:sz w:val="52"/>
          <w:szCs w:val="52"/>
        </w:rPr>
        <w:t>REVITALIZACE SAUNOVÉHO PROVOZU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b/>
          <w:sz w:val="40"/>
          <w:szCs w:val="40"/>
        </w:rPr>
        <w:t>K.Ú. Třeboň 770230, parc. č. 1977/15</w:t>
      </w:r>
    </w:p>
    <w:p>
      <w:pPr>
        <w:pStyle w:val="Normal"/>
        <w:spacing w:lineRule="atLeast" w:line="200" w:before="0" w:after="0"/>
        <w:ind w:left="709" w:right="0"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VEBNÍK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latinné lázně Třeboň s.r.o.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ázeňská 1001, 37001 Třeboň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Č: 60067837, DIČ: CZ 60067837</w:t>
      </w:r>
    </w:p>
    <w:p>
      <w:pPr>
        <w:pStyle w:val="Bezmezer"/>
        <w:bidi w:val="0"/>
        <w:spacing w:lineRule="atLeast" w:line="2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PRACOVATEL DOKUMENTACE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.arch. Lukáš Švejda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nnova tř. 205/16, 370 01 České Budějovice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Č: 88196542, datová schránka: svqdg8u</w:t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ODPOVĚDNÝ PROJEKTANT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sz w:val="32"/>
          <w:szCs w:val="32"/>
        </w:rPr>
        <w:t>Ing. Ivan Hůrský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Tylova Čtvrť 248, 384 02 Lhenice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ČKAIT 0101767</w:t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07/2018</w:t>
      </w:r>
    </w:p>
    <w:p>
      <w:pPr>
        <w:pStyle w:val="Bezmezer"/>
        <w:bidi w:val="0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>Ing.arch. Lukáš Švejda</w:t>
      </w:r>
    </w:p>
    <w:p>
      <w:pPr>
        <w:pStyle w:val="499textodrazeny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požadavky na zpracování dodavatelské dokumentace stavby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to dokumentace nenahrazuje dodavatelskou a dílenskou dokumentaci. Dodavatelská, dílenská dokumentace musí být konzultována s architektem projektu a odsouhlasena investorem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 této dokumentaci byly dle podkladů autora interiéru zvoleny doporučené referenční materiály, výrobky a systémy, které vykazují požadované technické a výtvarné parametry. Tyto materiály, výrobky a systémy mohou být nahrazeny jinými za předpokladu zachování požadovaných technických parametrů a požadovaných vzhledů. Změna je přípustná za předpokladu použití minimálně stejně kvalitních výrobků nebo vyšší kvality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ind w:left="731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99textodrazeny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požadavky na zpracování plánu bezpečnosti a ochrany zdraví při práci na staveništi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ab/>
        <w:t>Podmínky BOZP musí být dodrženy. Bezpečnost a ochrana zdraví při práci musí být zajištěna podle platného zákona, zákoníku práce, a navazujících právních předpisů. Při provádění stavby je nutno dodržovat veškeré bezpečnostní předpisy, zejména vyhlášku ČÚBP o bezpečnosti práce a technických zařízení při stavebních pracích, zákon o požární ochraně a další požadavky bezpečnosti a ochrany zdraví při práci a ostatní technické normy ČSN. Dále je nutné zajistit předepsaný dozor v prostorách po provádění svářečských prací.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tLeast" w:line="200" w:before="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ab/>
        <w:t>Při výstavbě a užívání musí být respektovány platné předpisy, vyhlášky a normy ČSN k zajištění bezpečnosti provozu stavby. Všichni uživatelé navrhované stavby musí svoje chování podřídit ustanovením zákona č.237/2000 Sb. „O požární ochraně“, ustanovením zákoníku práce a předpisům provozovatele. Před uvedením stavby do provozu, bude zpracován provozní řád objektu. V tomto řádu budou zpracovány mimo jiné požární a poplachové směrnice, manuály a provozní předpisy pro ovládání a údržbu technických zařízení a vybavení stavby a bude v něm zohledněn hlavní účel objektu. V provozním řádu musí být specifikovány pravidelné kontroly a revize jednotlivých částí stavby nebo jejich provozního a technického vybavení.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tLeast" w:line="200" w:before="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499textodrazeny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00"/>
        <w:jc w:val="both"/>
        <w:rPr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podmínky realizace prací, budou-li prováděny v ochranných nebo bezpečnostních pásmech jiných staveb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  <w:tab/>
        <w:t>Navržené stavební úpravy</w:t>
      </w:r>
      <w:r>
        <w:rPr>
          <w:rFonts w:cs="Arial" w:ascii="Arial" w:hAnsi="Arial"/>
          <w:color w:val="000000"/>
          <w:sz w:val="22"/>
          <w:szCs w:val="22"/>
          <w:lang w:val="cs-CZ"/>
        </w:rPr>
        <w:t xml:space="preserve"> nesmí obtěžovat nadměrným hlukem, prachem, znečištěním apod. své okolí. Stavebník zajistí řádné čištění komunikací sloužící pro dopravu stavebích hmot a pracovníků. Uspořádání a bezpečnost staveniště bude organizována a zajištěna dodavatelem stavby. Zhotovitelé budou na staveništi udržovat pořádek a průběžně odstraňovat všechny druhy odpadů a nepotřebného materiálu a průkazně je ukládat na veřejné skládky. 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tLeast" w:line="200" w:before="0" w:after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zvláštní podmínky a požadavky na organizaci staveniště a provádění prací v něm, vyplývající zejména z druhu stavebních prací, vlastností staveniště nebo požadavků stavebníka na provádění stavby apod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ab/>
        <w:t>Staveniště musí být uspořádáno tak, aby minimálně omezovalo standardní provoz v budově. Skladování stavebních hmot bude možné v areálu stavebníka. Přístup pro stavební dělníky je předpokládán z exteriérového vstupu poblíž saunového provozu.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tLeast" w:line="200" w:before="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ab/>
        <w:t>Pokud se stavebník s dodavatelem stavby dohodne, práce mohou být prováděny v nočních hodinách.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tLeast" w:line="200" w:before="0" w:after="0"/>
        <w:jc w:val="both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499textodrazeny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ochrana životního prostředí při výstavbě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 w:before="0" w:after="0"/>
        <w:jc w:val="both"/>
        <w:rPr>
          <w:sz w:val="20"/>
          <w:szCs w:val="20"/>
        </w:rPr>
      </w:pPr>
      <w:r>
        <w:rPr>
          <w:rFonts w:cs="Arial"/>
          <w:color w:val="000000"/>
          <w:sz w:val="22"/>
          <w:szCs w:val="22"/>
          <w:lang w:val="cs-CZ"/>
        </w:rPr>
        <w:tab/>
        <w:t>Likvidaci odpadů zajistí dodavatel stavby. S veškerými odpady bude náležitě nakládáno ve smyslu zákona č. 185/2001 Sb. O odpadech a souvisejících předpisů. Charakteristika a zatřídění předpokládaných odpadů ze stavby dle Katalogu odpadů z vyhlášky č. 381/2001 Sb.:</w:t>
      </w:r>
    </w:p>
    <w:tbl>
      <w:tblPr>
        <w:tblW w:w="8480" w:type="dxa"/>
        <w:jc w:val="left"/>
        <w:tblInd w:w="6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1440"/>
        <w:gridCol w:w="4275"/>
        <w:gridCol w:w="1460"/>
      </w:tblGrid>
      <w:tr>
        <w:trPr>
          <w:trHeight w:val="420" w:hRule="atLeast"/>
        </w:trPr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odpadu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tLeast" w:line="200" w:before="0" w:after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, cihly, tašky a keramika</w:t>
            </w:r>
          </w:p>
        </w:tc>
        <w:tc>
          <w:tcPr>
            <w:tcW w:w="14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200" w:before="0" w:after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spacing w:lineRule="atLeast" w:line="200" w:before="0" w:after="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činnost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vy (včetně jejich slitin)</w:t>
            </w:r>
          </w:p>
        </w:tc>
        <w:tc>
          <w:tcPr>
            <w:tcW w:w="14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200" w:before="0" w:after="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stavební odpady</w:t>
            </w:r>
          </w:p>
        </w:tc>
        <w:tc>
          <w:tcPr>
            <w:tcW w:w="14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200" w:before="0" w:after="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ální odpady</w:t>
            </w:r>
          </w:p>
        </w:tc>
        <w:tc>
          <w:tcPr>
            <w:tcW w:w="14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200" w:before="0" w:after="84"/>
              <w:jc w:val="center"/>
              <w:rPr/>
            </w:pPr>
            <w:r>
              <w:rPr/>
            </w:r>
          </w:p>
        </w:tc>
      </w:tr>
    </w:tbl>
    <w:p>
      <w:pPr>
        <w:pStyle w:val="499textodrazeny"/>
        <w:spacing w:lineRule="atLeast" w:line="200" w:before="0" w:after="0"/>
        <w:ind w:left="0" w:right="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tLeast" w:line="200" w:before="0" w:after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709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07/2018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4" w:gutter="0" w:header="1417" w:top="2065" w:footer="708" w:bottom="1417"/>
          <w:pgNumType w:fmt="decimal"/>
          <w:formProt w:val="false"/>
          <w:textDirection w:val="lrTb"/>
          <w:docGrid w:type="default" w:linePitch="600" w:charSpace="32768"/>
        </w:sectPr>
        <w:pStyle w:val="4992uroven"/>
        <w:spacing w:lineRule="atLeast" w:line="200" w:before="0" w:after="0"/>
        <w:ind w:left="709" w:right="0" w:hanging="0"/>
        <w:jc w:val="both"/>
        <w:rPr>
          <w:rFonts w:ascii="Arial" w:hAnsi="Arial" w:cs="Arial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Ing.arch. Lukáš Švejda</w:t>
      </w:r>
      <w:r>
        <w:br w:type="page"/>
      </w:r>
    </w:p>
    <w:p>
      <w:pPr>
        <w:pStyle w:val="Heading1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E PRO ÚZEMNÍ ROZHODNUTÍ A STAVEBNÍ POVOLENÍ</w:t>
      </w:r>
    </w:p>
    <w:p>
      <w:pPr>
        <w:pStyle w:val="OdstavecAr11"/>
        <w:spacing w:lineRule="atLeast" w:line="200" w:before="0" w:after="0"/>
        <w:ind w:left="0" w:right="0" w:hanging="0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. DOKUMENTACE STAVEBNÍHO NEBO INŽENÝRSKÉHO OBJEKTU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rPr>
          <w:b/>
          <w:b/>
          <w:sz w:val="40"/>
          <w:szCs w:val="40"/>
        </w:rPr>
      </w:pPr>
      <w:r>
        <w:rPr>
          <w:b/>
          <w:bCs/>
          <w:sz w:val="52"/>
          <w:szCs w:val="52"/>
        </w:rPr>
        <w:t>REVITALIZACE SAUNOVÉHO PROVOZU</w:t>
      </w:r>
    </w:p>
    <w:p>
      <w:pPr>
        <w:pStyle w:val="Normal"/>
        <w:spacing w:lineRule="atLeast" w:line="2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.Ú. Třeboň 770230, parc. č. 1977/15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VEBNÍK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latinné lázně Třeboň s.r.o.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ázeňská 1001, 37001 Třeboň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Č: 60067837, DIČ: CZ 60067837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PRACOVATEL DOKUMENTACE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g.arch. Lukáš Švejda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nnova tř. 205/16, 370 01 České Budějovice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Č: 88196542, datová schránka: svqdg8u</w:t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ODPOVĚDNÝ PROJEKTANT: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sz w:val="32"/>
          <w:szCs w:val="32"/>
        </w:rPr>
        <w:t>Ing. Ivan Hůrský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Tylova Čtvrť 248, 384 02 Lhenice</w:t>
      </w:r>
    </w:p>
    <w:p>
      <w:pPr>
        <w:pStyle w:val="TEXTTABULKY"/>
        <w:bidi w:val="0"/>
        <w:spacing w:lineRule="atLeast" w:line="200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ČKAIT 0101767</w:t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/>
      </w:pPr>
      <w:r>
        <w:rPr/>
      </w:r>
    </w:p>
    <w:p>
      <w:pPr>
        <w:pStyle w:val="Bezmezer"/>
        <w:bidi w:val="0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07/2018</w:t>
      </w:r>
    </w:p>
    <w:p>
      <w:pPr>
        <w:pStyle w:val="Bezmezer"/>
        <w:bidi w:val="0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Ing.arch. Lukáš Švejda</w:t>
      </w:r>
      <w:r>
        <w:br w:type="page"/>
      </w:r>
    </w:p>
    <w:p>
      <w:pPr>
        <w:pStyle w:val="TEXTTABULKY"/>
        <w:bidi w:val="0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</w:t>
        <w:tab/>
        <w:t>Dokumentace stavebního nebo inženýrského objektu</w:t>
      </w:r>
    </w:p>
    <w:p>
      <w:pPr>
        <w:pStyle w:val="4993uroven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</w:rPr>
        <w:t>D.1.1</w:t>
        <w:tab/>
        <w:t>Architektonicko-stavební řešení</w:t>
      </w:r>
    </w:p>
    <w:p>
      <w:pPr>
        <w:pStyle w:val="499textodrazeny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20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Technická zpráva</w:t>
      </w:r>
      <w:r>
        <w:rPr>
          <w:rFonts w:cs="Arial"/>
          <w:b/>
          <w:bCs/>
          <w:color w:val="000000"/>
          <w:sz w:val="22"/>
          <w:szCs w:val="22"/>
        </w:rPr>
        <w:t xml:space="preserve"> (architektonické, výtvarné, materiálové, dispoziční a provozní řešení; konstrukční a stavebně technické řešení a technické vlastnosti stavby; stavební fyzika – tepelná technika, osvětlení, oslunění, akustika / hluk, vibrace – popis řešení, výpis použitých norem)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 w:before="0" w:after="0"/>
        <w:ind w:left="0" w:right="0" w:hanging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  <w:t>Dispoziční a provozní řešení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ab/>
        <w:t xml:space="preserve">Vstup do řešené části saunového provozu je z hlavní přístupové chodby objektu Wellness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ab/>
        <w:t>Koncepce provozu sauny bude upravena takto: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>1/ Prostor recepce bude přeřešen tak, že bude odstraněna dřevěná dělící příčka s vloženými dveřmi. Nově bude realizována recepce bez možnosti průchodu do zázemí saunéra.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uto" w:line="240" w:before="0" w:after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>2/ Skladování špinavého prádla z provozu sauny bude realizováno v místnosti 224, do které bude umožněn nový vstup z přilehlé chodby 218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3/ Záměna místnosti sprch a toalety. Provozně dojde ke zvětšení kapacity sprch saun z dvou na čtyři. Původní toaleta vymezená nábytkovou dělící příčkou bude nahrazena samostatnou místností s klozetem a umyvadlem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none"/>
        </w:rPr>
        <w:t>4/ Vstup do saunového provozu bude vymezen nově osazeným turniketem v prostoru mezi chodbou 220 a šatnou 219. Turniket bude zavěšen na stěnu přiléhající k potírně sauny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>Místnost 220 a 219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ab/>
        <w:t>Po příchodu stávajícími vstupními dveřmi bude klient obsloužen u recepčního pultu. Pro příchozí mimo areál lázní je připravena zavěšená lavice pro přezutí. Vstup do provozu sauny bude přes nově osazený turniket. Pro odložení svršků jsou k dispozici stávající šatní skříňky a nová zavěšená lavice. Jsou navrženy dva vysouošeče vlasů a trojice zavěšených zrcadel (jejich výška bude upravena dle finálního sparořezu obkladových prken. Nad zrcadly bude umístěno nástěnné LED svítidlo shodné délky s návytkovou zavěšenou lavicí.</w:t>
      </w:r>
    </w:p>
    <w:p>
      <w:pPr>
        <w:pStyle w:val="Bezmezer"/>
        <w:tabs>
          <w:tab w:val="clear" w:pos="708"/>
          <w:tab w:val="left" w:pos="1080" w:leader="none"/>
        </w:tabs>
        <w:bidi w:val="0"/>
        <w:spacing w:lineRule="auto" w:line="240" w:before="0" w:after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ab/>
        <w:t>Vstup do odpočívárny bude řešen přes nově osazené hliníkové dveře s mléčným prosklením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  <w:t>Místnost 222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 xml:space="preserve">Pracoviště saunéra slouží k obsluze vstupu a platbám, výdeji a příjmu prostěradel klientů, obsluze saunového provozu a podávání občerstvení v podobě nápojů. 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Nové vybavení bude řešit: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1/ Prvek V4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- nábytková skříň s vloženým dřezem a vestavěným košem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- 2x police se skrytím kotvením pro potřeby saunéra příp. prezentaci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2/ Prvek V1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- recepční část se zvýšeným prodejním pultem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- pracovní stůl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- zavěšená skříň pro ukládání rezervního provozního prádla, zásoby nápojů k prodeji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17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V místnosti bude zachován počet lůžek – 9KS. Mezi vstupními dveřmi z 222 a 219 budou vyzděny stěny na celou výšku místnosti vytvářející niku pro osazení nápojové lednice. Pod lednicí bude vytvořeno podezdění s finální výškou pro obložení 150mm (výška obkladu soklu). Z místnosti bude vytvořen nový vstup do místnosti 214. V celé místnosti bude proveden nový SDK podhled, kde v centrální části bude provedeno zvýšení o 175mm. V místnosti budou provedeny dvě vodorovné SDK rampy pro umístění osvětlení a potřeby odkládání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14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Místnost bude nově řešena jako toaleta se samostatným vstupem z 217. V místnosti bude osazeno umyvadlo s nábytkovou skříňkou (s vestavěným košem) a klozet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15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Místnost bude nově vyčleněna pro nové čtyři sprchy. Vtoky sprch jsou řešené do předstěny, ve které budou umístěna i podomítková tělesa ovládání a hlavových sprch. V každé předstěně bude vytvořena jedna nika pro odkládání mycích potřeb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13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Stěny místnosti budou opatřeny háčky pro odkládání prostěradel. Stávajícím exteriérovým dveřím bude vyměněna výplň za celoplošně prosklenou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12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Vstupní dveře do potírny budou upraveny tak, aby bylo možné změnit jejich otevíravost z pravých na levé. V místnosti budou provedeny drobné úpravy nevyhovujícího obložení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21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V místnosti budou provedeny nové obklady a dlažby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23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V místnosti budou provedeny nové obklady a dlažby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>Místnost 224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  <w:tab/>
        <w:t>V místnosti budou provedeny nové obklady a dlažby.</w:t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u w:val="none"/>
        </w:rPr>
      </w:pPr>
      <w:r>
        <w:rPr>
          <w:rFonts w:cs="Arial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/>
        <w:ind w:left="0" w:right="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Architektonické řešení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>Dominantou nového řešení budou dřevěné a keramické obklady stěn doplněné novou koncepcí osvětlení. Z původního vybavení jsou na žádost  investora zachovány šatní skříňky, ostatní nábytky budou vyráběny na zakázku.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>Dřevěné zavěšené lavice budou provedené ze shodné dřeniny jako dřevěné obklady stěn olšovými saunovými palubkami. Lavice bude vždy pohledové výšky jako palubkové prkno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>V odpočívárně budou dřevěné obklady stěn členěné dvěma vodorovnými policemi s keramickým obkladem shodným s obkladem stěn. Tyto prvky budou nejen členit plochu stěny, ale budou sloužit i jako nepřímé osvětlení pomocí zabudovaných LED pásků. Spodní police bude sloužit k odkládání nápojů návštěvníků. Horní police bude sloužit u umístění dekorací. V místnosti bude umístěna nápojová lednice, televize a audio ozvučení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>Pro přítomnost denního osvětlení bude změněna výplň exteriérových dveří D8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080" w:leader="none"/>
        </w:tabs>
        <w:spacing w:lineRule="atLeast" w:line="200" w:before="0" w:after="0"/>
        <w:ind w:left="0" w:right="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</w:rPr>
        <w:t>Materiálové řešení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eramické obklady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1/ Dlažby, sokly</w:t>
        <w:tab/>
        <w:tab/>
        <w:t>Rako Faro DARSU717, 148x598x10mm, mat, PEI 4, R9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797685</wp:posOffset>
            </wp:positionH>
            <wp:positionV relativeFrom="paragraph">
              <wp:posOffset>103505</wp:posOffset>
            </wp:positionV>
            <wp:extent cx="2164715" cy="5372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2/ Obklady stěn</w:t>
        <w:tab/>
        <w:tab/>
        <w:t>Rako Alba DARSE731, 298x598x10mm, mat, PEI 5, R10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797685</wp:posOffset>
            </wp:positionH>
            <wp:positionV relativeFrom="paragraph">
              <wp:posOffset>29845</wp:posOffset>
            </wp:positionV>
            <wp:extent cx="2164715" cy="10788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ab/>
        <w:tab/>
        <w:tab/>
        <w:t>Rako Color One WAA19108, 148x148x6mm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1784985</wp:posOffset>
            </wp:positionH>
            <wp:positionV relativeFrom="paragraph">
              <wp:posOffset>39370</wp:posOffset>
            </wp:positionV>
            <wp:extent cx="1069340" cy="10693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ab/>
        <w:tab/>
        <w:tab/>
        <w:t>Lištování obkladů zaoblenou nerezovou lištou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64715" cy="146939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3/ Dřevěný obklad stěn</w:t>
        <w:tab/>
        <w:t>saunové palubky severská olše, 15x125x2400mm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ab/>
        <w:tab/>
        <w:tab/>
        <w:t>třídění A, nízká smolnatost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ab/>
        <w:tab/>
        <w:tab/>
        <w:t>vnější rohy řezány na pokos bez lištování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4/ Podhledy</w:t>
        <w:tab/>
        <w:tab/>
        <w:tab/>
        <w:t>Plné SDK desky, vlhké prostředí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ab/>
        <w:tab/>
        <w:tab/>
        <w:t>Desky s rozptýleným děrováním Rigips Rigiton RL 8-15-20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</w:rPr>
        <w:tab/>
        <w:tab/>
        <w:tab/>
        <w:tab/>
      </w:r>
      <w:r>
        <w:rPr/>
        <w:drawing>
          <wp:inline distT="0" distB="0" distL="0" distR="0">
            <wp:extent cx="2166620" cy="1088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color w:val="000000"/>
          <w:sz w:val="22"/>
          <w:szCs w:val="22"/>
          <w:u w:val="none"/>
        </w:rPr>
      </w:r>
    </w:p>
    <w:p>
      <w:pPr>
        <w:pStyle w:val="Bezmezer"/>
        <w:bidi w:val="0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5/ Vestavné prvky, nábytek (recepční pult, navazující nábytek, nábytek saunéra)</w:t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  <w:t>Kronospan K 214 RS – Light Tivoli</w:t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1826260</wp:posOffset>
            </wp:positionH>
            <wp:positionV relativeFrom="paragraph">
              <wp:posOffset>65405</wp:posOffset>
            </wp:positionV>
            <wp:extent cx="2164715" cy="142367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  <w:t>Kronospan 7166 BS – Latté (RAL 7006)</w:t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1797685</wp:posOffset>
            </wp:positionH>
            <wp:positionV relativeFrom="paragraph">
              <wp:posOffset>44450</wp:posOffset>
            </wp:positionV>
            <wp:extent cx="2164715" cy="144208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Osvětlení</w:t>
      </w:r>
    </w:p>
    <w:p>
      <w:pPr>
        <w:pStyle w:val="Bezmezer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/ Liniová přisazená světla</w:t>
        <w:tab/>
        <w:t>Archlight Cubus LED</w:t>
      </w:r>
    </w:p>
    <w:p>
      <w:pPr>
        <w:pStyle w:val="Bezmezer"/>
        <w:bidi w:val="0"/>
        <w:spacing w:before="0" w:after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Liniové nástěnné svítidlo</w:t>
      </w:r>
    </w:p>
    <w:p>
      <w:pPr>
        <w:pStyle w:val="Bezmezer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881505" cy="188150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2/ Vestavěná světla do podhledu</w:t>
      </w:r>
    </w:p>
    <w:p>
      <w:pPr>
        <w:pStyle w:val="Bezmezer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ab/>
        <w:t>Philips SlimDownlight</w:t>
      </w:r>
    </w:p>
    <w:p>
      <w:pPr>
        <w:pStyle w:val="Bezmezer"/>
        <w:bidi w:val="0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1838325</wp:posOffset>
            </wp:positionH>
            <wp:positionV relativeFrom="paragraph">
              <wp:posOffset>22860</wp:posOffset>
            </wp:positionV>
            <wp:extent cx="2083435" cy="208343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bidi w:val="0"/>
        <w:spacing w:before="0" w:after="0"/>
        <w:jc w:val="left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/ LED pásky</w:t>
        <w:tab/>
        <w:tab/>
      </w:r>
    </w:p>
    <w:p>
      <w:pPr>
        <w:pStyle w:val="Bezmezer"/>
        <w:bidi w:val="0"/>
        <w:spacing w:before="0" w:after="0"/>
        <w:jc w:val="left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3uroven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</w:rPr>
        <w:t>D.1.2</w:t>
        <w:tab/>
        <w:t>Stavebně konstrukční řešení</w:t>
      </w:r>
    </w:p>
    <w:p>
      <w:pPr>
        <w:pStyle w:val="499textodrazeny"/>
        <w:numPr>
          <w:ilvl w:val="1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1080" w:right="0" w:hanging="36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Technická zpráva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Bourací práce, demontáže</w:t>
      </w:r>
    </w:p>
    <w:p>
      <w:pPr>
        <w:pStyle w:val="499textodrazeny"/>
        <w:tabs>
          <w:tab w:val="clear" w:pos="708"/>
          <w:tab w:val="left" w:pos="638" w:leader="none"/>
          <w:tab w:val="left" w:pos="1080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Před započetím stavebních prací je nutné zajistit odpojení všech médií od jejich zdrojů.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/ Demontáž mobiliáře, zařizovacích, sanitárních prvků, osvětlení, dveřních křídel a zárubní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/ Demontáže stropních podhledů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/ Demontáže rušených podlahových vpustí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4/ Bourání vybraných zděných konstrukcí, skladby podlah v místnosti 216.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5/ Oškrábání výmaleb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6/ Lokální demontáže vzduchotechnického potrubí, vodovodu, kanalizace, vytápění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7/ Demontáž celé skladby podlahy v místnosti 215</w:t>
      </w:r>
    </w:p>
    <w:p>
      <w:pPr>
        <w:pStyle w:val="499textodrazeny"/>
        <w:tabs>
          <w:tab w:val="clear" w:pos="708"/>
          <w:tab w:val="left" w:pos="1080" w:leader="none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8/ Jádrové vrtání dvou otvorů pro kanalizaci do podlaží 1.NP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108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Revize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Provést revizi stávajícího vzduchotechnického systému místnosti. V případě nutnosti zajistit pročištění.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Zděné konstrukce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/ Dozdívky stávajících konstrukcí</w:t>
        <w:tab/>
        <w:tab/>
        <w:t>Porotherm 11,5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/ Nové zděné konstrukce</w:t>
        <w:tab/>
        <w:tab/>
        <w:tab/>
        <w:t>Porotherm 8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/ Předstěna ve sprše</w:t>
        <w:tab/>
        <w:tab/>
        <w:tab/>
        <w:t>Ytong tl. 100mm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4/ Překlady</w:t>
        <w:tab/>
        <w:tab/>
        <w:tab/>
        <w:tab/>
        <w:tab/>
        <w:tab/>
        <w:t>Porotherm KP 11,5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>Porotherm KP 14,5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Podlahy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Realizace nové skladby skladby podlahy v místnosti 215: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tepelná izolace v okolí měněných rozvodů vodovodu a kanalizace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systémová deska podlahového topení v celé ploše místnosti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nová pokládka topného potrubí s napojením na stávající rozvaděč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vybetonování nové konstrukce podlahy vč. jednotlivých spádování ke sprchovým vtokům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Podhledy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/ Celoplošné</w:t>
        <w:tab/>
        <w:tab/>
        <w:tab/>
        <w:tab/>
        <w:tab/>
        <w:t>Rigips impregnované do vlhk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/ Akustické děrované</w:t>
        <w:tab/>
        <w:tab/>
        <w:tab/>
      </w:r>
      <w:r>
        <w:rPr>
          <w:rFonts w:eastAsia="Calibri" w:cs="Arial" w:ascii="Arial" w:hAnsi="Arial"/>
          <w:color w:val="000000"/>
          <w:sz w:val="22"/>
          <w:szCs w:val="22"/>
        </w:rPr>
        <w:t>Rigips Rigiton RL 8-15-20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OdstavecAr11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shd w:fill="auto" w:val="clear"/>
        </w:rPr>
        <w:t>Hydroizolace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/ Veškeré podlahy opatřeny systémem hydroizolace s provedením na stávající keramickou dlažbu. Provádění dle předpisu výrobce s předpokladem 1x nátěr kontaktním můstkem, 2x nátěr tekutou hydroizolací. Realizace bandáží rohů.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2/ Místnost 215 sprchy izolovat na celou výšku místnosti (2800mm). Realizace na stávající stěny s keramickým obkladem případně na nové stěny s přesíťováním.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3/ Ostatní místnosti dotčené návrhem izolovat na stěnách do výšky 150mm.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Povrchy stěn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1/ Vyrovnání stěn nad plochou stěn se zachováním stávajících okladů. Vyrovnání bude provedeno vnitřní omítkou do shodné úrovně s keram. obkladem.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2/ Stěny s keramickým obkladem na celou v. místnosti: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obklad proveden jednou dlaždicí RAKO Faro výšky 150mm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navazující obklad na zbytek výšky stěny RAKO Alba 300x600mm, orientované na výšku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řechod mezi druhy materiálů proveden v jedné úrovni)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spárování vzorkováno při realizaci, předpokládaný odstín šedé barvy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silikonování shodným odstínem se spárovací hmotou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3/ Stěny s omítkou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realizovat jednou celou dlaždicí RAKO Faro výšky 150mm, začistit stavebně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4/ Stěny s dřevěným obkladem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obklad proveden jednou dlaždicí RAKO Faro výšky 150mm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navazující obklad na zbytek výšky stěny ze saunových palubek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Revizní otvory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achování revizních dvířek do podhledu v místnosti 222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nová nerezová dvířka 300x300mm kryjící sprchovou vodovodní baterii v místnosti 215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přístupová dvířka rozvaděče podlahového topení budou přemístěna do přiléhající úklidové místnosti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veře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1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árubeň – stávající + nový nátěr RAL 9010 (shodné s novými hliníkovými dveřmi)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 xml:space="preserve">- nové plné křídlo shodné profilace, vzhledu a dekoru se stávajícími dveřmi 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odolnost do vlhkého prostředí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kování shodné se stávajícími dveřmi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2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árubeň – nová s nátěrem RAL 9010 (shodné s novými hliníkovými dveřmi)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 xml:space="preserve">- nové plné křídlo shodné profilace, vzhledu a dekoru se stávajícími dveřmi 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odolnost do vlhkého prostředí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kování shodné se stávajícími dveřmi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akustika přibližně 22dB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3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árubeň – stávající + nový nátěr RAL 9010 (shodné s novými hliníkovými dveřmi)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 xml:space="preserve">- nové plné křídlo shodné profilace, vzhledu a dekoru se stávajícími dveřmi 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odolnost do vlhkého prostředí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kování shodné se stávajícími dveřmi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4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árubeň a křídlo hliníkové, nátěr RAL 9010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maximální proklení křídla, průhlednost max. 50%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reverzní otevírání křídl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5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árubeň a křídlo hliníkové, nátěr RAL 9010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maximální proklení křídla, průhlednost max. 50%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6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árubeň a křídlo hliníkové, nátěr RAL 9010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maximální proklení křídla, průhlednost max. 50%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reverzní otevírání křídl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7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měna otevíravosti křídla při jeho zachování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D8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změna plné výplně za skleněnou z izolačního dvojskla čirého, Ug=0,6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Informační systémy, provozní a návštěvní řád, doplňky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- rozmístění těchto doplňků interiéru provede na své náklady investor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Mobiliář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1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rodejní sestava – DODÁVKA INVESTORA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PC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monitor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lávesnice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čtečka karet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2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Kancelářská židle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nstrukce černý plast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sedák čalounění látkou, hnědá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opěrák síťovaný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lečka pro pojezd po dlažbě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3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3x Zavěšené zrcadlo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400x1125mm (výška dle sparořezu dřevěného obkladu), hrany zabroušeny, skryté zavěšení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4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TV sestava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TV se šířkou max. 885mm, barva černá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držák na TV kotvený na SDK podhled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5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Zásobník ubrousků na stěnu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dodávka investor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6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Dávkovač mýdla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dodávka investor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7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Madlo nerezové dl. 600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dodávka investor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8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Zásobník toaletního papíru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dodávka investor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9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Souprava pro čištění klozetu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Nimco Pallas Athéna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10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avěšené zrcadlo 700x1200mm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 šířka dle umyvadla, hrany zabroušeny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11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17x Háček na stěnu Muuto - The Dots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různé barvy, 8x velikost S, 5x velikost M, 4x velikost L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2768600</wp:posOffset>
            </wp:positionH>
            <wp:positionV relativeFrom="paragraph">
              <wp:posOffset>73660</wp:posOffset>
            </wp:positionV>
            <wp:extent cx="2945765" cy="294576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  <w:t>M12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Nápojová lednice s prosklenými dveřmi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uzamykatelná, tmavý lak, cca 5 polic, ofuk dveří proti zamlžování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Vestavné prvky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Recepční pult, pracoviště saunéra, úložný nábytek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nstrukce DTD s laminátem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ronospan K 214 RS – Light Tivoli</w:t>
        <w:tab/>
        <w:tab/>
        <w:t>Kronospan 7166 BS – Latté (RAL 7006)</w:t>
      </w:r>
    </w:p>
    <w:p>
      <w:pPr>
        <w:pStyle w:val="Default"/>
        <w:autoSpaceDE w:val="false"/>
        <w:jc w:val="both"/>
        <w:rPr>
          <w:rFonts w:ascii="Arial" w:hAnsi="Arial" w:cs="Arial"/>
          <w:color w:val="auto"/>
          <w:sz w:val="22"/>
          <w:szCs w:val="22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26670</wp:posOffset>
            </wp:positionH>
            <wp:positionV relativeFrom="paragraph">
              <wp:posOffset>65405</wp:posOffset>
            </wp:positionV>
            <wp:extent cx="2164715" cy="142367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2728595</wp:posOffset>
            </wp:positionH>
            <wp:positionV relativeFrom="paragraph">
              <wp:posOffset>78740</wp:posOffset>
            </wp:positionV>
            <wp:extent cx="2164715" cy="144208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2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Dřevěná zavěšená lavice kotvená do stěny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nstrukce ocelová kotvená do stěny, opláštění olše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400x1110mm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3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Dřevěná zavěšená lavice kotvená do stěny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nstrukce ocelová kotvená do stěny, opláštění olše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400x2265mm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4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Nábytková skříňka se dřezem, police se skrytým kotvením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nstrukce DTD s laminátem</w:t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ronospan K 214 RS – Light Tivoli</w:t>
        <w:tab/>
        <w:tab/>
        <w:t>Kronospan 7166 BS – Latté (RAL 7006)</w:t>
      </w:r>
    </w:p>
    <w:p>
      <w:pPr>
        <w:pStyle w:val="Default"/>
        <w:tabs>
          <w:tab w:val="clear" w:pos="708"/>
          <w:tab w:val="left" w:pos="1134" w:leader="none"/>
        </w:tabs>
        <w:autoSpaceDE w:val="false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26670</wp:posOffset>
            </wp:positionH>
            <wp:positionV relativeFrom="paragraph">
              <wp:posOffset>65405</wp:posOffset>
            </wp:positionV>
            <wp:extent cx="2164715" cy="142367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2728595</wp:posOffset>
            </wp:positionH>
            <wp:positionV relativeFrom="paragraph">
              <wp:posOffset>78740</wp:posOffset>
            </wp:positionV>
            <wp:extent cx="2164715" cy="144208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5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2x Dřevěná zavěšená police kotvená do stěny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se skrytým kotvením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nstrukce ocelová kotvená do stěny, opláštění olše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185x700mm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6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Umyvadlová sestava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umyvadlo 700x450mm z litého mramoru Gelco Klára 70, 450x700mm</w:t>
      </w:r>
    </w:p>
    <w:p>
      <w:pPr>
        <w:pStyle w:val="Bezmezer"/>
        <w:autoSpaceDE w:val="false"/>
        <w:bidi w:val="0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/>
        <w:drawing>
          <wp:inline distT="0" distB="0" distL="0" distR="0">
            <wp:extent cx="2075180" cy="13677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nábytková zavěšená skříňka výška 510mm, lakovaná RAL 9010, matný lak, vestavěný koš se vhozem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stojánková baterie Grohe Eurosmart Cosmopolitan E, odtoková souprava, sifon, roháčky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/>
        <w:drawing>
          <wp:inline distT="0" distB="0" distL="0" distR="0">
            <wp:extent cx="1314450" cy="14109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7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Zavěšený klozet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Jika Mio 820712, povrch perla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/>
        <w:drawing>
          <wp:inline distT="0" distB="0" distL="0" distR="0">
            <wp:extent cx="1957705" cy="16808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8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Modul pro zavěšený klozet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Geberit kombifix 110.302.00.5, tlačítko Sigma 30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9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Turniket umístěný na stěně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auto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součásti čtečky pro obousměrný průchod</w:t>
      </w:r>
    </w:p>
    <w:p>
      <w:pPr>
        <w:pStyle w:val="Bezmezer"/>
        <w:autoSpaceDE w:val="false"/>
        <w:bidi w:val="0"/>
        <w:spacing w:before="0" w:after="0"/>
        <w:jc w:val="left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0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Vysoušeč vlasů hadicový Fumagalli Magnum 88HT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bílý, provedení antivandal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/>
        <w:drawing>
          <wp:inline distT="0" distB="0" distL="0" distR="0">
            <wp:extent cx="1840865" cy="23901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 xml:space="preserve"> 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1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odlahový žlábek antivandal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Alcaplast APZ11-650 DN 50, rošt Buble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2065</wp:posOffset>
            </wp:positionH>
            <wp:positionV relativeFrom="paragraph">
              <wp:posOffset>635</wp:posOffset>
            </wp:positionV>
            <wp:extent cx="2541905" cy="1324610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2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odlahový žlábek antivandal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Alcaplast APZ11-950 DN 50, rošt Buble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2065</wp:posOffset>
            </wp:positionH>
            <wp:positionV relativeFrom="paragraph">
              <wp:posOffset>635</wp:posOffset>
            </wp:positionV>
            <wp:extent cx="2541905" cy="1324610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3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Podlahový žlábek antivandal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Alcaplast APZ11-550 DN 50, rošt Buble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12065</wp:posOffset>
            </wp:positionH>
            <wp:positionV relativeFrom="paragraph">
              <wp:posOffset>635</wp:posOffset>
            </wp:positionV>
            <wp:extent cx="2541905" cy="1324610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 14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4x Modul pro vtok do stěny</w:t>
      </w:r>
    </w:p>
    <w:p>
      <w:pPr>
        <w:pStyle w:val="Normal"/>
        <w:autoSpaceDE w:val="false"/>
        <w:spacing w:before="0" w:after="26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Geberit Kombifix prvek pro sprchu 457.534.00.1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47625</wp:posOffset>
            </wp:positionH>
            <wp:positionV relativeFrom="paragraph">
              <wp:posOffset>635</wp:posOffset>
            </wp:positionV>
            <wp:extent cx="2068195" cy="1162685"/>
            <wp:effectExtent l="0" t="0" r="0" b="0"/>
            <wp:wrapTopAndBottom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5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Kovová větrací mříž nad nápojovou lednici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uzavření prostoru nad nápojovou lednicí, vodorovné lamely, barvu sjednotit s lednicí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6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Vhazovací okénko na špinavá prostěradla</w:t>
      </w:r>
    </w:p>
    <w:p>
      <w:pPr>
        <w:pStyle w:val="Normal"/>
        <w:autoSpaceDE w:val="false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konstrukce DTD s laminátem</w:t>
      </w:r>
    </w:p>
    <w:p>
      <w:pPr>
        <w:pStyle w:val="Default"/>
        <w:autoSpaceDE w:val="false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ronospan 7166 BS – Latté (RAL 7006)</w:t>
      </w:r>
    </w:p>
    <w:p>
      <w:pPr>
        <w:pStyle w:val="Default"/>
        <w:tabs>
          <w:tab w:val="clear" w:pos="708"/>
          <w:tab w:val="left" w:pos="1134" w:leader="none"/>
        </w:tabs>
        <w:autoSpaceDE w:val="false"/>
        <w:spacing w:lineRule="atLeast" w:line="200" w:before="20" w:after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9525</wp:posOffset>
            </wp:positionH>
            <wp:positionV relativeFrom="paragraph">
              <wp:posOffset>44450</wp:posOffset>
            </wp:positionV>
            <wp:extent cx="2164715" cy="1442085"/>
            <wp:effectExtent l="0" t="0" r="0" b="0"/>
            <wp:wrapTopAndBottom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7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Sprchová sestava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8x podomítkové těleso hansgrohe iBox universal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4935220</wp:posOffset>
            </wp:positionH>
            <wp:positionV relativeFrom="paragraph">
              <wp:posOffset>304800</wp:posOffset>
            </wp:positionV>
            <wp:extent cx="751205" cy="102997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4141470</wp:posOffset>
            </wp:positionH>
            <wp:positionV relativeFrom="paragraph">
              <wp:posOffset>238760</wp:posOffset>
            </wp:positionV>
            <wp:extent cx="587375" cy="104330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3x podomítková sprchová baterie Hansgrohe PuraVida chrom, 1x podomítková vanová baterie Hansgrohe PuraVida chrom</w:t>
      </w:r>
    </w:p>
    <w:p>
      <w:pPr>
        <w:pStyle w:val="Bezmezer"/>
        <w:autoSpaceDE w:val="false"/>
        <w:bidi w:val="0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autoSpaceDE w:val="false"/>
        <w:bidi w:val="0"/>
        <w:spacing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hlavová sprcha Hansgrohe Raindance Select E 300 3jet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27940</wp:posOffset>
            </wp:positionH>
            <wp:positionV relativeFrom="paragraph">
              <wp:posOffset>635</wp:posOffset>
            </wp:positionV>
            <wp:extent cx="3101975" cy="170243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4898390</wp:posOffset>
            </wp:positionH>
            <wp:positionV relativeFrom="paragraph">
              <wp:posOffset>172720</wp:posOffset>
            </wp:positionV>
            <wp:extent cx="621665" cy="213487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cs="Arial" w:ascii="Arial" w:hAnsi="Arial"/>
          <w:color w:val="auto"/>
          <w:sz w:val="22"/>
          <w:szCs w:val="22"/>
        </w:rPr>
        <w:t>V18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Doplněk sprchové sestavy</w:t>
      </w:r>
    </w:p>
    <w:p>
      <w:pPr>
        <w:pStyle w:val="Normal"/>
        <w:autoSpaceDE w:val="false"/>
        <w:spacing w:before="0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ruční sprcha Hansgrohe Raindance Select E 120 3jet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auto"/>
          <w:sz w:val="22"/>
          <w:szCs w:val="22"/>
        </w:rPr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3562350</wp:posOffset>
            </wp:positionH>
            <wp:positionV relativeFrom="paragraph">
              <wp:posOffset>61595</wp:posOffset>
            </wp:positionV>
            <wp:extent cx="901700" cy="121793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výtokové kolénko Hansgrohe 27414000</w:t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V19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1946910</wp:posOffset>
            </wp:positionH>
            <wp:positionV relativeFrom="paragraph">
              <wp:posOffset>92710</wp:posOffset>
            </wp:positionV>
            <wp:extent cx="1762125" cy="115633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Sprchová nástěnná baterie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  <w:t>- Novaservis 99060/1,0</w:t>
      </w:r>
    </w:p>
    <w:p>
      <w:pPr>
        <w:pStyle w:val="Bezmezer"/>
        <w:tabs>
          <w:tab w:val="clear" w:pos="708"/>
          <w:tab w:val="left" w:pos="1134" w:leader="none"/>
        </w:tabs>
        <w:bidi w:val="0"/>
        <w:spacing w:lineRule="atLeast" w:line="200" w:before="2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textodrazeny"/>
        <w:tabs>
          <w:tab w:val="clear" w:pos="708"/>
          <w:tab w:val="left" w:pos="1134" w:leader="none"/>
        </w:tabs>
        <w:spacing w:lineRule="atLeast" w:line="200" w:before="20" w:after="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</w:rPr>
      </w:r>
    </w:p>
    <w:p>
      <w:pPr>
        <w:pStyle w:val="4993uroven"/>
        <w:spacing w:lineRule="atLeast" w:line="200"/>
        <w:ind w:left="0" w:right="0" w:hanging="0"/>
        <w:jc w:val="both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4993uroven"/>
        <w:spacing w:lineRule="atLeast" w:line="20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</w:rPr>
        <w:t>D.1.3</w:t>
        <w:tab/>
        <w:t>Požárně bezpečnostní řešení</w:t>
      </w:r>
    </w:p>
    <w:p>
      <w:pPr>
        <w:pStyle w:val="499textodrazeny"/>
        <w:numPr>
          <w:ilvl w:val="2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tLeast" w:line="200"/>
        <w:ind w:left="1080" w:right="0" w:hanging="360"/>
        <w:jc w:val="both"/>
        <w:rPr>
          <w:rFonts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Technická zpráva</w:t>
      </w:r>
    </w:p>
    <w:p>
      <w:pPr>
        <w:pStyle w:val="499textodrazeny"/>
        <w:numPr>
          <w:ilvl w:val="2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tLeast" w:line="200"/>
        <w:ind w:left="1080" w:righ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  <w:t>Výkresová část</w:t>
      </w:r>
    </w:p>
    <w:p>
      <w:pPr>
        <w:pStyle w:val="4993uroven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Požárně bezpečnostní řešení není dotčeno stavebními úpravami. Šířky komunikací nebyla návrhem dotčeny.</w:t>
      </w:r>
    </w:p>
    <w:p>
      <w:pPr>
        <w:pStyle w:val="4993uroven"/>
        <w:spacing w:lineRule="atLeast" w:line="200" w:before="0" w:after="0"/>
        <w:ind w:left="0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Nově navržený turniket musí zajistit bezpečné opuštění místností.</w:t>
      </w:r>
    </w:p>
    <w:p>
      <w:pPr>
        <w:pStyle w:val="4993uroven"/>
        <w:spacing w:lineRule="atLeast" w:line="20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4993uroven"/>
        <w:spacing w:lineRule="atLeast" w:line="20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.1.4</w:t>
        <w:tab/>
        <w:t xml:space="preserve">Technika prostředí staveb </w:t>
      </w:r>
    </w:p>
    <w:p>
      <w:pPr>
        <w:pStyle w:val="4993uroven"/>
        <w:numPr>
          <w:ilvl w:val="0"/>
          <w:numId w:val="7"/>
        </w:numPr>
        <w:tabs>
          <w:tab w:val="clear" w:pos="708"/>
          <w:tab w:val="left" w:pos="1080" w:leader="none"/>
        </w:tabs>
        <w:spacing w:lineRule="atLeast" w:line="200" w:before="60" w:after="0"/>
        <w:ind w:left="1080" w:right="0" w:hanging="360"/>
        <w:jc w:val="both"/>
        <w:rPr>
          <w:rFonts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zdravotně technické instalace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  <w:lang w:val="cs-CZ"/>
        </w:rPr>
        <w:t>Vytápění, příprava TV</w:t>
      </w:r>
    </w:p>
    <w:p>
      <w:pPr>
        <w:pStyle w:val="Zkladntextodsazen21"/>
        <w:spacing w:lineRule="atLeast" w:line="200" w:before="0" w:after="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Stávající podlahový rozvaděč bude demontován a zpřístupněn nově z místnosti úklidu. V místnosti 215 budou pečlivě odhaleny rozvody jednotlivých okruhů tak, aby mohlo být demontováno podlahové topení této místnoti, nově dopejeny rozvody kanalizace, vodovodu a nově přespádovány betonové vrstvy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/>
          <w:b/>
          <w:bCs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  <w:lang w:val="cs-CZ"/>
        </w:rPr>
        <w:t>Splaškové vody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22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cs-CZ"/>
        </w:rPr>
        <w:t xml:space="preserve"> </w:t>
      </w: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a stávající rozvody bude napojeno nové odkanalizování dřezu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7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ově osazený podlahový žlab bude dopojen s maximální opatrností na stávající rozvod kanalizace v konstrukci podlahy od původně osazené podlahové vpusti. V případě nemožnosti bude přistoupeno buď k osazení žlabu na původní místo guly nebo o nové jádrové vrtání stropní konstrukcí a dopojení na kanalizační potrubí v podlaží 1.NP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4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Do společné stěny s potírnou bude zasekán wc modul a znovu obezděn. Nové rozvody budoou také provedeny od navrženého umyvadla. Odpadní potrubí bude svedeno jádrovým vrtem do podlaží 1.NP a napojeno na stávající rozvody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3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ově osazené podlahové žlaby budou dopojeny s maximální opatrností na stávající rozvod kanalizace v konstrukci podlahy od původně osazené podlahové vpusti. V případě nemožnosti bude přistoupeno buď k osazení žlabu na původní místo guly nebo o nové jádrové vrtání stropní konstrukcí a dopojení na kanalizační potrubí v podlaží 1.NP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5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Dvojice sprchových vtoků na stěně s podlahovým rozvaděčem budouo napojeny na stávající rozvod v konstrukci podlahy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Dvojice sprchových vtoků na stěně k odpočívárně budou zapojeny do nového odpadního potrubí DN75 osazeního do nového jádrového vrtu skrt stropní konstrukci a dopojeny na stávající rozvody kanalizace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  <w:lang w:val="cs-CZ"/>
        </w:rPr>
        <w:t>Vodovod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22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cs-CZ"/>
        </w:rPr>
        <w:t xml:space="preserve"> </w:t>
      </w: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Od stávajících rozvodů vodovodu budoou dopojeny rozvody teplé a studené vody a ukončeny rohovými ventily pro následné připojení dřezové baterie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4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K nově osazenému podomítkovému sprchovému modulu bude dopojen rozvod studené vody. K umyvadlu budou rozvody teplé a studené vody ukončeny rohovými ventily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5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e proveden nový rozvod v konstrukci podlahy pro osazované sprchy na stěně u odpočívárny. Každá sprcha bude tvořena sestavou podomítkového tělesa, ruční pákové sprchové baterie, hlavové sprchy. Jedna ze sprch bude vybavena pákovou vanovou baterií s přepínačem. Zde bude umístěna sprchová sada s tyčí, ruční sprchou a hadicí připojenou na výtokové kolénko ze stěny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Do stěny k bazénu bude do niky umístěna za revizní nerezová dvířka sprchová baterie pro připojení hadice pro provoz úklidu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  <w:lang w:val="cs-CZ"/>
        </w:rPr>
        <w:t>Vzduchotechnika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7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a stávající přívodní potrubí kryté SDK podhledem budou v místě zvýšeného podhledu umístěny dvě vzduchotechnické mřížky 100x1000mm, odstín RAL 9010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a stávající odtahové potrubí bude přes nové flexi potrubí dopojen plstový odsávací ventil, barva bílá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4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a stávající odtahové potrubí bude připojena štěrbinová výúsť dl. 600mm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5</w:t>
      </w:r>
    </w:p>
    <w:p>
      <w:pPr>
        <w:pStyle w:val="499textodrazeny"/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Na stávající odtahové potrubí bude připojena 2x štěrbinová výúsť dl. 600mm.</w:t>
      </w:r>
    </w:p>
    <w:p>
      <w:pPr>
        <w:pStyle w:val="499textodrazeny"/>
        <w:spacing w:lineRule="atLeast" w:line="2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993uroven"/>
        <w:numPr>
          <w:ilvl w:val="0"/>
          <w:numId w:val="7"/>
        </w:numPr>
        <w:tabs>
          <w:tab w:val="clear" w:pos="708"/>
          <w:tab w:val="left" w:pos="1080" w:leader="none"/>
        </w:tabs>
        <w:spacing w:lineRule="atLeast" w:line="200" w:before="60" w:after="0"/>
        <w:ind w:left="1080" w:right="0" w:hanging="36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silnoproudá elektrotechnika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Před realizací bude prověřena přívodní trasa el. energie do dotčené části saunového provozu. Stávající nástěnný rozvaděč v místnosti 222 bude demontován a osazen nový dle požadavků nové elektroinstalace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Talčítka a ostatní komponenty budou kombinovány se stávajícími ABB Tango bílé barvy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22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cs-CZ"/>
        </w:rPr>
        <w:t xml:space="preserve"> </w:t>
      </w: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Demontován bude podružný rozvaděč reklamy umístěné na střeše. Dojde k scelení tohoto rozvadě s hlavním novým nástěnným. Bude prověřena možnost výměny ovládací panelu vytápění Salus S 500. Ovládací panel bytápění sauny bude demontován a osazen do nové pozice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e provedeno nové rozmístění přisazených stropních svítidel Archlight. Oproti stávajícímu stavu je navrženo o jedno světlo více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Pro pracoviště saunéra budou provedeny nové silové vývody a přemístěno ovládání světlíku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7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V prostoru odpočívárny sauny budou provedeny nové rozvody osvětlení pro: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- vestavěná svítidla Philips DownLight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- doplňkové stmívatelné osvětlení zajistí stropní LED pásky a vestavěné LED pásky do nových polic s obkladem. Ovladač stmívání bude k dipozici klientům z této místnosti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9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ou provedeny rozvody pro připojení nového turniketu. Osazení nových stropních svítidel Archlight odpovídá přibližně původní pozice svítidel. Nad nástěnná zrcadla bude umístěno nové svítidlo ovládané z dvouo pozic. Pro dva vysoušeče vlasů budou provedeny přívody v pozici určené projektem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4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ou rozmístěna dvě svítidla Philips DownLight spínaná na stropní pohybové čidlo s časovačem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3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ou rozmístěna svítidla Philips DownLight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5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ou rozmístěna svítidla Philips DownLight.</w:t>
      </w:r>
    </w:p>
    <w:p>
      <w:pPr>
        <w:pStyle w:val="499textodrazeny"/>
        <w:spacing w:lineRule="atLeast" w:line="200" w:before="0" w:after="0"/>
        <w:ind w:left="0" w:right="0" w:hanging="0"/>
        <w:jc w:val="both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</w:r>
    </w:p>
    <w:p>
      <w:pPr>
        <w:pStyle w:val="4993uroven"/>
        <w:numPr>
          <w:ilvl w:val="0"/>
          <w:numId w:val="7"/>
        </w:numPr>
        <w:tabs>
          <w:tab w:val="clear" w:pos="708"/>
          <w:tab w:val="left" w:pos="1080" w:leader="none"/>
        </w:tabs>
        <w:spacing w:lineRule="atLeast" w:line="200" w:before="60" w:after="0"/>
        <w:ind w:left="1080" w:right="0" w:hanging="36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/>
          <w:bCs/>
          <w:color w:val="000000"/>
          <w:sz w:val="22"/>
          <w:szCs w:val="22"/>
        </w:rPr>
        <w:t>elektronické komunikace</w:t>
      </w:r>
    </w:p>
    <w:p>
      <w:pPr>
        <w:pStyle w:val="Zkladntextodsazen21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</w:r>
    </w:p>
    <w:p>
      <w:pPr>
        <w:pStyle w:val="Zkladntextodsazen21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22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cs-CZ"/>
        </w:rPr>
        <w:t xml:space="preserve"> </w:t>
      </w: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ou rozmístěny datové rozvody pro připojení telefonu, PC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Ovladač audia bude umístěn dle PD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7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Bude rozmístěn systém audio s vestavnými reproduktory do podhledu. Ovládání audie bude z místnosti saunéra. TV bude také připojena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9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Do pozice umístění turniketu budou provedeny datové i silové rozvody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Místnost 213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Ke vstupu do sauny bude umístěn nový zvonek vyvedený do pracoviště saunéra.</w:t>
      </w:r>
    </w:p>
    <w:p>
      <w:pPr>
        <w:pStyle w:val="499textodrazeny"/>
        <w:spacing w:lineRule="atLeast" w:line="20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3uroven"/>
        <w:spacing w:lineRule="atLeast" w:line="200" w:before="6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.2</w:t>
        <w:tab/>
        <w:t xml:space="preserve">Dokumentace technologických zařízení </w:t>
      </w:r>
    </w:p>
    <w:p>
      <w:pPr>
        <w:pStyle w:val="4993uroven"/>
        <w:spacing w:lineRule="atLeast" w:line="200" w:before="60" w:after="0"/>
        <w:ind w:left="372" w:right="0" w:firstLine="708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</w:rPr>
        <w:t>Není navrženo.</w:t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</w:r>
    </w:p>
    <w:p>
      <w:pPr>
        <w:pStyle w:val="4992uroven"/>
        <w:spacing w:lineRule="atLeast" w:line="200" w:before="0" w:after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ab/>
        <w:t>07/2018</w:t>
      </w:r>
    </w:p>
    <w:p>
      <w:pPr>
        <w:pStyle w:val="4992uroven"/>
        <w:spacing w:lineRule="atLeast" w:line="200" w:before="0" w:after="0"/>
        <w:ind w:left="709" w:righ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cs-CZ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cs-CZ"/>
        </w:rPr>
        <w:t>Ing.arch. Lukáš Švejda</w:t>
      </w:r>
    </w:p>
    <w:sectPr>
      <w:headerReference w:type="default" r:id="rId36"/>
      <w:footerReference w:type="default" r:id="rId37"/>
      <w:type w:val="nextPage"/>
      <w:pgSz w:w="11906" w:h="16838"/>
      <w:pgMar w:left="1417" w:right="1414" w:gutter="0" w:header="1417" w:top="2065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default"/>
  </w:font>
  <w:font w:name="Arial">
    <w:charset w:val="80"/>
    <w:family w:val="swiss"/>
    <w:pitch w:val="variable"/>
  </w:font>
  <w:font w:name="ISOCPEUR">
    <w:charset w:val="ee"/>
    <w:family w:val="swiss"/>
    <w:pitch w:val="variable"/>
  </w:font>
  <w:font w:name="ISOCPEUR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Times New Roman" w:ascii="Times New Roman" w:hAnsi="Times New Roman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Times New Roman" w:ascii="Times New Roman" w:hAnsi="Times New Roman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Times New Roman" w:ascii="Times New Roman" w:hAnsi="Times New Roman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Times New Roman" w:ascii="Times New Roman" w:hAnsi="Times New Roman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Times New Roman" w:ascii="Times New Roman" w:hAnsi="Times New Roman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cs="Times New Roman" w:ascii="Times New Roman" w:hAnsi="Times New Roma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5502910</wp:posOffset>
          </wp:positionH>
          <wp:positionV relativeFrom="paragraph">
            <wp:posOffset>-5715</wp:posOffset>
          </wp:positionV>
          <wp:extent cx="184150" cy="189865"/>
          <wp:effectExtent l="0" t="0" r="0" b="0"/>
          <wp:wrapTopAndBottom/>
          <wp:docPr id="2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41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SOCPEUR" w:ascii="ISOCPEUR" w:hAnsi="ISOCPEUR"/>
        <w:b/>
        <w:bCs/>
        <w:sz w:val="28"/>
        <w:szCs w:val="28"/>
      </w:rPr>
      <w:t xml:space="preserve">Jinýrozměr.cz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5502910</wp:posOffset>
          </wp:positionH>
          <wp:positionV relativeFrom="paragraph">
            <wp:posOffset>-5715</wp:posOffset>
          </wp:positionV>
          <wp:extent cx="184150" cy="189865"/>
          <wp:effectExtent l="0" t="0" r="0" b="0"/>
          <wp:wrapTopAndBottom/>
          <wp:docPr id="3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41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SOCPEUR" w:ascii="ISOCPEUR" w:hAnsi="ISOCPEUR"/>
        <w:b/>
        <w:bCs/>
        <w:sz w:val="28"/>
        <w:szCs w:val="28"/>
      </w:rPr>
      <w:t xml:space="preserve">Jinýrozměr.cz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5502910</wp:posOffset>
          </wp:positionH>
          <wp:positionV relativeFrom="paragraph">
            <wp:posOffset>-5715</wp:posOffset>
          </wp:positionV>
          <wp:extent cx="184150" cy="189865"/>
          <wp:effectExtent l="0" t="0" r="0" b="0"/>
          <wp:wrapTopAndBottom/>
          <wp:docPr id="33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4150" cy="189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SOCPEUR" w:ascii="ISOCPEUR" w:hAnsi="ISOCPEUR"/>
        <w:b/>
        <w:bCs/>
        <w:sz w:val="28"/>
        <w:szCs w:val="28"/>
      </w:rPr>
      <w:t xml:space="preserve">Jinýrozměr.cz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hd w:fill="auto" w:val="clear"/>
        <w:bCs/>
        <w:lang w:val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2"/>
        <w:b/>
        <w:szCs w:val="22"/>
        <w:bCs/>
        <w:rFonts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2"/>
        <w:b/>
        <w:shd w:fill="auto" w:val="clear"/>
        <w:szCs w:val="22"/>
        <w:bCs/>
        <w:rFonts w:ascii="Arial" w:hAnsi="Arial" w:eastAsia="Calibri" w:cs="Arial"/>
        <w:color w:val="000000"/>
        <w:lang w:val="cs-CZ"/>
      </w:rPr>
    </w:lvl>
    <w:lvl w:ilvl="1">
      <w:start w:val="1"/>
      <w:numFmt w:val="lowerLetter"/>
      <w:lvlText w:val="%2)"/>
      <w:lvlJc w:val="left"/>
      <w:pPr>
        <w:tabs>
          <w:tab w:val="num" w:pos="705"/>
        </w:tabs>
        <w:ind w:left="705" w:hanging="360"/>
      </w:pPr>
      <w:rPr>
        <w:sz w:val="22"/>
        <w:b/>
        <w:shd w:fill="auto" w:val="clear"/>
        <w:szCs w:val="22"/>
        <w:bCs/>
        <w:rFonts w:ascii="Arial" w:hAnsi="Arial" w:eastAsia="Calibri" w:cs="Arial"/>
        <w:color w:val="000000"/>
        <w:lang w:val="cs-CZ"/>
      </w:rPr>
    </w:lvl>
    <w:lvl w:ilvl="2">
      <w:start w:val="1"/>
      <w:numFmt w:val="lowerLetter"/>
      <w:lvlText w:val="%3)"/>
      <w:lvlJc w:val="left"/>
      <w:pPr>
        <w:tabs>
          <w:tab w:val="num" w:pos="1605"/>
        </w:tabs>
        <w:ind w:left="1605" w:hanging="360"/>
      </w:pPr>
      <w:rPr>
        <w:sz w:val="22"/>
        <w:b/>
        <w:shd w:fill="auto" w:val="clear"/>
        <w:szCs w:val="22"/>
        <w:bCs/>
        <w:rFonts w:ascii="Arial" w:hAnsi="Arial" w:eastAsia="Calibri" w:cs="Arial"/>
        <w:color w:val="000000"/>
        <w:lang w:val="cs-CZ"/>
      </w:rPr>
    </w:lvl>
    <w:lvl w:ilvl="3">
      <w:start w:val="1"/>
      <w:numFmt w:val="decimal"/>
      <w:lvlText w:val="%4."/>
      <w:lvlJc w:val="left"/>
      <w:pPr>
        <w:tabs>
          <w:tab w:val="num" w:pos="2145"/>
        </w:tabs>
        <w:ind w:left="2145" w:hanging="360"/>
      </w:pPr>
    </w:lvl>
    <w:lvl w:ilvl="4">
      <w:start w:val="1"/>
      <w:numFmt w:val="lowerLetter"/>
      <w:lvlText w:val="%5."/>
      <w:lvlJc w:val="left"/>
      <w:pPr>
        <w:tabs>
          <w:tab w:val="num" w:pos="2865"/>
        </w:tabs>
        <w:ind w:left="2865" w:hanging="360"/>
      </w:pPr>
    </w:lvl>
    <w:lvl w:ilvl="5">
      <w:start w:val="1"/>
      <w:numFmt w:val="lowerRoman"/>
      <w:lvlText w:val="%6."/>
      <w:lvlJc w:val="right"/>
      <w:pPr>
        <w:tabs>
          <w:tab w:val="num" w:pos="3585"/>
        </w:tabs>
        <w:ind w:left="3585" w:hanging="180"/>
      </w:pPr>
    </w:lvl>
    <w:lvl w:ilvl="6">
      <w:start w:val="1"/>
      <w:numFmt w:val="decimal"/>
      <w:lvlText w:val="%7."/>
      <w:lvlJc w:val="left"/>
      <w:pPr>
        <w:tabs>
          <w:tab w:val="num" w:pos="4305"/>
        </w:tabs>
        <w:ind w:left="4305" w:hanging="360"/>
      </w:pPr>
    </w:lvl>
    <w:lvl w:ilvl="7">
      <w:start w:val="1"/>
      <w:numFmt w:val="lowerLetter"/>
      <w:lvlText w:val="%8."/>
      <w:lvlJc w:val="left"/>
      <w:pPr>
        <w:tabs>
          <w:tab w:val="num" w:pos="5025"/>
        </w:tabs>
        <w:ind w:left="5025" w:hanging="360"/>
      </w:pPr>
    </w:lvl>
    <w:lvl w:ilvl="8">
      <w:start w:val="1"/>
      <w:numFmt w:val="lowerRoman"/>
      <w:lvlText w:val="%9."/>
      <w:lvlJc w:val="right"/>
      <w:pPr>
        <w:tabs>
          <w:tab w:val="num" w:pos="5745"/>
        </w:tabs>
        <w:ind w:left="5745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sz w:val="22"/>
        <w:b/>
        <w:szCs w:val="22"/>
        <w:bCs/>
        <w:rFonts w:ascii="Arial" w:hAnsi="Arial" w:eastAsia="Calibri" w:cs="Arial"/>
        <w:color w:val="000000"/>
        <w:lang w:val="cs-CZ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mallCaps w:val="false"/>
        <w:caps w:val="false"/>
        <w:b/>
        <w:bCs/>
        <w:rFonts w:ascii="Arial" w:hAnsi="Arial" w:eastAsia="Calibri" w:cs="Arial"/>
        <w:lang w:val="cs-CZ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05"/>
        </w:tabs>
        <w:ind w:left="1605" w:hanging="360"/>
      </w:pPr>
      <w:rPr>
        <w:smallCaps w:val="false"/>
        <w:caps w:val="false"/>
        <w:shd w:fill="auto" w:val="clear"/>
        <w:rFonts w:ascii="Arial" w:hAnsi="Arial" w:cs="Arial"/>
        <w:lang w:val="cs-CZ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hd w:fill="auto" w:val="clear"/>
        <w:rFonts w:ascii="Arial" w:hAnsi="Arial" w:eastAsia="Arial" w:cs="Arial"/>
        <w:lang w:val="cs-CZ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hd w:fill="auto" w:val="clear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mezer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hd w:fill="auto" w:val="clear"/>
      <w:lang w:val="cs-CZ"/>
    </w:rPr>
  </w:style>
  <w:style w:type="character" w:styleId="WW8Num3z0">
    <w:name w:val="WW8Num3z0"/>
    <w:qFormat/>
    <w:rPr>
      <w:rFonts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  <w:b/>
      <w:bCs/>
      <w:color w:val="000000"/>
      <w:sz w:val="22"/>
      <w:szCs w:val="22"/>
      <w:shd w:fill="auto" w:val="clear"/>
      <w:lang w:val="cs-CZ"/>
    </w:rPr>
  </w:style>
  <w:style w:type="character" w:styleId="WW8Num5z0">
    <w:name w:val="WW8Num5z0"/>
    <w:qFormat/>
    <w:rPr>
      <w:rFonts w:ascii="Arial" w:hAnsi="Arial" w:eastAsia="Calibri" w:cs="Arial"/>
      <w:b/>
      <w:bCs/>
      <w:color w:val="000000"/>
      <w:sz w:val="22"/>
      <w:szCs w:val="22"/>
      <w:lang w:val="cs-CZ"/>
    </w:rPr>
  </w:style>
  <w:style w:type="character" w:styleId="WW8Num6z0">
    <w:name w:val="WW8Num6z0"/>
    <w:qFormat/>
    <w:rPr>
      <w:rFonts w:ascii="Arial" w:hAnsi="Arial" w:eastAsia="Calibri" w:cs="Arial"/>
      <w:b/>
      <w:bCs/>
      <w:caps w:val="false"/>
      <w:smallCaps w:val="false"/>
      <w:lang w:val="cs-CZ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hd w:fill="auto" w:val="clear"/>
      <w:lang w:val="cs-CZ"/>
    </w:rPr>
  </w:style>
  <w:style w:type="character" w:styleId="WW8Num8z0">
    <w:name w:val="WW8Num8z0"/>
    <w:qFormat/>
    <w:rPr>
      <w:rFonts w:ascii="Arial" w:hAnsi="Arial" w:eastAsia="Arial" w:cs="Arial"/>
      <w:shd w:fill="auto" w:val="clear"/>
      <w:lang w:val="cs-CZ"/>
    </w:rPr>
  </w:style>
  <w:style w:type="character" w:styleId="WW8Num9z0">
    <w:name w:val="WW8Num9z0"/>
    <w:qFormat/>
    <w:rPr>
      <w:shd w:fill="auto" w:val="clear"/>
      <w:lang w:val="cs-CZ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eastAsia="LiberationSansNarrow" w:cs="Arial"/>
      <w:position w:val="0"/>
      <w:sz w:val="24"/>
      <w:sz w:val="24"/>
      <w:vertAlign w:val="baseline"/>
      <w:lang w:val="cs-CZ" w:eastAsia="hi-IN" w:bidi="hi-I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Arial" w:hAnsi="Arial" w:eastAsia="ArialNarrow" w:cs="Arial"/>
      <w:shd w:fill="auto" w:val="clear"/>
      <w:lang w:val="cs-CZ"/>
    </w:rPr>
  </w:style>
  <w:style w:type="character" w:styleId="WW8Num12z0">
    <w:name w:val="WW8Num12z0"/>
    <w:qFormat/>
    <w:rPr>
      <w:rFonts w:ascii="Arial" w:hAnsi="Arial" w:eastAsia="LiberationSansNarrow" w:cs="Arial"/>
      <w:b/>
      <w:bCs/>
      <w:position w:val="0"/>
      <w:sz w:val="22"/>
      <w:sz w:val="22"/>
      <w:szCs w:val="22"/>
      <w:shd w:fill="auto" w:val="clear"/>
      <w:vertAlign w:val="baseline"/>
      <w:lang w:val="cs-CZ" w:bidi="hi-IN"/>
    </w:rPr>
  </w:style>
  <w:style w:type="character" w:styleId="WW8Num13z0">
    <w:name w:val="WW8Num13z0"/>
    <w:qFormat/>
    <w:rPr>
      <w:rFonts w:ascii="Arial" w:hAnsi="Arial" w:eastAsia="ArialNarrow" w:cs="Arial"/>
      <w:shd w:fill="auto" w:val="clear"/>
      <w:lang w:val="cs-CZ"/>
    </w:rPr>
  </w:style>
  <w:style w:type="character" w:styleId="WW8Num14z0">
    <w:name w:val="WW8Num14z0"/>
    <w:qFormat/>
    <w:rPr>
      <w:b/>
      <w:bCs/>
      <w:lang w:val="cs-CZ"/>
    </w:rPr>
  </w:style>
  <w:style w:type="character" w:styleId="WW8Num15z0">
    <w:name w:val="WW8Num15z0"/>
    <w:qFormat/>
    <w:rPr>
      <w:shd w:fill="auto" w:val="clear"/>
      <w:lang w:val="cs-CZ"/>
    </w:rPr>
  </w:style>
  <w:style w:type="character" w:styleId="WW8Num16z0">
    <w:name w:val="WW8Num16z0"/>
    <w:qFormat/>
    <w:rPr>
      <w:rFonts w:cs="Arial"/>
      <w:color w:val="000000"/>
      <w:sz w:val="22"/>
      <w:szCs w:val="22"/>
      <w:shd w:fill="auto" w:val="clear"/>
      <w:lang w:val="cs-CZ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caps w:val="false"/>
      <w:smallCaps w:val="false"/>
      <w:lang w:val="cs-CZ"/>
    </w:rPr>
  </w:style>
  <w:style w:type="character" w:styleId="WW8Num18z0">
    <w:name w:val="WW8Num18z0"/>
    <w:qFormat/>
    <w:rPr>
      <w:shd w:fill="auto" w:val="clear"/>
      <w:lang w:val="cs-CZ"/>
    </w:rPr>
  </w:style>
  <w:style w:type="character" w:styleId="WW8Num19z0">
    <w:name w:val="WW8Num19z0"/>
    <w:qFormat/>
    <w:rPr>
      <w:rFonts w:ascii="Arial" w:hAnsi="Arial" w:cs="Arial"/>
      <w:shd w:fill="auto" w:val="clear"/>
      <w:lang w:val="cs-CZ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Standardnpsmoodstavce">
    <w:name w:val="Standardní písmo odstavce"/>
    <w:qFormat/>
    <w:rPr/>
  </w:style>
  <w:style w:type="character" w:styleId="WW8Num20z0">
    <w:name w:val="WW8Num20z0"/>
    <w:qFormat/>
    <w:rPr>
      <w:rFonts w:ascii="Arial" w:hAnsi="Arial" w:cs="Arial"/>
      <w:b/>
      <w:sz w:val="24"/>
      <w:szCs w:val="24"/>
      <w:lang w:val="cs-CZ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Arial" w:cs="Arial"/>
      <w:caps w:val="false"/>
      <w:smallCaps w:val="false"/>
      <w:shd w:fill="auto" w:val="clear"/>
      <w:lang w:val="cs-CZ"/>
    </w:rPr>
  </w:style>
  <w:style w:type="character" w:styleId="WW8Num22z0">
    <w:name w:val="WW8Num22z0"/>
    <w:qFormat/>
    <w:rPr>
      <w:lang w:val="cs-CZ"/>
    </w:rPr>
  </w:style>
  <w:style w:type="character" w:styleId="WW8Num23z0">
    <w:name w:val="WW8Num23z0"/>
    <w:qFormat/>
    <w:rPr>
      <w:rFonts w:ascii="Arial" w:hAnsi="Arial" w:eastAsia="Times New Roman" w:cs="Arial"/>
      <w:b/>
      <w:bCs/>
      <w:sz w:val="22"/>
      <w:szCs w:val="22"/>
      <w:shd w:fill="FFFF00" w:val="clear"/>
      <w:lang w:val="cs-CZ"/>
    </w:rPr>
  </w:style>
  <w:style w:type="character" w:styleId="WW8Num24z0">
    <w:name w:val="WW8Num24z0"/>
    <w:qFormat/>
    <w:rPr>
      <w:rFonts w:ascii="Arial" w:hAnsi="Arial" w:cs="Arial"/>
      <w:b/>
      <w:bCs/>
      <w:color w:val="000000"/>
      <w:sz w:val="22"/>
      <w:szCs w:val="22"/>
      <w:shd w:fill="auto" w:val="clear"/>
      <w:lang w:val="cs-CZ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/>
      <w:bCs/>
      <w:sz w:val="22"/>
      <w:szCs w:val="22"/>
      <w:lang w:val="cs-CZ"/>
    </w:rPr>
  </w:style>
  <w:style w:type="character" w:styleId="WW8Num26z0">
    <w:name w:val="WW8Num26z0"/>
    <w:qFormat/>
    <w:rPr>
      <w:rFonts w:ascii="Arial" w:hAnsi="Arial" w:cs="Arial"/>
      <w:b/>
      <w:bCs/>
      <w:sz w:val="22"/>
      <w:szCs w:val="22"/>
      <w:lang w:val="cs-CZ"/>
    </w:rPr>
  </w:style>
  <w:style w:type="character" w:styleId="WW8Num27z0">
    <w:name w:val="WW8Num27z0"/>
    <w:qFormat/>
    <w:rPr>
      <w:sz w:val="22"/>
      <w:szCs w:val="22"/>
      <w:lang w:val="cs-CZ"/>
    </w:rPr>
  </w:style>
  <w:style w:type="character" w:styleId="WW8Num28z0">
    <w:name w:val="WW8Num28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9z0">
    <w:name w:val="WW8Num29z0"/>
    <w:qFormat/>
    <w:rPr>
      <w:sz w:val="22"/>
      <w:szCs w:val="22"/>
      <w:lang w:val="cs-CZ"/>
    </w:rPr>
  </w:style>
  <w:style w:type="character" w:styleId="WW8Num30z0">
    <w:name w:val="WW8Num30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bCs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cs="Arial"/>
      <w:color w:val="000000"/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4992uroven">
    <w:name w:val="499_2uroven"/>
    <w:basedOn w:val="Normal"/>
    <w:qFormat/>
    <w:pPr>
      <w:spacing w:lineRule="auto" w:line="240" w:before="120" w:after="0"/>
      <w:ind w:left="709" w:right="0" w:hanging="709"/>
    </w:pPr>
    <w:rPr>
      <w:rFonts w:cs="Times New Roman"/>
      <w:b/>
      <w:bCs/>
      <w:color w:val="000000"/>
      <w:sz w:val="20"/>
      <w:szCs w:val="20"/>
      <w:lang w:val="en-US"/>
    </w:rPr>
  </w:style>
  <w:style w:type="paragraph" w:styleId="4991uroven">
    <w:name w:val="499_1uroven"/>
    <w:basedOn w:val="Normal"/>
    <w:qFormat/>
    <w:pPr>
      <w:spacing w:lineRule="auto" w:line="240" w:before="240" w:after="0"/>
    </w:pPr>
    <w:rPr>
      <w:rFonts w:cs="Times New Roman"/>
      <w:b/>
      <w:bCs/>
      <w:color w:val="000000"/>
      <w:lang w:val="en-US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right="0" w:hanging="0"/>
    </w:pPr>
    <w:rPr>
      <w:rFonts w:cs="Times New Roman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right="0" w:hanging="709"/>
    </w:pPr>
    <w:rPr>
      <w:rFonts w:cs="Times New Roman"/>
      <w:color w:val="000000"/>
      <w:sz w:val="20"/>
      <w:szCs w:val="20"/>
      <w:lang w:val="en-US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cs="Times New Roman"/>
      <w:color w:val="000000"/>
      <w:sz w:val="20"/>
      <w:szCs w:val="20"/>
      <w:lang w:val="en-US"/>
    </w:rPr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40" w:before="20" w:after="0"/>
      <w:jc w:val="both"/>
    </w:pPr>
    <w:rPr>
      <w:rFonts w:ascii="Times New Roman" w:hAnsi="Times New Roman" w:eastAsia="Times New Roman" w:cs="Times New Roman"/>
    </w:rPr>
  </w:style>
  <w:style w:type="paragraph" w:styleId="TEXTTABULKY">
    <w:name w:val="TEXT TABULKY"/>
    <w:qFormat/>
    <w:pPr>
      <w:widowControl w:val="false"/>
      <w:suppressAutoHyphens w:val="true"/>
      <w:autoSpaceDE w:val="false"/>
      <w:bidi w:val="0"/>
      <w:spacing w:before="40" w:after="0"/>
    </w:pPr>
    <w:rPr>
      <w:rFonts w:ascii="Arial Unicode MS" w:hAnsi="Arial Unicode MS" w:eastAsia="Arial Unicode MS" w:cs="Arial Unicode MS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Ar11">
    <w:name w:val="Odstavec Ar11"/>
    <w:basedOn w:val="Normal"/>
    <w:qFormat/>
    <w:pPr>
      <w:keepLines/>
      <w:spacing w:lineRule="auto" w:line="240" w:before="60" w:after="0"/>
      <w:ind w:left="0" w:right="0" w:firstLine="567"/>
      <w:jc w:val="both"/>
    </w:pPr>
    <w:rPr>
      <w:rFonts w:eastAsia="Times New Roman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eastAsia="Times New Roman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eastAsia="Times New Roman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eastAsia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1">
    <w:name w:val="Základní text odsazený 21"/>
    <w:basedOn w:val="Normal"/>
    <w:qFormat/>
    <w:pPr>
      <w:ind w:left="0" w:right="0" w:firstLine="708"/>
    </w:pPr>
    <w:rPr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libri" w:hAnsi="Calibri" w:eastAsia="Calibri" w:cs="Calibri"/>
      <w:color w:val="000000"/>
      <w:lang w:val="cs-CZ" w:eastAsia="zh-CN" w:bidi="hi-IN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https://static.sig.pl/files/zdjecie_glowne_mini/600x400/ECO10-1017541-1-A1-1.JPG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http://www.gelcocz.eu/editor/filestore/Image/Umy_lity_mramor/1V.jpeg" TargetMode="External"/><Relationship Id="rId22" Type="http://schemas.openxmlformats.org/officeDocument/2006/relationships/image" Target="https://encrypted-tbn0.gstatic.com/images?q=tbn:ANd9GcRP3RrJztncV7ItYwtIqlk70YPKXLYb7f1kRPBGYOhPKdCQCqsC" TargetMode="External"/><Relationship Id="rId23" Type="http://schemas.openxmlformats.org/officeDocument/2006/relationships/image" Target="http://s.ek.ua/jpg_zoom1/1253846.jpg" TargetMode="External"/><Relationship Id="rId24" Type="http://schemas.openxmlformats.org/officeDocument/2006/relationships/image" Target="https://im9.cz/iR/importprodukt-orig/3b6/3b6433d7ac54a78950bda8239b7ee947.jpg" TargetMode="External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8.jpe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56:00Z</dcterms:created>
  <dc:creator>Alena Svobodová</dc:creator>
  <dc:description/>
  <dc:language>en-US</dc:language>
  <cp:lastModifiedBy>Hanka</cp:lastModifiedBy>
  <cp:lastPrinted>2018-07-12T19:57:00Z</cp:lastPrinted>
  <dcterms:modified xsi:type="dcterms:W3CDTF">2017-03-13T21:55:00Z</dcterms:modified>
  <cp:revision>2</cp:revision>
  <dc:subject/>
  <dc:title>VYHLÁŠKA</dc:title>
</cp:coreProperties>
</file>