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Oprava dvou zděných výklenkových kapliček sv. Anny a sv. Jana Nepomuckého v Břilicích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3-07-15T11:36:00Z</dcterms:modified>
  <cp:revision>13</cp:revision>
  <dc:subject/>
  <dc:title>V Ý Z V A</dc:title>
</cp:coreProperties>
</file>