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sz w:val="32"/>
          <w:highlight w:val="lightGray"/>
          <w:bdr w:val="single" w:sz="4" w:space="0" w:color="000000"/>
        </w:rPr>
        <w:t>Ing. Pavel Houška - Koordinátor BOZP - č.osv. KOO/ROVS/010/92/2009</w:t>
      </w:r>
      <w:r>
        <w:rPr>
          <w:rFonts w:cs="Arial Narrow" w:ascii="Arial Narrow" w:hAnsi="Arial Narrow"/>
          <w:sz w:val="32"/>
        </w:rPr>
        <w:t xml:space="preserve">     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ozšíření lázeňské infrastruktur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4"/>
        </w:rPr>
        <w:t>v areálu Bertiných lázní Třeboň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Plán bezpečnosti a ochrany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zdraví při práci na staveništi</w:t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32"/>
        </w:rPr>
        <w:t xml:space="preserve">Květen  2013   </w:t>
      </w:r>
    </w:p>
    <w:p>
      <w:pPr>
        <w:pStyle w:val="Normal"/>
        <w:ind w:firstLine="360"/>
        <w:jc w:val="center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rPr>
          <w:sz w:val="20"/>
        </w:rPr>
      </w:pPr>
      <w:r>
        <w:rPr>
          <w:sz w:val="20"/>
        </w:rPr>
        <w:t xml:space="preserve">Sídlo firmy :  U  Stromovky 18              tel :  380427459      IČ : 69101957            bank. spoj. : KB Č.Budějovice     </w:t>
      </w:r>
    </w:p>
    <w:p>
      <w:pPr>
        <w:pStyle w:val="Footer"/>
        <w:rPr>
          <w:sz w:val="20"/>
        </w:rPr>
      </w:pPr>
      <w:r>
        <w:rPr>
          <w:rFonts w:cs="Times New Roman"/>
          <w:sz w:val="20"/>
        </w:rPr>
        <w:t xml:space="preserve">                          </w:t>
      </w:r>
      <w:r>
        <w:rPr>
          <w:sz w:val="20"/>
        </w:rPr>
        <w:t>České Budějovice        mob.: 602383033     DIČ : CZ6212071525    č.ú. : 6040610257/0100</w:t>
      </w:r>
    </w:p>
    <w:p>
      <w:pPr>
        <w:pStyle w:val="Footer"/>
        <w:rPr/>
      </w:pPr>
      <w:r>
        <w:rPr>
          <w:rFonts w:cs="Times New Roman"/>
          <w:sz w:val="20"/>
        </w:rPr>
        <w:t xml:space="preserve">                          </w:t>
      </w:r>
      <w:r>
        <w:rPr>
          <w:sz w:val="20"/>
        </w:rPr>
        <w:t xml:space="preserve">370 05                          e-mail: ingeneering </w:t>
      </w:r>
      <w:r>
        <w:rPr>
          <w:sz w:val="20"/>
          <w:lang w:val="en-US"/>
        </w:rPr>
        <w:t>@</w:t>
      </w:r>
      <w:r>
        <w:rPr>
          <w:sz w:val="20"/>
        </w:rPr>
        <w:t xml:space="preserve"> volny.c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fikační údaje 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é požadavky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racovníci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Stroj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racoviště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ráce ve výškách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Lešení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é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Zařízení staveniště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Betonářské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Zednické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Montážní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Bourací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ráce na střeš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Ostatní stavební práce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zika a bezpečnostní opatření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right="6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e a činnosti vystavující fyzickou osobu zvýšenému ohrožení života nebo poškození zdraví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jednotlivých fází stavby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mezení koordinace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32" w:firstLine="1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izace plánu BOZP</w:t>
      </w:r>
    </w:p>
    <w:p>
      <w:pPr>
        <w:pStyle w:val="Normal"/>
        <w:ind w:left="1632" w:firstLine="1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ržba objektu</w:t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</w:t>
      </w:r>
    </w:p>
    <w:p>
      <w:pPr>
        <w:pStyle w:val="Normal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akce : 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zšíření lázeňské infrastruktury v areálu Bertiných lázní Třeboň "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vatel / objednatel / 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tiny lázně  Třeboň s.r.o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lova 171, PSČ 379 01 , Třeboň</w:t>
      </w:r>
    </w:p>
    <w:p>
      <w:pPr>
        <w:pStyle w:val="Normal"/>
        <w:ind w:left="375" w:hanging="37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Č : 600 67 837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ální projektant :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PS J.Hradec s.r.o.</w:t>
        <w:tab/>
        <w:tab/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arošovská 753/II, 377 01 J.Hradec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Č: 26035138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upená: Ing. Milan Špulák</w:t>
      </w:r>
      <w:r>
        <w:rPr>
          <w:rFonts w:cs="Arial" w:ascii="Arial" w:hAnsi="Arial"/>
          <w:b/>
        </w:rPr>
        <w:tab/>
        <w:tab/>
        <w:tab/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Zhotovitel stavby :</w:t>
      </w:r>
      <w:r>
        <w:rPr>
          <w:rFonts w:cs="Arial" w:ascii="Arial" w:hAnsi="Arial"/>
        </w:rPr>
        <w:tab/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e určen výběrovým řízením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dozor 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truba a partner s.r.o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 Pilotovi 100, 373 82 , Boršov nad Vltavou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IĆ : 208078853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átor BOZP  :</w:t>
        <w:tab/>
        <w:t xml:space="preserve"> </w:t>
        <w:tab/>
      </w:r>
    </w:p>
    <w:p>
      <w:pPr>
        <w:pStyle w:val="Normal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>Ing.Pavel Houška</w:t>
      </w:r>
    </w:p>
    <w:p>
      <w:pPr>
        <w:pStyle w:val="Normal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>U Stromovky 1103/18, 370 05 České Budějovice</w:t>
      </w:r>
    </w:p>
    <w:p>
      <w:pPr>
        <w:pStyle w:val="Normal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>IČ:  69101957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lán BOZP na staveništi je zpracován v souladu  se zákonem 309/2006 Sb. a NV 591/2006 Sb. </w:t>
      </w:r>
    </w:p>
    <w:p>
      <w:pPr>
        <w:pStyle w:val="Normal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u w:val="single"/>
          <w:lang w:eastAsia="cs-CZ"/>
        </w:rPr>
        <w:t>Dle zákona č. 309/2006 Sb. § 15</w:t>
      </w:r>
      <w:r>
        <w:rPr>
          <w:rFonts w:cs="Arial" w:ascii="Arial" w:hAnsi="Arial"/>
          <w:lang w:eastAsia="cs-CZ"/>
        </w:rPr>
        <w:t xml:space="preserve"> je </w:t>
      </w:r>
      <w:r>
        <w:rPr>
          <w:rFonts w:cs="Arial" w:ascii="Arial" w:hAnsi="Arial"/>
          <w:b/>
          <w:u w:val="single"/>
          <w:lang w:eastAsia="cs-CZ"/>
        </w:rPr>
        <w:t>zadavatel stavby</w:t>
      </w:r>
      <w:r>
        <w:rPr>
          <w:rFonts w:cs="Arial" w:ascii="Arial" w:hAnsi="Arial"/>
          <w:b/>
          <w:lang w:eastAsia="cs-CZ"/>
        </w:rPr>
        <w:t xml:space="preserve"> </w:t>
      </w:r>
      <w:r>
        <w:rPr>
          <w:rFonts w:cs="Arial" w:ascii="Arial" w:hAnsi="Arial"/>
          <w:lang w:eastAsia="cs-CZ"/>
        </w:rPr>
        <w:t>povinen doručit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u w:val="single"/>
          <w:lang w:eastAsia="cs-CZ"/>
        </w:rPr>
        <w:t>oznámení o zahájení prací</w:t>
      </w:r>
      <w:r>
        <w:rPr>
          <w:rFonts w:cs="Arial" w:ascii="Arial" w:hAnsi="Arial"/>
          <w:b/>
          <w:lang w:eastAsia="cs-CZ"/>
        </w:rPr>
        <w:t xml:space="preserve"> </w:t>
      </w:r>
      <w:r>
        <w:rPr>
          <w:rFonts w:cs="Arial" w:ascii="Arial" w:hAnsi="Arial"/>
          <w:lang w:eastAsia="cs-CZ"/>
        </w:rPr>
        <w:t>dle přílohy č. 4 k nařízení vlády č. 591/2006 Sb.    oblastnímu inspektorátu práce</w:t>
      </w:r>
      <w:r>
        <w:rPr>
          <w:rFonts w:cs="Arial" w:ascii="Arial" w:hAnsi="Arial"/>
          <w:b/>
          <w:lang w:eastAsia="cs-CZ"/>
        </w:rPr>
        <w:t xml:space="preserve"> </w:t>
      </w:r>
      <w:r>
        <w:rPr>
          <w:rFonts w:cs="Arial" w:ascii="Arial" w:hAnsi="Arial"/>
          <w:lang w:eastAsia="cs-CZ"/>
        </w:rPr>
        <w:t xml:space="preserve">příslušnému podle místa staveniště </w:t>
      </w:r>
      <w:r>
        <w:rPr>
          <w:rFonts w:cs="Arial" w:ascii="Arial" w:hAnsi="Arial"/>
          <w:b/>
          <w:u w:val="single"/>
          <w:lang w:eastAsia="cs-CZ"/>
        </w:rPr>
        <w:t>nejpozději do 8 dnů</w:t>
      </w:r>
      <w:r>
        <w:rPr>
          <w:rFonts w:cs="Arial" w:ascii="Arial" w:hAnsi="Arial"/>
          <w:b/>
          <w:lang w:eastAsia="cs-CZ"/>
        </w:rPr>
        <w:t xml:space="preserve"> </w:t>
      </w:r>
      <w:r>
        <w:rPr>
          <w:rFonts w:cs="Arial" w:ascii="Arial" w:hAnsi="Arial"/>
          <w:lang w:eastAsia="cs-CZ"/>
        </w:rPr>
        <w:t>před předáním staveniště zhotoviteli.</w:t>
      </w:r>
    </w:p>
    <w:p>
      <w:pPr>
        <w:pStyle w:val="Normal"/>
        <w:ind w:left="426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ecné požadavky</w:t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vníci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Na staveništi bude vedena evidence pracovníků, pracovníci budou vybaveni vhodnými osobními ochrannými pracovními prostředky / dále OOPP/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acovníci budou mít potřebné znalosti k zajištění bezpečnosti práce a  budou seznámeni s organizací zajištění první pomoci a požární ochrany na staveništi. Pro vybrané práce budou pracovníci i zdravotně a odborně způsobilí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acovníci budou průkazně proškoleni, případně prakticky zacvičeni v rozsahu potřebném pro výkon jejich práce a jejich znalosti budou ověřeny. Školení budou provádět instruktoři a vedoucí pracovníci jednotlivých dodavatelů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áce za provozu, za ztížených podmínek a v nebezpečném prostředí budou prováděny podle technologických postupů zpracovaných jednotlivými dodavatel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 pracovními a technologickými postupy budou seznámeni všichni pracovníci zhotovitelů před začátkem pracovních činností. Pracovní postupy se budou aktualizovat během samotných realizací dle aktuální situace. Seznámení pracovníků s pracovními postupy provedou vedoucí zaměstnanci ústní formou. Pracovní postupy budou uloženy u stavbyvedoucího a vedoucích zaměstnanců jednotlivých zhotovitelů na místě realizace stavb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yto pracovní postupy jsou závazné pro všechny zaměstnance všech zhotovitelů !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dodržování pracovních postupů jsou odpovědní vedoucí zaměstnanci zhotovitelů a stavbyvedoucí generálního zhotovitele!</w:t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 xml:space="preserve">Stroje  </w:t>
      </w:r>
      <w:r>
        <w:rPr>
          <w:rFonts w:cs="Arial" w:ascii="Arial" w:hAnsi="Arial"/>
        </w:rPr>
        <w:t xml:space="preserve">/ řeší NV č.591/2006 Sb. Příloha č. 2 /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troje budou používány k účelům a způsobem, pro který jsou technicky způsobilé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troje budou vybaveny pokyny pro obsluhu a údržbu. Stroj může obsluhovat pouze odborně způsobilý pracovník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bsluha stroje bude prokazatelně seznámena s místními provozními a pracovními podmínkam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přerušení nebo ukončení provozu budou stroje zajištěny tak, aby nemohly být zdrojem ohrožení nebo neoprávněného použití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Budou prováděny pravidelné kontroly a revize strojů, technických zařízení a nářadí s cílem odstranit nedostatky, které by mohly nepříznivě ovlivnit bezpečnost a ochranu zdraví.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 xml:space="preserve">Pracoviště </w:t>
      </w:r>
      <w:r>
        <w:rPr>
          <w:rFonts w:cs="Arial" w:ascii="Arial" w:hAnsi="Arial"/>
        </w:rPr>
        <w:t>/ řeší Zákon č. 309/2009 Sb./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acoviště musí odpovídat podmínkám, které jsou stanoveny bezpečnostními, požárními a hygienickými předpisy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 xml:space="preserve">Práce ve výškách </w:t>
      </w:r>
      <w:r>
        <w:rPr>
          <w:rFonts w:cs="Arial" w:ascii="Arial" w:hAnsi="Arial"/>
        </w:rPr>
        <w:t>/ řeší NV č. 362/2005Sb. /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chrana proti pádu z výšky nebo do hloubky bude řešena na všech pracovištích od výšky 1,5 m  nad okolní úrovní přednostně prostředky kolektivní ochrany, tedy ochranným zábradlím výšky 1,1 m , ohrazením ve výši 1,1 m minimálně 1,5 m od hrany pádu, lešením, poklopy, záchytnými konstrukcemi apod. V případě, že by kolektivní zajištění vzhledem k délce trvání nebo povaze prováděné práce nebylo účelné, musí být pracovník zajištěn OOPP proti pádu. Osobní ochranné pracovní prostředky budou pravidelně kontrolovány v případě poškození nebo vypršení data použitelnosti vyřazeny a  pracovníci musí být proškoleni v jejich používání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oklopy budou mít únosnost odpovídající provozu a musí být zajištěny proti posunutí, pokud poklopy vystupují nad podlahu výše než 3 cm budou opatřeny náběhovými klíny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hrožený prostor musí mít šířku od volného okraje pracoviště ve výškách 3-10m  minimálně 1,5m , ve výškách 10-20m  min. 2m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šení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Lešení bude provedeno v souladu s technickými podmínkami výrobce nebo bude doloženo statickým výpočtem. Pro montáž demontáž a přemisťování lešení musí být určen technologický postup. Montáž lešení budou provádět pouze odborně a zdravotně způsobilí pracovníc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Bude-li lešení opatřeno síťovinou či plachtou, bude posouzeno na působení větr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šení musí být označeno nosností pracovních podlah a dovoleným počtem současně zatížených podlah.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Lešení bude protokolárně předáno do užívání a pravidelně kontrolováno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V době montáže lešení bude označeno tabulkou „lešení ve výstavbě“, do doby předání dokončeného lešení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é práce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 xml:space="preserve">Zajištění staveniště </w:t>
      </w:r>
      <w:r>
        <w:rPr>
          <w:rFonts w:cs="Arial" w:ascii="Arial" w:hAnsi="Arial"/>
        </w:rPr>
        <w:t xml:space="preserve">/ řeší NV č. 591/2006 Sb. Příloha č. 1 /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veniště je v areálu Bertiných lázní  / dále BL / , v místě zadního vstupu od technických budov ,  bude oploceno plotem výšky nejméně 1,8 m. – viz POV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Vjezd na staveniště je ze stávající komunikace BL . Zákazy vjezdu a vstupu na staveniště nepovolaným osobám budou osazeny na všech vjezdech a vstupech na staveniště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tavba bude probíhat za provozu BL, staveniště bude provizorně odděleno a zabezpečeno od stávajícího provozu lázní. Propojení provozů bude probíhat v období leden- únor 2014, v tomto období bude provoz BL přerušen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o napojení zařízení staveniště na vodu a elektrickou energii budou zřízena staveništní odběrná místa se samostatným měřením ze stávajících rozvodů v areálu lázní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Bude zřízeno orientační osvětlení staveniště. Dočasná zařízení pro rozvod energie budou vedena tak, aby nebyla zdrojem nebezpečí a budou pravidelně kontrolována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ohyb pracovníků bude řešen tak, aby byly dodrženy potřebné šířky minimálně 0,75 m pro jednosměrný a 1,5 m pro obousměrný provoz a výšky průchozích profilů minimálně 2,1 m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ovrch schodišť a ramp nebude kluzký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Všechny nepoužívané otvory, jámy a jiná místa, kde hrozí nebezpečí pádu do hloubky budou zakryty nebo ohrazeny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Žebříky budou mít požadované sklony, budou zajištěny proti vychýlení z původní polohy a budou mít požadované přesahy 1,1 m. Žebříky nebudou používány k pracím, které jsou na nich zakázány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ladovací plochy budou urovnané, zpevněné a odvodněné . Materiál bude skladován podle podmínek stanovených výrobcem. Po celou dobu skladování musí být materiál uložen tak, aby byla zajištěna jeho stabilita a nedocházelo k jeho poškození. / viz POV /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Pro vertikální dopravu materiálu je  přepokládáno použití  věžového jeřábu s vyložením 50m, při nosnosti 6t, dále mobilní jeřáb s patřičným dosahem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Výroba betonu a malty v míchačkách není na staveništi předpokládána, maltové směsi budou uloženy v silech – viz POV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dpad bude tříděn a shromažďován v kontejnerech vyvážených  firmami specializovanými na jeho likvidac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Na staveništi bude udržován pořádek a čistota.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tavba  bude  založena nezávisle na stávajících objektech BL  na železobetonové  filigránové  desce  , podepírané  cca 9,5 metrovými vrtanými železobetonovými  pilotami , průměru 500 mm  . Vyplývá to předběžně z geologického průzkumu. Na pilotách budou osazeny železobetonové prahy. Součástí založení je též podchycení stávajícího objektu systémem mikropilot, které je vynuceno přitížením stávajících konstrukcí nástavbou. Maximální vzdálenost mikropilot bude 1000 mm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ed zahájení zemních prací budou vytyčena a označena vedení inženýrských sítí nebo jiných překážek a pracovníci provádějící práce budou seznámeni s ochrannými pásmy. Týká se to stávajících vedeních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Případné výkopy musí být ohrazeny zábradlím výšky 1,1 m nebo zábranou ve vzdálenosti 1,5 m od okraje výkopu. Výkopy v komunikacích budou opatřeny dopravním značením a výstražným osvětlením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o strojem vyhloubených nezapažených výkopů se nesmí vstupovat, pokud jejich stěny nejsou zajištěny proti sesutí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kraje výkopu nesmí být zatěžovány výkopkem.</w:t>
      </w:r>
    </w:p>
    <w:p>
      <w:pPr>
        <w:pStyle w:val="Normal"/>
        <w:ind w:left="540" w:hanging="0"/>
        <w:rPr/>
      </w:pPr>
      <w:r>
        <w:rPr>
          <w:rFonts w:cs="Arial" w:ascii="Arial" w:hAnsi="Arial"/>
          <w:u w:val="single"/>
        </w:rPr>
        <w:t>Zhotovitel předá technologický postup před zahájením zemních  prací na</w:t>
      </w:r>
      <w:r>
        <w:rPr>
          <w:rFonts w:cs="Arial" w:ascii="Arial" w:hAnsi="Arial"/>
        </w:rPr>
        <w:t xml:space="preserve"> zajištění výkopů / pilot / proti pádu osob, časových sledů betonáže a armování a pod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onářské práce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Vlastní  objekt je založen  na železobetonové  filigránové  desce tl 260mm , podepírané  cca 9,5 metrovými vrtanými železobetonovými  pilotami , průměru 500 mm a  systémem  monolitických  železobetonových  prahů výšky 500 mm – spodní úroveň  cca 400 mm nad podlahou technologického prostoru,  tento prostor bude tedy světlé výšky cca 900mm 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chodiště a výtahová šachta jsou železobetonové, monolitické ,  osazeny  na filigránové desce – podlaha 1.NP  </w:t>
      </w:r>
    </w:p>
    <w:p>
      <w:pPr>
        <w:pStyle w:val="Textpsmene"/>
        <w:numPr>
          <w:ilvl w:val="0"/>
          <w:numId w:val="0"/>
        </w:numPr>
        <w:ind w:left="567" w:hanging="567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odorovné nosné konstrukce podlahy 2.NP a vlastní bazén budou tvořeny železobetonovými monolitickými konstrukcemi , dtto nosné sloupy pro konstrukci střešního pláště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rmatura bude na staveniště dodávána nastříhaná a naohýbaná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olné okraje  stropu budou opatřeny zábradlím typové sloupky a zábradlí PERI,  v ostatních případech  visuté lávky typové PERI. nebo ohrazením / součást bednění věnců /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Bednění musí být těsné , únosné a prostorově tuhé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Kontrola bednění a výztuže bude provedena před betonáží a v jejím průběh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provádění výztuže budou osazeny provizorní lávky pro bezpečný pohyb pracovníků po dokončené výztuž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oprava betonu na místo uložení bude prováděna čerpadlem betonu , případně  betonářským zvonem zavěšeným na jeřábu. Při ukládání betonu se bude pracovat z bezpečných pracovních podlah či plošin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čerpání betonu bude zajištěno dorozumívání mezi pracovníky provádějícími ukládáni směsi a obsluhou čerpadla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montáž bednění, vázání výztuže na obvodových stěnách bude zpracován  technologický postup obsahující dopravu materiálu, zpracování, nasazení pracovníků,mechanizace , druh a typ pomocných konstrukcí / plošiny, lešení , podpěrné kce / způsob zajištění pracovníků  proti pádu bude přednostně zajištěn  technickou kcí - vnější lešení / zábradlí / , případně visutými lávky - při jejich montáži budou pracovníci jištěnu  OOPP proti pádu - místo a způsob kotvení určí vedoucí pracovník /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dbedňování lze zahájit až na pokyn odpovědného pracovníka. Rozebrané části bednění se budou ukládat na určená místa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dnické práce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Objekt má  v 1.NP  stěnový  konstrukční systém  doplněný žel bet. sloupy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V objektu budou zděny výplňové,  akustické zdi, příčky a prováděny vnitřní a venkovní omítky / na KZS / .  </w:t>
      </w:r>
    </w:p>
    <w:p>
      <w:pPr>
        <w:pStyle w:val="Normal"/>
        <w:ind w:left="540" w:hanging="0"/>
        <w:rPr/>
      </w:pPr>
      <w:r>
        <w:rPr>
          <w:rFonts w:cs="Arial" w:ascii="Arial" w:hAnsi="Arial"/>
          <w:u w:val="single"/>
        </w:rPr>
        <w:t>Pro zdění</w:t>
      </w:r>
      <w:r>
        <w:rPr>
          <w:rFonts w:cs="Arial" w:ascii="Arial" w:hAnsi="Arial"/>
        </w:rPr>
        <w:t xml:space="preserve"> z pálených cihel a bloků  bude </w:t>
      </w:r>
      <w:r>
        <w:rPr>
          <w:rFonts w:cs="Arial" w:ascii="Arial" w:hAnsi="Arial"/>
          <w:u w:val="single"/>
        </w:rPr>
        <w:t>zpracován  technologický postup</w:t>
      </w:r>
      <w:r>
        <w:rPr>
          <w:rFonts w:cs="Arial" w:ascii="Arial" w:hAnsi="Arial"/>
        </w:rPr>
        <w:t xml:space="preserve"> obsahující dopravu materiálu, zpracování, nasazení mechanizace , druh a typ pomocných konstrukcí / plošiny, lešení ,podpěrné kce / dále způsob zajištění pracovníků  proti pádu / technickou kcí, OOPP /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i činnostech s nebezpečím ostříknutí vápenné malty nebo mléka budu pracovníci používat vhodné OOPP / ochranné brýle, pracovní rukavice/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ateriál připravený pro zdění bude ukládán tak, aby zůstal volný pracovní prostor minimálně 0,6 m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Na právě vyzdívanou stěnu se nesmí vstupovat ani ji jinak zatěžovat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Konstrukce osazované do zdiva budou fixovány tak, aby se nemohly uvolnit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ážní práce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Bude prováděna montáž prefabrikátů, bednění, výztuží , střešní konstrukce, světlíků,  podhledů , montáže technického zařízení budov / ÚT, VZT, ZTI, EI, slaboproudy / a montáž výtah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Pro montáže konstrukcí bude zhotovitelem  </w:t>
      </w:r>
      <w:r>
        <w:rPr>
          <w:rFonts w:cs="Arial" w:ascii="Arial" w:hAnsi="Arial"/>
          <w:u w:val="single"/>
        </w:rPr>
        <w:t>zpracován technologický postup</w:t>
      </w:r>
      <w:r>
        <w:rPr>
          <w:rFonts w:cs="Arial" w:ascii="Arial" w:hAnsi="Arial"/>
        </w:rPr>
        <w:t xml:space="preserve"> obsahující časový sled montážních záběrů, nasazení mechanizace a zabezpečení pracovníků proti pádu nebo v jednoduchých případech určen pracovní postup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Bude zabráněno pádu materiálu, nářadí a montážních pomůcek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montážích budou plněny požadavky na bezpečné uvázání dílce, jeho přemístění a následné usazení. Během zdvihání a přemisťování dílce se pracovníci zdržují v bezpečné vzdálenosti a teprve po ustálení dílce nad místem montáže provedou z bezpečné plošiny osazení a zajištění dílce a následně uvolnění ze závěsu zdvihacího prostředk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nevhodných klimatických podmínkách např. silný vítr, námraza, nízká viditelnost  budou práce přerušeny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rací práce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Bourací práce – odstranění původních komunikací pro podlahu technologického prostoru  - budou prováděny v souladu s PD, v místě oploceného staveniště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Při těchto pracích  budu pracovníci používat vhodné OOPP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e na střeše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Arial" w:ascii="Arial" w:hAnsi="Arial"/>
        </w:rPr>
        <w:t>Zastropení plaveckého bazénu bude z lepených dřevěných nosníků osazených na žel.bet.sloupech,doplněných příčnými vaznicemi a celoplošným bedněním. Izolace střech z polystyrenu, případně desek PUR či PIR, možno použít i stříkané izolační pěny na vodní bázi. Krytina střechy PVC fólie,  střechy budou opatřeny vegetací na minerálním substrátě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o montáž nosné dřevěné kce  střechy  a světlíků bude provedeno prostorové lešení z úrovně podlahy 2.NP pro vytvoření souvislé pracovní plochy , Nosné kce budou osazovány zhora za pomoci věžového jeřáb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i práci na střeše hrozí nebezpečí pádu z volných okrajů .  Přednostně bude řešeno zajištění pracovníků proti pádu technickou kcí - fasádním lešením - koordinovat souběh prací na fasádách / montáž KZS / , do té doby bude zajištěno zabráněním vstupu , následně  zábranou osazenou 1,5m od hrany pádu do doby dokončení prvků záchytného systému pro údržbu objektu dle PD – bude využit pro práce na střeše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hazování materiálu ze střechy nebude prováděno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stavební prác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vařování budou provádět pouze pracovníci odborně způsobilí a vybavení OOPP. Budou-li dosahu hořlavé látky budou přijata opatření proti vzniku požáru. Místo svařování elektrickým obloukem bude chráněno před klimatickými vlivy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Opatření proti popálení při práci s živicemi stanoví dodavatel v technologickém postup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lepení podlah a provádění stěrkových nebo litých  podlah bude zajištěno řádné větrání, aby nedošlo k překročení přípustné koncentrace škodlivin. Při práci s lepidly jejichž páry jsou hořlavé, budou přijata opatření proti vzniku požáru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provádění nátěrů nebo nástřiků budou dodržovány technologické postupy a určené způsoby ochrany před případnými vznikajícími škodlivinam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 sklenářských prací bude věnována zvýšená pozornost manipulaci se sklem / vhodné OOPP/ , skladování skleněných tabulí a ukládání skleněného odpadu tak, aby nedošlo ke zranění pracovníků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udou dodrženy požadavky na organizaci práce a pracovní postupy dle NV 591/2006 Sb. příloha č. 3 </w:t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zika a bezpečnostní opatření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4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4636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ik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opatření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c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ení BOZP, užívání OOPP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y stavu zaměřené na bezpečnost,</w:t>
            </w:r>
          </w:p>
          <w:p>
            <w:pPr>
              <w:pStyle w:val="Normal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obsluhy s místními podmínkami staveniště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ištění staveniště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cení a zákazy vstupu na staveniště</w:t>
            </w:r>
          </w:p>
          <w:p>
            <w:pPr>
              <w:pStyle w:val="Normal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azení a dopravní značení a osvětlení výkopů v komunikacích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emní sítě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e sítí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ední objekt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port stavu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zká viditelnos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ětlení staveniště, světla v objektu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a na staveništ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čení tras,dopravní značení,  udržování povrchu a odstraňování překážek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adování materiálu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čení míst, zajištění stability skladovaného materiálu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ržování pořádku, kontejnery na jednotlivé druhy odpadu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emní a povrchová vod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e ve výšká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šení, pracovní plošiny, OOPP k polohování a zachycení pádu 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tupy k vysoko položeným pracovištím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šení s vnitřními žebříky, zvedací plošiny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dišťová ramen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brany po stranách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y v podlaze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ytí či ohrazení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y ve stěná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brany na stěnách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a bednění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před a při betonáži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ád materiálu a nářadí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ná pásma, zajištění materiálu a nářadí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řování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PP, protipožární ochrana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ení podla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trání, protipožární ochrana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426" w:firstLine="14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firstLine="14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alší postupy budou upřesňovány v průběhu stavby provedenými zápisy 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z kontrolních dnů   – aktualizací plánu BOZP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e a činnosti vystavující fyzickou osobu zvýšenému ohrožení života nebo poškození zdraví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Z činnosti uvedených v příloze č. 5 NV č.591/ 2006 se na stavbě mohou vyskytnou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áce při kterých hrozí pád z výšky nebo do volné hloubky více než 10 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áce v ochranných pásmech technického vybaven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áce spojené s montáží těžkých konstrukčních stavebních dílů určených pro trvalé zabudování do stavby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hotovitel předá pracovní a technologické postupy a rizika z těchto postupů vyplývajících / vč. opatření na jejich snížení nebo odstranění / </w:t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jednotlivých fází stavby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Zahájení stavby proběhne v 10/2013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Jednotlivé fáze výstavby a jejich předpokládaná doba trvání viz časový harmonogram. Bude předán zhotovitelem před zahájením prací a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Stane se nedílnou  součástí plánu BOZP.  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i tvorbě harmonogramu výstavby musí být postupováno dle doporučení týkající se požadavku na zajištění  bezpečné a zdraví neohrožující práce, stanovení délek časů pro provedeni jednotlivých prací a  činností se zřetelem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specifická opatření, pracovní nebo technologické postupy a procesy.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ejména je nutné dbát na eliminaci rizik ze vzájemného působeni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jednotlivých  zhotovitelů 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končení předpokládáno v 05/2014.</w:t>
      </w:r>
    </w:p>
    <w:p>
      <w:pPr>
        <w:pStyle w:val="Normal"/>
        <w:ind w:left="56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ace stavebních prací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 stavebních pracích dochází k současné přítomnosti a činnosti více subjektů. Proto je potřebné, aby byla zajištěna jejich koordinace a jeden subjekt neohrožoval svojí činností subjekt jiný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Hlavní zásada spočívá v tom, že každý dodavatel stavebních prací je povinen zajišťovat bezpečnost práce na pracovišti sám a v daném rozsahu nést i příslušnou odpovědnost.</w:t>
      </w:r>
    </w:p>
    <w:p>
      <w:pPr>
        <w:pStyle w:val="Normal"/>
        <w:ind w:left="540" w:hanging="0"/>
        <w:rPr/>
      </w:pPr>
      <w:r>
        <w:rPr>
          <w:rFonts w:cs="Arial" w:ascii="Arial" w:hAnsi="Arial"/>
          <w:u w:val="single"/>
        </w:rPr>
        <w:t>Předávání pracoviště</w:t>
      </w:r>
      <w:r>
        <w:rPr>
          <w:rFonts w:cs="Arial" w:ascii="Arial" w:hAnsi="Arial"/>
        </w:rPr>
        <w:t xml:space="preserve"> bude prováděno vždy písemnou formou a bude obsahovat: termíny zahájení a ukončení prací, vymezení pracoviště a přístupových komunikací, určení ploch pro zařízení staveniště a skladování materiálu, způsob dopravy materiálu a způsob zajištění první pomoc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Rozsah bezpečnostních opatření společných pro více subdodavatelů bude řešen v souladu s časovým harmonogramem a jejich realizace bude zajištěna generálním zhotovitelem 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u w:val="single"/>
        </w:rPr>
        <w:t>Generální zhotovitel a jeho dodavatelé jsou povinni předat nejpozději 8 dnů před zahájením prací na staveništi koordinátorovi BOZP informace o rizicích vznikajících při pracovních  nebo technologických postupech, které pro realizaci prací zvolil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/Zákon č. 309/2006 Sb § 16 /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ní-li na jednom pracovišti úkoly zaměstnanci dvou a více zhotovitelů, jsou tito zhotovitelé povinni se vzájemně písemně informovat o rizicích a přijatých opatřeních k ochraně před jejich působením, která se týkají výkonu práce na jednotlivých pracovištích a spolupracovat při zajišťování bezpečnosti a ochrany zdraví při práci pro všechny zaměstnance na pracovišti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ždý ze zhotovitelů je povinen zajistit, aby jeho činnosti a práce jeho zaměstnanců byly organizovány, koordinovány a prováděny tak, aby současně byli chráněni také zaměstnanci dalších zhotovitelů.</w:t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izace plánu BOZP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Po ukončení výběru subdodavatelů bude koordinátorem na základě jejich rizik vznikajících při pracovních nebo technologických postupech a požadavků na zařízení staveniště / předaných generálním zhotovitelem /  provedena aktualizaci plánu BOZP pro  realizaci stavby / 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zápisy z kontrolních dnů – přílohou  plánu BOZP/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kolení v oblasti BOZP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pracovišti mohou pracovat pouze zaměstnanci odborně a zdravotně způsobilí. Doklady o odborné, profesní a zdravotní  způsobilosti zaměstnanců budou uloženy u vedoucích zaměstnanců zhotovitelů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 xml:space="preserve">Prokazatelné seznámení zaměstnanců s tímto plánem provedou vedoucí zaměstnanci zhotovitelů, popřípadě přímo na staveništi pověřený vedoucí generálního zhotovitele – stavbyvedoucí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ržba objektu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Pro následnou údržbu objektu jsou předpokládána z hlediska BOZP  zvláštní opatření k zajištění bezpečného pohybu osob :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  ohledem na riziko pádu z výšky při údržbě střešního pláště / vegetace na minerálním substrátě  , mytí a údržba světlíků/  bude k zachycení případného pádu provedeno 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azení systému s poddajným nerezovým vedením EN 795 třídy C. Systém umožní plynulý pohyb po celé délce permanentního nerezového lana . Systém je tvořen jednotlivými kotvícími body , mezi nimi je osazeno nerez lano pro připojení OOPP proti pádu osob. Karabina umožní plynulý pohyb mezi jednotlivými kotvícími body . / návrh systému a umístění kotvících bodů – viz PD střechy /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azení zábradlí kolem světlíků pro zajištění zachycení osob  při údržbě / mytí , drobné opravy , apod.  / 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  <w:t xml:space="preserve">Související předpisy s BOZP ve stavebnictví 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262/2006</w:t>
      </w:r>
      <w:r>
        <w:rPr>
          <w:rFonts w:cs="Arial" w:ascii="Arial" w:hAnsi="Arial"/>
          <w:sz w:val="20"/>
          <w:lang w:eastAsia="cs-CZ"/>
        </w:rPr>
        <w:t xml:space="preserve"> zákoník práce v platném zně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309/2006</w:t>
      </w:r>
      <w:r>
        <w:rPr>
          <w:rFonts w:cs="Arial" w:ascii="Arial" w:hAnsi="Arial"/>
          <w:sz w:val="20"/>
          <w:lang w:eastAsia="cs-CZ"/>
        </w:rPr>
        <w:t xml:space="preserve">  kterým se upravuji další požadavky bezpečnosti a ochrany zdraví při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áci v pracovněprávních vztazích a o zajištění bezpečnosti a ochrany zdraví při činnosti nebo   poskytování služeb mimo pracovněprávní vztahy (zákon o zajištění dalších podmínek bezpečnosti a ochrany zdraví při práci)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183/2006</w:t>
      </w:r>
      <w:r>
        <w:rPr>
          <w:rFonts w:cs="Arial" w:ascii="Arial" w:hAnsi="Arial"/>
          <w:sz w:val="20"/>
          <w:lang w:eastAsia="cs-CZ"/>
        </w:rPr>
        <w:t xml:space="preserve"> stavební zákon v platném zně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 xml:space="preserve">Zákon 258/2000 </w:t>
      </w:r>
      <w:r>
        <w:rPr>
          <w:rFonts w:cs="Arial" w:ascii="Arial" w:hAnsi="Arial"/>
          <w:sz w:val="20"/>
          <w:lang w:eastAsia="cs-CZ"/>
        </w:rPr>
        <w:t>o ochraně veřejného zdraví v platném zně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133/1985</w:t>
      </w:r>
      <w:r>
        <w:rPr>
          <w:rFonts w:cs="Arial" w:ascii="Arial" w:hAnsi="Arial"/>
          <w:sz w:val="20"/>
          <w:lang w:eastAsia="cs-CZ"/>
        </w:rPr>
        <w:t xml:space="preserve"> o požární ochraně v platném zně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251/2005</w:t>
      </w:r>
      <w:r>
        <w:rPr>
          <w:rFonts w:cs="Arial" w:ascii="Arial" w:hAnsi="Arial"/>
          <w:sz w:val="20"/>
          <w:lang w:eastAsia="cs-CZ"/>
        </w:rPr>
        <w:t xml:space="preserve"> o inspekci prác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185/2001</w:t>
      </w:r>
      <w:r>
        <w:rPr>
          <w:rFonts w:cs="Arial" w:ascii="Arial" w:hAnsi="Arial"/>
          <w:sz w:val="20"/>
          <w:lang w:eastAsia="cs-CZ"/>
        </w:rPr>
        <w:t xml:space="preserve"> o odpadech a o změně některých dalších zákon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102/2001</w:t>
      </w:r>
      <w:r>
        <w:rPr>
          <w:rFonts w:cs="Arial" w:ascii="Arial" w:hAnsi="Arial"/>
          <w:sz w:val="20"/>
          <w:lang w:eastAsia="cs-CZ"/>
        </w:rPr>
        <w:t xml:space="preserve"> o obecné bezpečnosti výrobků a o změně některých zákon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Zákon 22/1997</w:t>
      </w:r>
      <w:r>
        <w:rPr>
          <w:rFonts w:cs="Arial" w:ascii="Arial" w:hAnsi="Arial"/>
          <w:sz w:val="20"/>
          <w:lang w:eastAsia="cs-CZ"/>
        </w:rPr>
        <w:t xml:space="preserve"> o technických požadavcích na výrobky ve znění platných předpis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491/2006</w:t>
      </w:r>
      <w:r>
        <w:rPr>
          <w:rFonts w:cs="Arial" w:ascii="Arial" w:hAnsi="Arial"/>
          <w:sz w:val="20"/>
          <w:lang w:eastAsia="cs-CZ"/>
        </w:rPr>
        <w:t xml:space="preserve">  kterou se mění vyhláška </w:t>
      </w:r>
      <w:r>
        <w:rPr>
          <w:rFonts w:cs="Arial" w:ascii="Arial" w:hAnsi="Arial"/>
          <w:b/>
          <w:sz w:val="20"/>
          <w:lang w:eastAsia="cs-CZ"/>
        </w:rPr>
        <w:t>137/1998 Sb</w:t>
      </w:r>
      <w:r>
        <w:rPr>
          <w:rFonts w:cs="Arial" w:ascii="Arial" w:hAnsi="Arial"/>
          <w:sz w:val="20"/>
          <w:lang w:eastAsia="cs-CZ"/>
        </w:rPr>
        <w:t>., o obecných technických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ožadavcích na výstavbu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48/1982</w:t>
      </w:r>
      <w:r>
        <w:rPr>
          <w:rFonts w:cs="Arial" w:ascii="Arial" w:hAnsi="Arial"/>
          <w:sz w:val="20"/>
          <w:lang w:eastAsia="cs-CZ"/>
        </w:rPr>
        <w:t xml:space="preserve"> kterou se stanoví základní požadavky k zajištění bezpečnosti práce a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technických zaříze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432/2003</w:t>
      </w:r>
      <w:r>
        <w:rPr>
          <w:rFonts w:cs="Arial" w:ascii="Arial" w:hAnsi="Arial"/>
          <w:sz w:val="20"/>
          <w:lang w:eastAsia="cs-CZ"/>
        </w:rPr>
        <w:t xml:space="preserve">  kterou se stanoví podmínky pro zařazovaní prací do kategorii, limitní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hodnoty ukazatelů biologických expozičních testů, podmínky odběru biologického materiálu pro provádění biologických expozičních testů a náležitostí hlášení prací s azbestem a biologickými činiteli.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77/1965</w:t>
      </w:r>
      <w:r>
        <w:rPr>
          <w:rFonts w:cs="Arial" w:ascii="Arial" w:hAnsi="Arial"/>
          <w:sz w:val="20"/>
          <w:lang w:eastAsia="cs-CZ"/>
        </w:rPr>
        <w:t xml:space="preserve"> o výcviku, způsobilosti a registraci obsluh stavebních stroj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502/2006</w:t>
      </w:r>
      <w:r>
        <w:rPr>
          <w:rFonts w:cs="Arial" w:ascii="Arial" w:hAnsi="Arial"/>
          <w:sz w:val="20"/>
          <w:lang w:eastAsia="cs-CZ"/>
        </w:rPr>
        <w:t xml:space="preserve"> mění vyhlášku </w:t>
      </w:r>
      <w:r>
        <w:rPr>
          <w:rFonts w:cs="Arial" w:ascii="Arial" w:hAnsi="Arial"/>
          <w:b/>
          <w:sz w:val="20"/>
          <w:lang w:eastAsia="cs-CZ"/>
        </w:rPr>
        <w:t>137/1998 Sb</w:t>
      </w:r>
      <w:r>
        <w:rPr>
          <w:rFonts w:cs="Arial" w:ascii="Arial" w:hAnsi="Arial"/>
          <w:sz w:val="20"/>
          <w:lang w:eastAsia="cs-CZ"/>
        </w:rPr>
        <w:t>., o obecných technických požadavcích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na výstavbu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246/2001</w:t>
      </w:r>
      <w:r>
        <w:rPr>
          <w:rFonts w:cs="Arial" w:ascii="Arial" w:hAnsi="Arial"/>
          <w:sz w:val="20"/>
          <w:lang w:eastAsia="cs-CZ"/>
        </w:rPr>
        <w:t xml:space="preserve"> o stanoveni podmínek požární bezpečnosti a výkonu státního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ožárního dozoru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309/2005</w:t>
      </w:r>
      <w:r>
        <w:rPr>
          <w:rFonts w:cs="Arial" w:ascii="Arial" w:hAnsi="Arial"/>
          <w:sz w:val="20"/>
          <w:lang w:eastAsia="cs-CZ"/>
        </w:rPr>
        <w:t xml:space="preserve"> o zajišťování technické bezpečnosti vybraných zaříze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19/1979</w:t>
      </w:r>
      <w:r>
        <w:rPr>
          <w:rFonts w:cs="Arial" w:ascii="Arial" w:hAnsi="Arial"/>
          <w:sz w:val="20"/>
          <w:lang w:eastAsia="cs-CZ"/>
        </w:rPr>
        <w:t xml:space="preserve"> kterou se určují vyhrazená zdvihací zařízení a stanoví některé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odmínky k zajištění jejich bezpečnosti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552/1990</w:t>
      </w:r>
      <w:r>
        <w:rPr>
          <w:rFonts w:cs="Arial" w:ascii="Arial" w:hAnsi="Arial"/>
          <w:sz w:val="20"/>
          <w:lang w:eastAsia="cs-CZ"/>
        </w:rPr>
        <w:t xml:space="preserve"> kterou se mění a doplňuje vyhláška č. 19/1979 Sb., kterou se určují vyhrazená zdvihací zařízení a stanoví některé podmínky k zajištění jejich bezpečnosti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Vyhláška 87/2000</w:t>
      </w:r>
      <w:r>
        <w:rPr>
          <w:rFonts w:cs="Arial" w:ascii="Arial" w:hAnsi="Arial"/>
          <w:sz w:val="20"/>
          <w:lang w:eastAsia="cs-CZ"/>
        </w:rPr>
        <w:t xml:space="preserve"> kterou se stanoví podmínky požární bezpečnosti při svařován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 xml:space="preserve">NV 591/2006 </w:t>
      </w:r>
      <w:r>
        <w:rPr>
          <w:rFonts w:cs="Arial" w:ascii="Arial" w:hAnsi="Arial"/>
          <w:sz w:val="20"/>
          <w:lang w:eastAsia="cs-CZ"/>
        </w:rPr>
        <w:t>o bližších minimálních požadavcích na bezpečnost a ochranu zdraví při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áci na staveništi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 xml:space="preserve">NV 495/2001 </w:t>
      </w:r>
      <w:r>
        <w:rPr>
          <w:rFonts w:cs="Arial" w:ascii="Arial" w:hAnsi="Arial"/>
          <w:sz w:val="20"/>
          <w:lang w:eastAsia="cs-CZ"/>
        </w:rPr>
        <w:t>kterým se stanoví rozsah a bližší podmínky poskytováni osobních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ochranných pracovních prostředků, mycích, čisticích dezinfekčních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ostředk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494/2001</w:t>
      </w:r>
      <w:r>
        <w:rPr>
          <w:rFonts w:cs="Arial" w:ascii="Arial" w:hAnsi="Arial"/>
          <w:sz w:val="20"/>
          <w:lang w:eastAsia="cs-CZ"/>
        </w:rPr>
        <w:t xml:space="preserve"> kterým se stanoví způsob evidence, hlášení a zasílání záznamu o úrazu,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vzor záznamu o úrazu a okruh organu a instituci, kterým se ohlašuje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acovní úraz a zasílá záznam o úrazu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378/2001</w:t>
      </w:r>
      <w:r>
        <w:rPr>
          <w:rFonts w:cs="Arial" w:ascii="Arial" w:hAnsi="Arial"/>
          <w:sz w:val="20"/>
          <w:lang w:eastAsia="cs-CZ"/>
        </w:rPr>
        <w:t xml:space="preserve"> kterým se stanoví bližší požadavky na bezpečný provoz a používání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strojů, technických zařízeni, přístrojů a nářad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168/2002</w:t>
      </w:r>
      <w:r>
        <w:rPr>
          <w:rFonts w:cs="Arial" w:ascii="Arial" w:hAnsi="Arial"/>
          <w:sz w:val="20"/>
          <w:lang w:eastAsia="cs-CZ"/>
        </w:rPr>
        <w:t xml:space="preserve"> kterým se stanoví způsob organizace práce a pracovních postupů, které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je zaměstnavatel povinen zajistit při provozování dopravy dopravními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ostředky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101/2005</w:t>
      </w:r>
      <w:r>
        <w:rPr>
          <w:rFonts w:cs="Arial" w:ascii="Arial" w:hAnsi="Arial"/>
          <w:sz w:val="20"/>
          <w:lang w:eastAsia="cs-CZ"/>
        </w:rPr>
        <w:t xml:space="preserve"> o podrobnějších požadavcích na pracoviště a pracovní prostředí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11/2002</w:t>
      </w:r>
      <w:r>
        <w:rPr>
          <w:rFonts w:cs="Arial" w:ascii="Arial" w:hAnsi="Arial"/>
          <w:sz w:val="20"/>
          <w:lang w:eastAsia="cs-CZ"/>
        </w:rPr>
        <w:t xml:space="preserve"> kterým se stanoví vzhled, umístění bezpečnostních značek a zavedeni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signálů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362/2005</w:t>
      </w:r>
      <w:r>
        <w:rPr>
          <w:rFonts w:cs="Arial" w:ascii="Arial" w:hAnsi="Arial"/>
          <w:sz w:val="20"/>
          <w:lang w:eastAsia="cs-CZ"/>
        </w:rPr>
        <w:t xml:space="preserve"> o bližších požadavcích na bezpečnost a ochranu zdraví při práci na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racovištích s nebezpečím pádu z výšky nebo do hloubky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21/2003</w:t>
      </w:r>
      <w:r>
        <w:rPr>
          <w:rFonts w:cs="Arial" w:ascii="Arial" w:hAnsi="Arial"/>
          <w:sz w:val="20"/>
          <w:lang w:eastAsia="cs-CZ"/>
        </w:rPr>
        <w:t xml:space="preserve"> kterým se stanoví technické požadavky na osobní ochranné prostředky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  <w:lang w:eastAsia="cs-CZ"/>
        </w:rPr>
        <w:t>NV 148/2006</w:t>
      </w:r>
      <w:r>
        <w:rPr>
          <w:rFonts w:cs="Arial" w:ascii="Arial" w:hAnsi="Arial"/>
          <w:sz w:val="20"/>
          <w:lang w:eastAsia="cs-CZ"/>
        </w:rPr>
        <w:t xml:space="preserve"> o ochraně zdraví před nepříznivými účinky hluku a vibrací</w:t>
      </w:r>
    </w:p>
    <w:p>
      <w:pPr>
        <w:pStyle w:val="Normal"/>
        <w:ind w:left="567" w:hanging="0"/>
        <w:rPr>
          <w:sz w:val="20"/>
          <w:lang w:eastAsia="cs-CZ"/>
        </w:rPr>
      </w:pPr>
      <w:r>
        <w:rPr>
          <w:rFonts w:cs="Arial" w:ascii="Arial" w:hAnsi="Arial"/>
          <w:b/>
          <w:sz w:val="20"/>
          <w:lang w:eastAsia="cs-CZ"/>
        </w:rPr>
        <w:t>NV 172/2001</w:t>
      </w:r>
      <w:r>
        <w:rPr>
          <w:rFonts w:cs="Arial" w:ascii="Arial" w:hAnsi="Arial"/>
          <w:sz w:val="20"/>
          <w:lang w:eastAsia="cs-CZ"/>
        </w:rPr>
        <w:t xml:space="preserve">  k provedení</w:t>
      </w:r>
      <w:r>
        <w:rPr>
          <w:sz w:val="20"/>
          <w:lang w:eastAsia="cs-CZ"/>
        </w:rPr>
        <w:t xml:space="preserve"> </w:t>
      </w:r>
      <w:r>
        <w:rPr>
          <w:rFonts w:cs="Arial" w:ascii="Arial" w:hAnsi="Arial"/>
          <w:sz w:val="20"/>
          <w:lang w:eastAsia="cs-CZ"/>
        </w:rPr>
        <w:t>zákona o požární ochraně</w:t>
      </w:r>
    </w:p>
    <w:p>
      <w:pPr>
        <w:pStyle w:val="Normal"/>
        <w:ind w:left="567" w:hanging="0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pracoval : ing. Pavel Houška - koo BOZP 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Č.Budějovicích  28.5.2013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37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2:00Z</dcterms:created>
  <dc:creator>Jirka</dc:creator>
  <dc:description/>
  <cp:keywords/>
  <dc:language>en-US</dc:language>
  <cp:lastModifiedBy>Hlouškovi</cp:lastModifiedBy>
  <cp:lastPrinted>2008-03-20T11:02:00Z</cp:lastPrinted>
  <dcterms:modified xsi:type="dcterms:W3CDTF">2013-05-29T16:02:00Z</dcterms:modified>
  <cp:revision>13</cp:revision>
  <dc:subject/>
  <dc:title>JU – výstavba objektu auly</dc:title>
</cp:coreProperties>
</file>