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Rekonstrukce elektroinstalace dílen SOŠ a SOU v Třeboni – 2. etapa - objekty I. a III.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D0E3B9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20-03-10T14:31:00Z</dcterms:modified>
  <cp:revision>37</cp:revision>
  <dc:subject/>
  <dc:title>Příloha č</dc:title>
</cp:coreProperties>
</file>