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avební úpravy páteřní komunikace na městském hřbitově, Třeboň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, p. p. č. 1526/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20-02-24T14:13:00Z</dcterms:modified>
  <cp:revision>19</cp:revision>
  <dc:subject/>
  <dc:title/>
</cp:coreProperties>
</file>