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prava části oplocení hřbitova v Třeboni – II.etapa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10.12.2013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/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stavby</w:t>
        <w:tab/>
      </w:r>
      <w:r>
        <w:rPr/>
        <w:t>: Třeboň,parcela p.č. KN 1526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>„Oprava části oplocení hřbitova v Třeboni – II.etapa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dná se o provedení opravy jižní části oplocení od vstupní brány směrem západním a na západní straně od jihozápadního pilíře po stávající hřbitovní zeď na této straně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m2           druh pozemku</w:t>
        <w:tab/>
        <w:t xml:space="preserve">   způsob ochrany</w:t>
        <w:tab/>
        <w:t xml:space="preserve">      </w:t>
        <w:tab/>
        <w:t>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1526/1 ; 15760 m</w:t>
      </w:r>
      <w:r>
        <w:rPr>
          <w:vertAlign w:val="superscript"/>
        </w:rPr>
        <w:t xml:space="preserve">2 </w:t>
      </w:r>
      <w:r>
        <w:rPr/>
        <w:t>;   ostatní plocha    ;    SCHKO Třeboňsko      ;Město Třeboň</w:t>
      </w:r>
    </w:p>
    <w:p>
      <w:pPr>
        <w:pStyle w:val="Normal"/>
        <w:rPr/>
      </w:pPr>
      <w:r>
        <w:rPr/>
        <w:tab/>
        <w:tab/>
        <w:t xml:space="preserve">                                                          památkově chráněné      Palackého nám. 4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území</w:t>
        <w:tab/>
        <w:t xml:space="preserve">      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využíván jako hřbitov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objekt není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bylo postupováno podle vyhlášky 502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3/2014</w:t>
      </w:r>
    </w:p>
    <w:p>
      <w:pPr>
        <w:pStyle w:val="Normal"/>
        <w:rPr/>
      </w:pPr>
      <w:r>
        <w:rPr/>
        <w:t>Dokončení výstavby</w:t>
        <w:tab/>
        <w:tab/>
        <w:t>12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l. Knapík ……………………..</w:t>
      </w:r>
    </w:p>
    <w:p>
      <w:pPr>
        <w:pStyle w:val="Normal"/>
        <w:rPr/>
      </w:pPr>
      <w:r>
        <w:rPr/>
        <w:t xml:space="preserve"> </w:t>
      </w:r>
      <w:r>
        <w:rPr/>
        <w:t>4.12.2013</w:t>
        <w:tab/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v centru města Třeboně na městském hřbitově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Architektonické řešení na jižní straně bude přizpůsobeno řešení oplocení na této straně provedené v I.etapě opravy oplocení.V části od stávající vstupní brány až po roh oplocení na západní straně bude provedeno oplocení provedené z pilířů režného zdiva,stávajícího upraveného rámového oplocení a betonové podezdívky.</w:t>
      </w:r>
    </w:p>
    <w:p>
      <w:pPr>
        <w:pStyle w:val="Normal"/>
        <w:ind w:left="1125" w:hanging="0"/>
        <w:rPr/>
      </w:pPr>
      <w:r>
        <w:rPr/>
        <w:t>Na opravované části západní strany bude provedena oprava a  repase stávajícího rámového oplocení,sloupů a podezdívky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ávající rámové oplocení bude demontováno,upraveno a repasováno,v konečné fázi zpětně použito.</w:t>
      </w:r>
    </w:p>
    <w:p>
      <w:pPr>
        <w:pStyle w:val="Normal"/>
        <w:ind w:left="1080" w:hanging="0"/>
        <w:rPr/>
      </w:pPr>
      <w:r>
        <w:rPr/>
        <w:t>Na jižní straně bude demontován stávající pilíř,podezdívka a základ a provedeny nové pilíře z režného zdiva a podezdívka.Na této straně budou odstraněny stávající přerostlé dřeviny podél oplocení a u kamenného bazénku bude doplněna dlažba z maloformátových kamenných kostek.</w:t>
      </w:r>
    </w:p>
    <w:p>
      <w:pPr>
        <w:pStyle w:val="Normal"/>
        <w:ind w:left="1080" w:hanging="0"/>
        <w:rPr/>
      </w:pPr>
      <w:r>
        <w:rPr/>
        <w:t>Na západní straně budou odstraněny pouze keře a křoviny,vzrostlé dřeviny budou pouze odborně zahradnicky upraveny a prořezány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Objekt není napojen na infrastruktur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Bezbariérové úpravy nebyly řeš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stávajícího stavu a fotodokumentace.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je stávající-nebude vytyčová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není členěna,tvoří jeden objek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prava oplocení nijak podstatně neovlivní sousední pozemky a jejich užívání.</w:t>
      </w:r>
    </w:p>
    <w:p>
      <w:pPr>
        <w:pStyle w:val="Normal"/>
        <w:ind w:left="1080" w:hanging="0"/>
        <w:rPr/>
      </w:pPr>
      <w:r>
        <w:rPr/>
        <w:t>Při realizaci bude nutné provést částečný zábor přilehlého chodníku na pozemku p.č. KN 2467(tento pozemek je ve vlastnictví investora-jedná se o přilehlý chodník,u kterého bude nutné částečně doplnit zámkovou dlažbu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Mechanickou odolnost a stabilitu stavby zajišťuje navržený systém stavby.</w:t>
      </w:r>
    </w:p>
    <w:p>
      <w:pPr>
        <w:pStyle w:val="Normal"/>
        <w:ind w:left="36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ožárně bezpečnostní poměry nebudou měně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opravě a užívání oplocení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2001 Sb.,která obsahuje katalog odpadů a seznam nebezpečných odpad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>-stavební suť  - bude odvezena na sběrný dvůr Technických služeb Třeboň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     firmou  zabývající se likvidací těchto látek./např.firma A.S.A./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 průběhu užívání objektu :</w:t>
      </w:r>
    </w:p>
    <w:p>
      <w:pPr>
        <w:pStyle w:val="Normal"/>
        <w:ind w:left="360" w:hanging="0"/>
        <w:rPr/>
      </w:pPr>
      <w:r>
        <w:rPr/>
        <w:t>Odpady nebudou vzni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U oplocení není řešen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Nebylo požadováno řeš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Oprava oplocení  nevyžaduje provádět opatření na ochranu obyvatelst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Při přestavbě nebudou budovány nové inženýrské sítě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 objektu se nenachází žádná technologická zařízení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na pozemku,který je ve vlastnictví investora,skládky materiálu budou umístěny na pozemku investora. Zásobování bude probíhat z přilehlé místní komunikace(ulice Svobody). Stavební práce budou prováděny dodavatelsky. Přebytečný nepoužitelný materiál a obaly budou uloženy na regulované skládce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>Dřevní hmota z vykácené části porostu bude zlikvidována po dohodě se zástupcem investora – Městem Třeboň.</w:t>
      </w:r>
    </w:p>
    <w:p>
      <w:pPr>
        <w:pStyle w:val="Normal"/>
        <w:ind w:firstLine="708"/>
        <w:rPr/>
      </w:pPr>
      <w:r>
        <w:rPr/>
        <w:t>Pro zábor přilehlého chodníku bude zajištěno patřičné povolení k užívání tohoto pozemku, toto povolení bude zajištěno dodavatelem stavebního díl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l. Knapík ……………………..</w:t>
      </w:r>
    </w:p>
    <w:p>
      <w:pPr>
        <w:pStyle w:val="Normal"/>
        <w:rPr/>
      </w:pPr>
      <w:r>
        <w:rPr/>
        <w:t xml:space="preserve"> </w:t>
      </w:r>
      <w:r>
        <w:rPr/>
        <w:t>4.12.2013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ě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Jedná se o druhou etapu opravy oplocení městského hřbitova v Třeboni. </w:t>
      </w:r>
    </w:p>
    <w:p>
      <w:pPr>
        <w:pStyle w:val="Normal"/>
        <w:ind w:left="720" w:hanging="0"/>
        <w:rPr/>
      </w:pPr>
      <w:r>
        <w:rPr/>
        <w:t>V první etapě byla provedena oprava oplocení na jižní straně od vstupní brány na východní roh oplocení.</w:t>
      </w:r>
    </w:p>
    <w:p>
      <w:pPr>
        <w:pStyle w:val="Normal"/>
        <w:ind w:left="720" w:hanging="0"/>
        <w:rPr/>
      </w:pPr>
      <w:r>
        <w:rPr/>
        <w:t>Druhá etapa obsahuje opravu oplocení v jihozápadním rohu hřbitova od vstupní brány na západní roh a na západní straně od jihozápadního rohu po stávající hřbitovní zeď.</w:t>
      </w:r>
    </w:p>
    <w:p>
      <w:pPr>
        <w:pStyle w:val="Normal"/>
        <w:ind w:left="720" w:hanging="0"/>
        <w:rPr/>
      </w:pPr>
      <w:r>
        <w:rPr/>
        <w:t>Na jižní straně se jedná o opravu v délce 19,07 m,na straně západní 17,57 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a jižní straně bude demontováno stávající rámové oplocení,včetně sloupků,odbourán rohový zděný pilíř a rozebrána podezdívka včetně základu.Nové oplocení bude provedeno ve stylu již opravené jižní části – pilíře z režného zdiva,betonová podezdívka a rámové pletivo(bude použito původní,upravené a repasované).</w:t>
      </w:r>
    </w:p>
    <w:p>
      <w:pPr>
        <w:pStyle w:val="Normal"/>
        <w:ind w:left="720" w:hanging="0"/>
        <w:rPr/>
      </w:pPr>
      <w:r>
        <w:rPr/>
        <w:t>Vzrostlé dřeviny podél vnitřní strany oplocení budou odstraněny včetně pařezů a kořenového systému,který v současnosti poškozuje stávající oplocení.Dále zde bude doplněna zádlažba z kamenných kostek v okolí kamenného bazénku u vstupu na hřbitov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a západní straně je stávající rámové oplocení,osazené v ocelových sloupcích na betonové podezdívce s betonovou hlavou.Oplocení je v relativně dobrém technickém stavu.Rámové pletivo bude demontováno a repasováno,sloupky budou opraveny na místě.Podezdívka a betonová hlava budou očištěny a ošetřeny vodovzdorným nátěrem.</w:t>
      </w:r>
    </w:p>
    <w:p>
      <w:pPr>
        <w:pStyle w:val="Normal"/>
        <w:ind w:left="720" w:hanging="0"/>
        <w:rPr/>
      </w:pPr>
      <w:r>
        <w:rPr/>
        <w:t>Na této straně bude provedeno odstranění keřů a stávající dřeviny budou odborně prořezány tak,aby nepoškozovaly oploce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a území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Před zahájením vlastních stavebních prací bude proveden zábor přilehlého chodníku a ohrazení vlastního staveniště tak,aby byl zajištěn bezpečný provoz a ochrana hřbitova. Příslušná povolení zajistí dodavatel stavebního díla.</w:t>
      </w:r>
    </w:p>
    <w:p>
      <w:pPr>
        <w:pStyle w:val="Normal"/>
        <w:ind w:left="720" w:hanging="0"/>
        <w:rPr/>
      </w:pPr>
      <w:r>
        <w:rPr/>
        <w:t>Dále bude provedeno odstranění dřevin,křovin a větví,které zasahují do stávajícího oplocení a provedena jejich likvidace dle dohody s investore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rací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ejprve bude provedena kompletní demontáž rámového oplocení,dále provedeno rozebrání rohového pilíře a odbourání podezdívky oplocení včetně základu na jižní straně.</w:t>
      </w:r>
    </w:p>
    <w:p>
      <w:pPr>
        <w:pStyle w:val="Normal"/>
        <w:ind w:left="720" w:hanging="0"/>
        <w:rPr/>
      </w:pPr>
      <w:r>
        <w:rPr/>
        <w:t>Vybouraný stavební materiál bude uložen na sklád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ní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Zemní práce budou prováděny strojně s ručními dokopávkami.Po dokončení montáže oplocení bude provedena úprava terénu v okolí podezdívky a terén bude uveden do původního stavu(bude nutné doplnit zeminu v prostoru odstraněných pařezů),včetně osetí travino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y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Základové konstrukce(základový pás a patka) budou provedeny z litého betonu třídy  B 15 s řádným hutnění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islé konstruk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ové pilíře budou provedeny dle výkresové části v charakteru stávajících pilířů z režného zdiva.Budou provedeny z cihel lícových,odlehčených s pevností M 25 a rozměru 290 x 140 x 65 mm a.Budou použity lícové cihly shodné s cihlami použitými v I.etapě opravy oplocení,ne cihly určené pod omítku.</w:t>
      </w:r>
    </w:p>
    <w:p>
      <w:pPr>
        <w:pStyle w:val="Normal"/>
        <w:ind w:left="720" w:hanging="0"/>
        <w:rPr/>
      </w:pPr>
      <w:r>
        <w:rPr/>
        <w:t>Podezdívka mezi pilíři bude provedena z betonu třídy B 15 s řádným hutnění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pravy povrchů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Po provedení vyzdívky režného zdiva z cihel plných pálených bude provedeno spárování cihelného zdiva mrazuvzdornou a voděodolnou spárovací hmotou.</w:t>
      </w:r>
    </w:p>
    <w:p>
      <w:pPr>
        <w:pStyle w:val="Normal"/>
        <w:ind w:left="720" w:hanging="0"/>
        <w:rPr/>
      </w:pPr>
      <w:r>
        <w:rPr/>
        <w:t xml:space="preserve">Stávající betonové nadezdívky na západní straně budou mechanicky očištěny od nečistot a opatřeny voděodolným bezbarvým nátěrem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ola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ově budované základové patky budou oddilatovány od okolního terénu a základu podezdívky nopovou folií.</w:t>
      </w:r>
    </w:p>
    <w:p>
      <w:pPr>
        <w:pStyle w:val="Normal"/>
        <w:ind w:left="720" w:hanging="0"/>
        <w:rPr/>
      </w:pPr>
      <w:r>
        <w:rPr/>
        <w:t>Pod nově zřizovanými pilíři bude na základovém betonu provedena živičná izola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mečnick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Po demontáži rámového oplocení jednotlivých polí bude provedena zámečnická oprava poškozeného výpletu jednotlivých polí a vyrovnání rámů.Případně bude provedena oprava jednotlivých svárů rámů oplocení.Rámy na jižní straně oplocení bude nutné zámečnicky upravit(zkrátit) tak,aby rozměr rámů odpovídal rozměrům polí mezi pilíř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by a nátěry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Rámové výplně oplocení budou po zámečnické opravě otryskány,aby došlo k odstranění zbytků barev a rzi,dále budou žárově pozinkovány,opětovně zdrsněny jemným otryskáním a opatřeny nátěrem kovářskou černí.</w:t>
      </w:r>
    </w:p>
    <w:p>
      <w:pPr>
        <w:pStyle w:val="Normal"/>
        <w:ind w:left="720" w:hanging="0"/>
        <w:rPr/>
      </w:pPr>
      <w:r>
        <w:rPr/>
        <w:t>Tento postup bude proveden i se stávajícími sloupky obdobnými postupy na místě oploc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l. Knapík ……………………..</w:t>
      </w:r>
    </w:p>
    <w:p>
      <w:pPr>
        <w:pStyle w:val="Normal"/>
        <w:rPr/>
      </w:pPr>
      <w:r>
        <w:rPr/>
        <w:t xml:space="preserve"> </w:t>
      </w:r>
      <w:r>
        <w:rPr/>
        <w:t>4.12.2013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8:40:00Z</dcterms:created>
  <dc:creator>LYNX</dc:creator>
  <dc:description/>
  <cp:keywords/>
  <dc:language>en-US</dc:language>
  <cp:lastModifiedBy>p.kanpík</cp:lastModifiedBy>
  <cp:lastPrinted>2013-12-09T11:20:00Z</cp:lastPrinted>
  <dcterms:modified xsi:type="dcterms:W3CDTF">2013-12-09T10:44:00Z</dcterms:modified>
  <cp:revision>4</cp:revision>
  <dc:subject/>
  <dc:title>Název akce   :  Otevřený přístřešek</dc:title>
</cp:coreProperties>
</file>