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bookmarkStart w:id="0" w:name="_Ref482098279"/>
      <w:r>
        <w:rPr>
          <w:rFonts w:cs="Tahoma" w:ascii="Tahoma" w:hAnsi="Tahoma"/>
          <w:b/>
          <w:caps/>
          <w:sz w:val="28"/>
          <w:szCs w:val="28"/>
        </w:rPr>
        <w:t xml:space="preserve">Kvalifikace </w:t>
      </w:r>
      <w:bookmarkEnd w:id="0"/>
      <w:r>
        <w:rPr>
          <w:rFonts w:cs="Tahoma" w:ascii="Tahoma" w:hAnsi="Tahoma"/>
          <w:b/>
          <w:caps/>
          <w:sz w:val="28"/>
          <w:szCs w:val="28"/>
        </w:rPr>
        <w:t>a zkušenosti členů REALIZAČNÍHO týmu, kteří se budou přímo podílet na plnění veřejné zakázky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/pozi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azénový technolog bazénové technologi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6" w:hanging="426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HLAVNÍ STAVBYVEDOUCÍ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XE V OBORU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KUŠENOSTI této osoby z realizace zakázek, kde tato osoba působila jako hlavní stavbyvedoucí nebo stavbyvedoucí, jejichž předmětem byla novostavba nebo rekonstrukce plaveckého areálu nebo aquaparku určeného pro provoz veřejnosti dle Vyhlášky Ministerstva zdravotnictví 238/2011 Sb., s finančním objemem každé stavby ve výši min. 20 mil. Kč bez DPH: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4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5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Cs/>
          <w:i/>
          <w:i/>
          <w:iCs/>
          <w:color w:val="FF0000"/>
          <w:sz w:val="20"/>
        </w:rPr>
      </w:pPr>
      <w:r>
        <w:rPr>
          <w:rFonts w:cs="Tahoma" w:ascii="Tahoma" w:hAnsi="Tahoma"/>
          <w:bCs/>
          <w:i/>
          <w:iCs/>
          <w:color w:val="FF0000"/>
          <w:sz w:val="20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Cs/>
          <w:i/>
          <w:i/>
          <w:iCs/>
          <w:color w:val="FF0000"/>
          <w:sz w:val="22"/>
        </w:rPr>
      </w:pPr>
      <w:r>
        <w:rPr>
          <w:rFonts w:cs="Tahoma" w:ascii="Tahoma" w:hAnsi="Tahoma"/>
          <w:bCs/>
          <w:i/>
          <w:iCs/>
          <w:color w:val="FF0000"/>
          <w:sz w:val="22"/>
        </w:rPr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 xml:space="preserve">STAVBYVEDOUCÍ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XE V OBORU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KUŠENOSTI této osoby z realizace zakázek, kde tato osoba působila jako stavbyvedoucí, jejichž předmětem byla novostavba nebo rekonstrukce plaveckého areálu nebo aquaparku určeného pro provoz veřejnosti dle Vyhlášky Ministerstva zdravotnictví 238/2011 Sb., s finančním objemem každé stavby ve výši min. 20 mil. Kč bez DPH: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4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5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/>
      </w:pPr>
      <w:r>
        <w:rPr>
          <w:rFonts w:cs="Tahoma" w:ascii="Tahoma" w:hAnsi="Tahoma"/>
          <w:b/>
          <w:sz w:val="22"/>
          <w:u w:val="single"/>
        </w:rPr>
        <w:t xml:space="preserve">BAZÉNOVÝ TECHNOLOG BAZÉNOVÉ TECHNOLOGIE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RAXE V OBORU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této osoby z realizace zakázek, kde tato osoba působila jako bazénový technolog bazénové technologie, jejichž předmětem byla výstavba nebo rekonstrukce bazénových těles o ploše bazénového tělesa min. 400 m</w:t>
      </w:r>
      <w:r>
        <w:rPr>
          <w:rFonts w:cs="Tahoma" w:ascii="Tahoma" w:hAnsi="Tahoma"/>
          <w:b/>
          <w:sz w:val="20"/>
          <w:vertAlign w:val="superscript"/>
        </w:rPr>
        <w:t>2</w:t>
      </w:r>
      <w:r>
        <w:rPr>
          <w:rFonts w:cs="Tahoma" w:ascii="Tahoma" w:hAnsi="Tahoma"/>
          <w:b/>
          <w:sz w:val="20"/>
        </w:rPr>
        <w:t xml:space="preserve">, dodávka a montáž bazénové technologie úpravny vody, která zahrnovala systém měření a regulace pH, volného chloru a měření ORP a desinfekci vody, vodních atrakcí a případných souvisejících technologií s finančním objemem každé stavby ve výši min. 20 mil. Kč bez DPH: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103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ocha bazénového tělesa: </w:t>
        <w:tab/>
        <w:t>m</w:t>
      </w:r>
      <w:r>
        <w:rPr>
          <w:rFonts w:cs="Tahoma" w:ascii="Tahoma" w:hAnsi="Tahoma"/>
          <w:sz w:val="22"/>
          <w:vertAlign w:val="superscript"/>
        </w:rPr>
        <w:t>2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Popis bazénové technologie úpravny vod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103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ocha bazénového tělesa: </w:t>
        <w:tab/>
        <w:t>m</w:t>
      </w:r>
      <w:r>
        <w:rPr>
          <w:rFonts w:cs="Tahoma" w:ascii="Tahoma" w:hAnsi="Tahoma"/>
          <w:sz w:val="22"/>
          <w:vertAlign w:val="superscript"/>
        </w:rPr>
        <w:t>2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Popis bazénové technologie úpravny vod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103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ocha bazénového tělesa: </w:t>
        <w:tab/>
        <w:t>m</w:t>
      </w:r>
      <w:r>
        <w:rPr>
          <w:rFonts w:cs="Tahoma" w:ascii="Tahoma" w:hAnsi="Tahoma"/>
          <w:sz w:val="22"/>
          <w:vertAlign w:val="superscript"/>
        </w:rPr>
        <w:t>2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Popis bazénové technologie úpravny vod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4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103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ocha bazénového tělesa: </w:t>
        <w:tab/>
        <w:t>m</w:t>
      </w:r>
      <w:r>
        <w:rPr>
          <w:rFonts w:cs="Tahoma" w:ascii="Tahoma" w:hAnsi="Tahoma"/>
          <w:sz w:val="22"/>
          <w:vertAlign w:val="superscript"/>
        </w:rPr>
        <w:t>2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Popis bazénové technologie úpravny vod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Název zakázky č. 5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funkce na stavbě: </w:t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5103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ocha bazénového tělesa: </w:t>
        <w:tab/>
        <w:t>m</w:t>
      </w:r>
      <w:r>
        <w:rPr>
          <w:rFonts w:cs="Tahoma" w:ascii="Tahoma" w:hAnsi="Tahoma"/>
          <w:sz w:val="22"/>
          <w:vertAlign w:val="superscript"/>
        </w:rPr>
        <w:t>2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Popis bazénové technologie úpravny vod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Rozšíření wellness centra lázní Aurora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0-07-13T10:38:00Z</dcterms:modified>
  <cp:revision>22</cp:revision>
  <dc:subject/>
  <dc:title>Krycí last nabídky</dc:title>
</cp:coreProperties>
</file>