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á se o referenci, jejímž předmětem plnění byla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výstavba nebo rekonstrukce ČOV s kapacitou min. 600 EO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kapacita ČOV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EO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b/>
                <w:i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výstavba nebo rekonstrukce gravitační kanalizace v min. délce kanalizace 2 500 m a současně výstavba nebo rekonstrukce kanalizačního výtlaku v min. délce kanalizačního výtlaku 350 m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délka gravitační kanalizace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délka kanalizačního výtlaku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m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is. Kč bez DPH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1-04-28T11:53:00Z</dcterms:modified>
  <cp:revision>99</cp:revision>
  <dc:subject/>
  <dc:title>Krycí last nabídky</dc:title>
</cp:coreProperties>
</file>